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56"/>
          <w:szCs w:val="56"/>
        </w:rPr>
        <w:t xml:space="preserve">  </w:t>
      </w:r>
      <w:r>
        <w:rPr>
          <w:b/>
          <w:i/>
          <w:sz w:val="56"/>
          <w:szCs w:val="56"/>
        </w:rPr>
        <w:t>ИНФОРМАЦИОННЫЕ   ВЕСТИ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4 июня, в честь празднования « Дня молодежи» в с. Ключики состоялась спартакиада</w:t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сельских муниципальных образований Первого спортивно-художественного фестиваля, в котором приняла участие и спортивная команда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. Шайдурово, показавшая хорошие результаты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аствовало 14 команд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ШАХМАТЫ- ЖЕРЕБНЕНКО Юрий Алексеевич, занявший  1 место.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ШАШКИ-КИЛИНА Татьяна Сергеевна, занявшая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 место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егкоатлетическая эстафета – 4 место, Гарбуза Дмитрий Анатольевич, Роголева Александра Сергеевна, Маслов Илья Владимирович, Гоппе Алена Игоревна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Армреслинг- Ильин Иван Николаевич, занявший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5 место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олейбол- 6 место, Жданов Николай Николаевич,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етелин Евгений Владимирович,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етелин Дмитрий Владимирович,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Еремин Сергей Викторович,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арданян Арутюн Воружанович.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В спартакиаде состоялся турнир по стрельбе из пневматической винтовки среди Глав муниципальных образований, в котором Глава Шайдуровского сельсовета Шевченко Людмила Ивановна заняла 2 мест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12:00Z</dcterms:created>
  <dc:creator>User</dc:creator>
  <dc:description/>
  <cp:keywords/>
  <dc:language>en-US</dc:language>
  <cp:lastModifiedBy>User</cp:lastModifiedBy>
  <cp:lastPrinted>2007-06-28T09:30:00Z</cp:lastPrinted>
  <dcterms:modified xsi:type="dcterms:W3CDTF">2007-06-28T02:31:00Z</dcterms:modified>
  <cp:revision>5</cp:revision>
  <dc:subject/>
  <dc:title>   ИНФОРМАЦИОННЫЕ   ВЕСТИ</dc:title>
</cp:coreProperties>
</file>