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0(24)13 ноября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11.2009                                                                                                        №  5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бюджета  Шайдуровского сельсовета Сузунского района Новосибирской области на 2010 и плановый период 2011-2012 годы и 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править в Совет депутатов Шайдуровского сельсовета проект  бюджета Шайдуровского сельсовета Сузунского района Новосибирской области на 2010 и плановый период 2011-2012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значить публичные слушания по проекту  бюджета Шайдуровского сельсовета Сузунского района Новосибирской области на 2010 и плановый период 2011-2012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вести публичные слушания 19.11.2009 в 15.00 час.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онина Людмила Ивановна – депутат от избирательного округа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от избирательного округа №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бюджета на 2010 и плановый период 2011-201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Л.И Шев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От 20.10.2009                                                                                                       №  53  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 по усилению пожарной безопасности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еннее- зимний период 2009-2010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 от 06.10.2003 № 131-ФЗ « Об общих принципах организации местного самоуправления в Российской Федерации»,  во исполнение постановления Главы  Сузунского района от 25.09.2009 № 97 « О мерах по усилению пожарной безопасности в осеннее- зимний период 2009-2010г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жароопасный период на территории  муниципального образования 20.10.2009 по 20.04.2010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предприятий и организаций всех форм собственности, образовательных, лечебно- профилактических, культурно- просветительных учреждений, запланировать и выполнить следующие мероприят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содержать в исправном состоянии, подъезды к зданиям сооружениям, наружным пожарным лестницам и водоисточникам, используемых для пожаротушения, в зимнее  время очищать их от снега и ль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объекты первичными средствами пожароту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у МУП «Шайдуровское ЖКХ» в срок до 17.11.2009 организовать  проверку работоспособности источников противопожарного водоснабж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водонапорных башен) обеспечить к ним подъезд и обозначить указател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 территории населенных пунктов запрет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 устраивать свалки горючих отхо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 сжигание веток, листьев деревьев, сухой травы на улицах, в парках, иных местах, не предназначенных для эти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ЗАО «Пламя» Халиман Г.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круглосуточную сторожевую охрану на территории животноводческих ферм, складов ГСМ, мест хранения и переработки зерна, сеносклад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Запретить сжигание стерни, пожнивших остатков и разведение костров на пол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е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Шайдуровского сельсовета                                                   Л.И Шевченко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45:00Z</dcterms:created>
  <dc:creator>User</dc:creator>
  <dc:description/>
  <cp:keywords/>
  <dc:language>en-US</dc:language>
  <cp:lastModifiedBy>User</cp:lastModifiedBy>
  <cp:lastPrinted>2009-02-09T16:10:00Z</cp:lastPrinted>
  <dcterms:modified xsi:type="dcterms:W3CDTF">2014-05-12T01:29:00Z</dcterms:modified>
  <cp:revision>12</cp:revision>
  <dc:subject/>
  <dc:title>ШАЙДУРОВСКИЙ  ВЕСТНИК</dc:title>
</cp:coreProperties>
</file>