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№</w:t>
      </w:r>
      <w:r>
        <w:rPr>
          <w:b/>
          <w:i/>
          <w:sz w:val="48"/>
          <w:szCs w:val="48"/>
        </w:rPr>
        <w:t>11(12)  12 ноября  2008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/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.11.2008                                                                                                        №  48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оведения публичных слушаний по обсуждению проекта бюджета  Шайдуровского сельсовета Сузунского района Новосибирской области на 2009 и плановый период 2010-2011 годы и  в соответствии со статьей 28 Федерального Закона от 06.10.2003 г № 131 –ФЗ « 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значить публичные слушания по проекту  бюджета Шайдуровского сельсовета Сузунского района Новосибирской области на 2009 и плановый период 2010-2011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сти публичные слушания 17.11.2008 в 15.00 час. в здании Шайдуровского культурно- досугового центра по адресу: с. Шайдурово, ул. Выглазова 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Создать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онина Людмила Ивановна – депутат от избирательного округа № 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рсина Светлана Геннадьевна- депутат от избирательного округа № 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дведева Галина Глебовна- специалист администрации Шайдур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ть местонахождения комиссии: в здании администрации Шайдуровского сельсовета по адресу: с. Шайдурово, ул. Выглазова 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ложить жителям Шайдуровского сельсовета направлять письменно   в организационный комитет свои предложения и рекомендации по  внесенному на публичные слушания проекту  бюджета на 2009 и плановый период 2010-201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с момента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Л.И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бюджете Шайдур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09 год  и плановый период 2010-201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уководствуясь Бюджетным кодексом Российской Федерации, Федеральным законом от 06.10.2003 № 131 « Об общих принципах организации местного самоуправления в Российской Федерации»,  Федеральным законом от 24.07.2007 № 198- ФЗ « О федеральном бюджете на 2008 год и плановый период 2009 и 2010 годов», Приказом Министерства финансов Российской Федерации от 05.09.2008 года № 92-н « Об утверждении Порядка учета Федеральным  казначейством поступлений в бюджетную систему Российской Федерации и их распределения между бюджетами бюджетной системы Российской Федерации»,  Положением « О бюджетном процессе в Шайдуровском  сельсовете», Совет депутатов 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Стать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основные характеристики бюджета муниципального образования Шайдуровского сельсовета на 200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 доходам в сумме 41023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 по расходам 41023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Шайдуровского сельсовета на 2010 год и на 201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Прогнозируемый общий объем доходов бюджета  Шайдуровского сельсовета на 2010 год в сумме  4922000 рублей, на 2011 год в сумме 52372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Шайдуровского сельсовета на 2010 год в сумме 4922000 рублей, в т.ч объем условно утверждаемых расходов на 2010 год в сумме 123100 рублей, на 2011 год в сумме 5237200 рублей в т.ч объем условно утверждаемых расходов на 2011 год в сумме 362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предельный размер дефицита бюджета на 2009 год в сумме 0 рублей, что составляет 0% объема доходов Шайдуровского сельсовета без учета финансов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администраторов доходов бюджета муниципального образования Шайдуровского сельсовета согласно приложению №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код главного администратора доходов бюджета- 55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становить, что администратором источников финансирования дефицита бюджета сельсовета является администрация Шайдуровского сельсовета, имеющая право осуществлять операции с источниками финансирования дефицита бюджета сельсове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Установить, что администрация  Шайдуровского сельсовета впр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й  функций муниципальных органов власти Шайдуровского сельсовета и созданных ими муниципальных учреждений – администраторов доходов бюджета сельсовета уточнять закрепленные за ними основные источники доходов бюджета сельсове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твердить нормативы распределения доходов, подлежащих учету и зачислению в бюджет Шайдуровского сельсовета на 2009 год и плановый период 2010-2011 годы согласно приложению №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становить, что доходы бюджета сельсовета на 2009 и плановый период 2010 и 2011 годы формируются за счет доходов, предусмотренных законодательством Российской Федерации о налогах и сборах, в том числе от налоговых и неналоговых доходов, а также  за счет безвозмездных перечислении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становить, что средства, полученные бюджетными учреждениями от предпринимательской и иной приносящей доход деятельности, расходуются бюджетными учреждениями в соответствии со сметами доходов и расходов, утвержденными главным распорядителем средств бюджета муниципального образования Шайду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становить, что заключение и оплата договоров, исполнение которых осуществляется за счет средств от предпринимательской и иной приносящей доход деятельности,  производятся в пределах утвержденных смет  доходов и расходов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иды предпринимательской и иной, приносящей доход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могут осуществлять бюджетные учреждения, устанавливаются администрацией Шайдуровского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ключение и оплата бюджетным учреждениям муниципальных контрактов, иных договоров подлежащих исполнению за счет бюджетных средств, производится в пределах  доведенных ему по кодам классификации расходов бюджета сельсовета лимитов бюджетных обязательств и с учетом принятых и не 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рушении бюджетным учреждением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, определенным администрацией Шайдуров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бюджетные учреждения при заключении договор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муниципальных контрактов) на поставку  товаров (работ и услуг) вправе предусматривать авансовые платеж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мере 100% суммы договора (контракта) – по договора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 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билетов и железнодорожных билетов, билетов для проезда городским и пригородным транспортом, путевок на санаторно- курортное лечение, по договорам обязательного страхования гражданской  ответственности владельцев транспортных средств, а также по договорам, подлежащим оплате за счет средств полученных от предпринимательской и иной, приносящей доход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0% суммы  договора (контракта) если иное не предусмотрено законодательством РФ,- по остальным договорам (контрактам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конодательные и нормативно- правовые акты, влекущие дополнительные расходы муниципального бюджета Шайдуровского сельсовета в 2009 году реализуются только при наличии источников их финансирования путем внесения изменений в настоящее реш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пределах общего объема расходов, распределение бюджетных ассигнований по разделам и подразделам, целевым статьям и вида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на 2009 год согласно приложению № 4 таблица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0-2011 годы согласно приложению №4 таблица 2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согласно приложению 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09 год согласно приложению № 5 таблица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10-2011 годы согласно приложению № 5 таблица 2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лимиты предоставления бюджетных креди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2009 году, выдаваемых на срок в пределах финансового года, в сумме 0 рублей; на срок выходящий за пределы финансового года, -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в 2010 году, выдаваемых на срок в пределах финансового года, в сумме 0 рублей; на срок выходящий за пределы финансового года, -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2011 году, выдаваемых на срок в пределах финансового года, в сумме 0 рублей; на срок выходящий за пределы финансового года, -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Цели, условия и порядок предоставления бюджетных кредитов устанавливается в соответствии с Положением об условиях и порядке предоставления кредитов в 2009 году и планово периоде 2010-2011 годов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09-2011 годах за счет средств областного бюджета оказываются государственные услуги в соответствии с перечнем, объемом и нормативами финансовых затрат (стоимостью) государственных услуг, утвержденными администрацией Новосибирской области. Выполнение бюджетными учреждениями и иными юридическими лицами государственных услуг осуществляются в соответствии с порядком формирования государственного задания, установленным администрацией Новосибир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решение вступает в силу с 01.01.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Л.И Шевченко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От 10.11.2008                                                                                                      №  49  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мерах по усилению пожарной безопасности 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еннее- зимний период 2008-2009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« О пожарной безопасности в Р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9-ФЗ от 21.12.1994г ( ст.36), на основании ст. 14 Федерального Закона  от 06.10.2003 № 131-ФЗ « Об общих принципах организации местного самоуправления в Российской Федерации»,  во исполнение постановления Главы  Сузунского района от 14.09.2007 № 131 « О мерах по усилению пожарной безопасности в осеннее- зимний период 2008-2009гг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жароопасный период на территории  муниципального образования 20.10.2008 по 20.04.2009г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м предприятий и организаций всех форм собственности, образовательных, лечебно- профилактических, культурно- просветительных учреждений, запланировать и выполнить следующие мероприяти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 содержать в исправном состоянии, подъезды к зданиям сооружениям, наружным пожарным лестницам и водоисточникам, используемых для пожаротушения, в зимнее  время очищать их от снега и ль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проведение противопожарной пропаганды и обучение своих работников мерам пожарной безопас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объекты первичными средствами пожароту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ректору МУП «Шайдуровское ЖКХ» в срок до 17.11.2008 организовать  проверку работоспособности источников противопожарного водоснабж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водонапорных башен) обеспечить к ним подъезд и обозначить указател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 территории населенных пунктов запрети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 устраивать свалки горючих отход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 сжигание веток, листьев деревьев, сухой травы на улицах, в парках, иных местах, не предназначенных для этих ц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директору ЗАО «Пламя» Халиман Г.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 Организовать круглосуточную сторожевую охрану на территории животноводческих ферм, складов ГСМ, мест хранения и переработки зерна, сеносклад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2 Запретить сжигание стерни, пожнивших остатков и разведение костров на пол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Л.И Шевч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32:00Z</dcterms:created>
  <dc:creator>User</dc:creator>
  <dc:description/>
  <cp:keywords/>
  <dc:language>en-US</dc:language>
  <cp:lastModifiedBy>User</cp:lastModifiedBy>
  <cp:lastPrinted>2009-04-07T12:21:00Z</cp:lastPrinted>
  <dcterms:modified xsi:type="dcterms:W3CDTF">2017-11-01T09:48:00Z</dcterms:modified>
  <cp:revision>14</cp:revision>
  <dc:subject/>
  <dc:title>ШАЙДУРОВСКИЙ  ВЕСТНИК</dc:title>
</cp:coreProperties>
</file>