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1 (38) 6 июл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  <w:br/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Шайдурово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о исполнение пункта 2 перечня поручений Президента Российской Федерации от 01 августа 2008 года № Пр-1573, в соответствии с решением Координационного совета по вопросам кадровой политики при полномочном представителе Президента Российской Федерации в Сибирском Федеральном округе в целях совершенствования муниципального управлен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Создать комиссию по формированию муниципального резерва управленческих кадров Шайдуровского сельсовета  согласно приложению №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Положение о комиссии по формированию муниципального резерва    управленческих  кадров Шайдуровского сельсовета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</w:rPr>
        <w:t>3. Утвердить Порядок формирования муниципального резерва управленческих кадров согласно приложению №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 Шайдуровского сельсовета</w:t>
        <w:tab/>
        <w:t xml:space="preserve"> </w:t>
        <w:tab/>
        <w:tab/>
        <w:tab/>
        <w:tab/>
        <w:t xml:space="preserve">            М.А Мон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939"/>
        <w:gridCol w:w="4455"/>
      </w:tblGrid>
      <w:tr>
        <w:trPr/>
        <w:tc>
          <w:tcPr>
            <w:tcW w:w="317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дур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№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формированию муниципального резер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ческих кадров Шайду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Ольга Александр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– председатель комиссии;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а Галина Глебовна-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пециалист 1разряда  администрации – секретарь комиссии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.т. 46-2-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т. 46-3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т.90699612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цова Татьяна Николаевна -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ециалист по  социальной работе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ражина Галина Григорье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БУ « Шайдуровский КДЦ»;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исеенко Анатолий Иванович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Шайдуровской средней школы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зов Дмитрий Геннадьевич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ниципального Унитарного Предприятия «Шайдуровское ЖКХ»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дуров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№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формированию муниципального резер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ческих кадров Шайдур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/>
        <w:t>1. Настоящим Положением определяется порядок деятельности комиссии по формированию и подготовке муниципального резерва управленческих кадров Шайдуровского сельсовета (далее – комиссия).</w:t>
      </w:r>
    </w:p>
    <w:p>
      <w:pPr>
        <w:pStyle w:val="TextBodyIndent"/>
        <w:ind w:firstLine="708"/>
        <w:rPr/>
      </w:pPr>
      <w:r>
        <w:rPr/>
        <w:t>2. Задачами Комиссии являются:</w:t>
      </w:r>
    </w:p>
    <w:p>
      <w:pPr>
        <w:pStyle w:val="ConsPlusNormal"/>
        <w:widowControl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ботка предложений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и эффективного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езерва управленческих кадров в Шайдуровском сельсовете (далее – муниципальный резерв);</w:t>
      </w:r>
    </w:p>
    <w:p>
      <w:pPr>
        <w:pStyle w:val="ConsPlusNormal"/>
        <w:widowControl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методик отбора, подготовки и переподготовки муниципального резерва;</w:t>
      </w:r>
    </w:p>
    <w:p>
      <w:pPr>
        <w:pStyle w:val="ConsPlusNormal"/>
        <w:widowControl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писка лиц, включенных в муниципальный резерв;</w:t>
      </w:r>
    </w:p>
    <w:p>
      <w:pPr>
        <w:pStyle w:val="ConsPlusNormal"/>
        <w:widowControl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ведения базы данных лиц, включенных в муниципальный резерв,</w:t>
      </w:r>
    </w:p>
    <w:p>
      <w:pPr>
        <w:pStyle w:val="ConsPlusNormal"/>
        <w:widowControl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мероприятий по формированию муниципальн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для решения возложенных на нее задач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необходимые документы от  муниципальных унитарных предприятий и муниципальных учреждений, и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лашать на свои заседания представителей  муниципальных унитарных предприятий и учреждений, иных организаций. 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Заседания комиссии проводятся в соответствии с планом работы, утвержденным председателем комиссии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едание комиссии считается правомочным, если в нем принимают участие более половины ее членов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я комиссии принимаются большинством голосов присутствующих на заседании  членов комиссии путем открытого голосования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шения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лены комиссии принимают участие в её работе на общественных нача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дуров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   №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муниципального резерва управленческих кад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муниципального резерва осуществляется на конкурсной основе из числа высококомпетентных и высококвалифицированных специалистов, способных профессионально и эффективно осуществлять управленческую деятельность в сфере муниципаль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муниципального резерва осуществляется на основе следующих принципов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) равный доступ и добровольность участия претендентов в процедурах конкурсного отбор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б) объективность и всесторонность оценки профессиональных, личностных и деловых качеств претендентов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) состязательность - включение в муниципальный резерв проводится на альтернативной основе, в процессе отбора кандидатам гарантируется равенство условий;</w:t>
      </w:r>
    </w:p>
    <w:p>
      <w:pPr>
        <w:pStyle w:val="Style13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ласность – информирование общественности о результатах и открытость процесса формирования списка кандид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муниципального резерва осуществляется 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и муниципальной службы, муниципальные долж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 муниципальных унитарных предприятий и муниципальных учреждени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пределении перечня должностей, на которые предполагается формировать муниципальный резерв, учитываются: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деятельности органа местного самоуправления;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  <w:t>2) уровень руководящей должности;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3) специфика профессиональных компетенций или должностных  обязанностей;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  <w:t>4) общие и особенные, специфические требования к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ндидатами в муниципальный резерв могут бы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ые служащие органов местного самоуправления, лица, замещающие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муниципальных унитарных предприятий,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бществен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е граждане Российской Федера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ъявившие желание участвовать в отборе в муниципальный резер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организации работы по формированию муниципального резерва организуется рекламная кампания по привлечению граждан к участию в конкурсном отб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муниципального резерва с указанием основных условий участ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азмещается  в местных С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ивлечения к участию в конкурсе большего количества заинтересованных лиц </w:t>
      </w:r>
      <w:r>
        <w:rPr>
          <w:rFonts w:cs="Times New Roman" w:ascii="Times New Roman" w:hAnsi="Times New Roman"/>
          <w:sz w:val="28"/>
          <w:szCs w:val="28"/>
        </w:rPr>
        <w:t>организуется работа с кадровыми службами органов местного самоуправления, муниципальных унитарных предприятий и учрежд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ный отбор в муниципальный резерв управленческих кадров включает в себя методы анкетирования, собеседования, тест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объявления о формировании муниципального резерва осуществляется прием представленных кандидатами документов (анкет, опросных лис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казанного срока приема документов организуется консультирование граждан по вопросам участия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ставляемы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кета кандида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утвержденной распоряжением Правительства Российской Федерации от 26.05.2005 № 667-р, с приложением фотографии, на бумажном носителе и в электронном ви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ный лист установленного образ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ми критериями отбора для муниципального резерва являются: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ческие и другие данные: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тво Российской Федерации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 – от 25 до 50 лет (приоритетно)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сшего образования (приоритетно)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удимо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67"/>
        <w:rPr>
          <w:color w:val="212121"/>
          <w:spacing w:val="1"/>
          <w:sz w:val="28"/>
          <w:szCs w:val="28"/>
        </w:rPr>
      </w:pPr>
      <w:r>
        <w:rPr>
          <w:sz w:val="28"/>
          <w:szCs w:val="28"/>
        </w:rPr>
        <w:t>- наличие опыта управленческой деятельности (приоритет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профессионально-личностные качест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- профессиональная компетент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- наличие лидерских навы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- наличие профессиональных достижений на предыдущих должност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стремление к постоянному развитию в разных област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212121"/>
          <w:spacing w:val="1"/>
          <w:sz w:val="28"/>
          <w:szCs w:val="28"/>
        </w:rPr>
      </w:pPr>
      <w:r>
        <w:rPr>
          <w:sz w:val="28"/>
          <w:szCs w:val="28"/>
        </w:rPr>
        <w:t>- эрудированность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команде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формационными технологиям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ложительных отзывов и рекомендаци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внесения изменений в организац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ый опыт взаимодействия с людьм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мотивация к деятельност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жизненная позиция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и другие качества, необходимые для успешной управленче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результатам конкурсных процедур Комиссией утверждается список лиц, включенных  в муниципальн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униципального резерва размещается в СМИ (Шайдуровский вестни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альнейшая работа с муниципальным резервом предполагает осуществление ежемесячного мониторинга его состав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ключает в себя информацию о назначениях лиц из состава муниципального резерва, об изменениях в профессиональной карьере лиц, включенных в муниципальный резерв и т.п. Результаты мониторинга являются основанием для организации работы по дополнительному отбору в муниципальный резер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дготовка муниципального резерва осуществляется на основе планов подготовки, разработанных администрацией муниципального образования, а также индивидуальных планов подготовки лиц, включенных в муниципальный резер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color w:val="212121"/>
          <w:spacing w:val="1"/>
          <w:sz w:val="28"/>
          <w:szCs w:val="28"/>
        </w:rPr>
        <w:t>Исключение из муниципального резерва управленческих кадров осуществляется в связ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значением лиц, включенных в муниципальный резерв управленческих кадров на должности, указанные в пункте 3 настоящего Порядк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личного заявления;</w:t>
      </w:r>
    </w:p>
    <w:p>
      <w:pPr>
        <w:pStyle w:val="Normal"/>
        <w:ind w:firstLine="480"/>
        <w:jc w:val="both"/>
        <w:rPr/>
      </w:pPr>
      <w:r>
        <w:rPr/>
        <w:t xml:space="preserve">- </w:t>
      </w:r>
      <w:r>
        <w:rPr>
          <w:sz w:val="28"/>
          <w:szCs w:val="28"/>
        </w:rPr>
        <w:t>на основании отказа от методов и форм подготовки лиц, включенных в муниципальный резерв управленчески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25:00Z</dcterms:created>
  <dc:creator>User</dc:creator>
  <dc:description/>
  <cp:keywords/>
  <dc:language>en-US</dc:language>
  <cp:lastModifiedBy>User</cp:lastModifiedBy>
  <cp:lastPrinted>2010-02-19T08:51:00Z</cp:lastPrinted>
  <dcterms:modified xsi:type="dcterms:W3CDTF">2010-07-28T03:48:00Z</dcterms:modified>
  <cp:revision>4</cp:revision>
  <dc:subject/>
  <dc:title>ШАЙДУРОВСКИЙ  ВЕСТНИК</dc:title>
</cp:coreProperties>
</file>