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12(13)  27 ноября 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овой 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№  </w:t>
      </w:r>
      <w:r>
        <w:rPr>
          <w:sz w:val="28"/>
          <w:szCs w:val="28"/>
        </w:rPr>
        <w:t>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.11.2008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Об определении налоговых став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а и сроков уплаты зем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9.11.2004 № 141-ФЗ « 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, руководствуясь статьей 7 Устава  Шайдуровского сельсовета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становить с 01.01.2009 года на территории муниципального образования Шайдур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Ставки земельного налога в соответствии с при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Сроки и порядок уплаты земель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 организации и физические лица, являющиеся индивидуальными предпринимателями, уплачивают земельный налог равными долями не позднее 30 апреля,31 июля, 31 октября налогового периода и 1 февраля года, следующего за истекши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2 физические лица, не являющиеся индивидуальными предпринимателями, уплачивают земельный налог  на основании налогового уведомления, до 1 сентября года, следующего за истекшим налоговым периодом, в размере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годовой суммы земель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ополнительную льготу в виде полного освобождения от уплаты земельного налога следующие категории налогоплат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юридические   и физические лица сроком на 2 года, за земельные участки, выделенные для сельскохозяйственного производства, ранее не обрабатываемые или не используемые в течении 3-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налоговая база уменьшается на не облагаемую налогом сумму в размере 10000 рублей на одного налогоплательщика в отношении земельного участка, находящегося в собственности, постоянном 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ероев Социалистического труда и полных кавалеров орденов Трудовой славы и « За службу Родине в Вооруженных силах ССС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ждан, на которых законодательством распространены социальные гарантии и льготы участников Великой Отечественной войны (бывшие несовершеннолетние узники фашиз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детные семьи, где лиц, не достигших 18 лет от трех и более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меньшение налоговой базы на не облагаемую налогом сумму производится на основании предоставления физическими лицами в налоговый орган срок до 31 сентября года, являющегося налоговым периодом,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па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документа, подтверждающего право на предоставление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озникновения (утраты) в период после 31 сентября года, являющегося налоговым периодом; права на налоговую льготу( уменьшение налоговой базы) налогоплательщиками – физическими лицами, уплачивающими налог на основании налоговых уведомлений, предоставляются документы, подтверждающие возникновение (утрату) данного права, в течении 10 дней со дня его возникновения (утр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Решение вступает в силу  не ранее чем по истечении одного месяца со дня официального опубликования и не ранее  первого  числа очередного налог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решения возложить на главу муниципального образования Шайдуровского сельсовета Л.И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Л.И Шевченко </w:t>
        <w:tab/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роково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6.11.2008 г</w:t>
      </w:r>
    </w:p>
    <w:p>
      <w:pPr>
        <w:pStyle w:val="Normal"/>
        <w:jc w:val="center"/>
        <w:rPr/>
      </w:pPr>
      <w:r>
        <w:rPr/>
        <w:t>СТАВКИ ЗЕМЕЛЬНОГО НАЛОГ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540"/>
        <w:gridCol w:w="3277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 или разрешенное использование земельного участк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 для сельскохозяйственного производст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е жилищным фондом и объектами инженерной инфраструктуры жилищно- коммунального комплекса ( 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 коммунального комплекса) или предоставленных для жилищного строительст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е для личного  подсобного хозяйства, садоводов, огородничества или животноводст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овой 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11.2008                                                                                                            № 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содействии  развит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хозпроизводства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соответствии со ст. 35 Федерального закона  от 06.10.2003 № 131-ФЗ«Об общих принципах организации местного самоуправления в Российской Федерации», Устава Шайдуровского сельсовета,   Совет депутатов Шайду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Утвердить Положение  « О содействии развитию сельхозпроизводства на территории Шайдуровского сельсовета»  согласно прилож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Шайдуровском вест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осьмой 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7.2008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 территориальном общественном самоу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доклад Главы Шайдуровского сельсовета и в  соответствии со ст. 14 Федерального Закона  от 06.10.2003г № 131- ФЗ « Об  общих принципах организации  местного самоуправления в Российской Федерации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 Утвердить Положение « О территориальном общественном самоуправлении в муниципальном образовании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данное решение в Шайдуровск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0:00Z</dcterms:created>
  <dc:creator>User</dc:creator>
  <dc:description/>
  <cp:keywords/>
  <dc:language>en-US</dc:language>
  <cp:lastModifiedBy>User</cp:lastModifiedBy>
  <cp:lastPrinted>2008-06-04T10:52:00Z</cp:lastPrinted>
  <dcterms:modified xsi:type="dcterms:W3CDTF">2017-11-01T09:48:00Z</dcterms:modified>
  <cp:revision>16</cp:revision>
  <dc:subject/>
  <dc:title>ШАЙДУРОВСКИЙ  ВЕСТНИК</dc:title>
</cp:coreProperties>
</file>