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12 (39) 30 июля 2010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Шайдуровского сельсовета извещает о том, что  с начала 2010 года комиссией по благоустройству проведены рейды по соблюдению правил благоустройства и содержанию домашнего ск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административную комиссию поступило 10 административных протоколов о нарушении гражданами села Шайдурово правил благоустрой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несены наказания в виде штраф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ивчикова Н.П – 500ру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инк Ф.А – 300 ру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унстман И.В- 5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брамова Н.Я- 500 ру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агин И.В,- 500 ру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изгин А.В- 800 ру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лоницин П.П- 500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имонов Ю.- 3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ажаемые граждане просьба ко всем уничтожить произрастающую на Ваших участках коноплю, привязать своих коней, собак и телят, подходит уборочная стра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both"/>
        <w:rPr/>
      </w:pPr>
      <w:r>
        <w:rPr/>
        <w:t>тираж 20 штук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  <w:b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666699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767" w:leader="none"/>
        <w:tab w:val="left" w:pos="7866" w:leader="none"/>
      </w:tabs>
      <w:autoSpaceDE w:val="false"/>
      <w:spacing w:lineRule="auto" w:line="360"/>
      <w:jc w:val="center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9">
    <w:name w:val="Внутренний адрес"/>
    <w:basedOn w:val="Normal"/>
    <w:qFormat/>
    <w:pPr>
      <w:autoSpaceDE w:val="false"/>
    </w:pPr>
    <w:rPr>
      <w:sz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0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1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Обычный + 14 пт"/>
    <w:basedOn w:val="Normal"/>
    <w:qFormat/>
    <w:pPr>
      <w:autoSpaceDE w:val="false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0:05:00Z</dcterms:created>
  <dc:creator>User</dc:creator>
  <dc:description/>
  <cp:keywords/>
  <dc:language>en-US</dc:language>
  <cp:lastModifiedBy>User</cp:lastModifiedBy>
  <cp:lastPrinted>2010-02-19T08:51:00Z</cp:lastPrinted>
  <dcterms:modified xsi:type="dcterms:W3CDTF">2010-08-09T10:05:00Z</dcterms:modified>
  <cp:revision>2</cp:revision>
  <dc:subject/>
  <dc:title>ШАЙДУРОВСКИЙ  ВЕСТНИК</dc:title>
</cp:coreProperties>
</file>