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13(27) 22 декабря 2009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идесятой сессии третье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12.2009                                                                                                     № 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даты выбор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ы Шайдуров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1,3 статьи 6 Закона Новосибирской области « О выборах глав муниципальных образований в Новосибирской области» и пунктом «в» статьи 6  Устава Шайдуровского сельсовета,  Совет депутатов Шайдуровского сельсов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ить выборы Главы Шайдуровского сельсовета на 14 марта 2010 года.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Шайдуровском вестнике в течении пяти дней со дня его приняти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опубликования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йдуровского сельсовета                                                  Л.И  Шев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идесятой сессии третье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12.2009                                                                                                     № 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даты выбор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епутатов Шайдуров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1,5 статьи 11 Закона Новосибирской области « О выборах депутатов представительных органов местного самоуправления в Новосибирской области», пунктом «в» статьи 6  Устава Шайдуровского сельсовета,  Совет депутатов Шайдуровского сельсов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ить выборы депутатов Шайдуровского сельсовета на 14 марта 2010 года.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Шайдуровском вестник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опубликования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йдуровского сельсовета                                              Л.И  Шев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бирательная комиссия  Шайдур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33652, Новосибирская область, Сузунский район, с. Шайдурово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ул. Выглазова 83</w:t>
      </w:r>
      <w:r>
        <w:rPr/>
        <w:t>.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/>
      </w:pPr>
      <w:r>
        <w:rPr/>
        <w:t>РЕШЕНИЕ</w:t>
      </w:r>
    </w:p>
    <w:p>
      <w:pPr>
        <w:pStyle w:val="Heading2"/>
        <w:rPr/>
      </w:pPr>
      <w:r>
        <w:rPr/>
        <w:t>от     03.12.  2009                                                                                    №  10</w:t>
      </w:r>
    </w:p>
    <w:p>
      <w:pPr>
        <w:pStyle w:val="Normal"/>
        <w:rPr/>
      </w:pPr>
      <w:r>
        <w:rPr/>
      </w:r>
    </w:p>
    <w:p>
      <w:pPr>
        <w:pStyle w:val="21"/>
        <w:spacing w:before="0" w:after="240"/>
        <w:ind w:firstLine="567"/>
        <w:rPr/>
      </w:pPr>
      <w:r>
        <w:rPr>
          <w:b/>
          <w:sz w:val="24"/>
        </w:rPr>
        <w:t xml:space="preserve">                         </w:t>
      </w:r>
      <w:r>
        <w:rPr>
          <w:b/>
          <w:szCs w:val="28"/>
        </w:rPr>
        <w:t>О возложении полномочий</w:t>
      </w:r>
    </w:p>
    <w:p>
      <w:pPr>
        <w:pStyle w:val="21"/>
        <w:spacing w:before="0" w:after="240"/>
        <w:ind w:firstLine="567"/>
        <w:rPr/>
      </w:pPr>
      <w:r>
        <w:rPr>
          <w:szCs w:val="28"/>
        </w:rPr>
        <w:t>В соответствии с п.1 статьи 7 Закона</w:t>
      </w:r>
      <w:r>
        <w:rPr>
          <w:b/>
          <w:sz w:val="24"/>
        </w:rPr>
        <w:t xml:space="preserve"> </w:t>
      </w:r>
      <w:r>
        <w:rPr>
          <w:szCs w:val="28"/>
        </w:rPr>
        <w:t>Новосибирской области</w:t>
      </w:r>
      <w:r>
        <w:rPr>
          <w:b/>
          <w:sz w:val="24"/>
        </w:rPr>
        <w:t xml:space="preserve"> « </w:t>
      </w:r>
      <w:r>
        <w:rPr>
          <w:szCs w:val="28"/>
        </w:rPr>
        <w:t>Об избирательных комиссия</w:t>
      </w:r>
      <w:r>
        <w:rPr>
          <w:b/>
          <w:szCs w:val="28"/>
        </w:rPr>
        <w:t xml:space="preserve">х, </w:t>
      </w:r>
      <w:r>
        <w:rPr>
          <w:szCs w:val="28"/>
        </w:rPr>
        <w:t>комиссиях референдума в Новосибирской области»,</w:t>
      </w:r>
      <w:r>
        <w:rPr>
          <w:sz w:val="24"/>
        </w:rPr>
        <w:t xml:space="preserve"> </w:t>
      </w:r>
      <w:r>
        <w:rPr>
          <w:szCs w:val="28"/>
        </w:rPr>
        <w:t>избирательная комиссия Шайдуровского сельсовета,</w:t>
      </w:r>
    </w:p>
    <w:p>
      <w:pPr>
        <w:pStyle w:val="21"/>
        <w:spacing w:before="0" w:after="240"/>
        <w:ind w:firstLine="567"/>
        <w:rPr>
          <w:szCs w:val="28"/>
        </w:rPr>
      </w:pPr>
      <w:r>
        <w:rPr>
          <w:szCs w:val="28"/>
        </w:rPr>
        <w:t>РЕШИЛА:</w:t>
      </w:r>
    </w:p>
    <w:p>
      <w:pPr>
        <w:pStyle w:val="21"/>
        <w:spacing w:before="0" w:after="240"/>
        <w:ind w:firstLine="567"/>
        <w:rPr>
          <w:szCs w:val="28"/>
        </w:rPr>
      </w:pPr>
      <w:r>
        <w:rPr>
          <w:szCs w:val="28"/>
        </w:rPr>
        <w:tab/>
        <w:t xml:space="preserve">1.Возложить полномочия окружной избирательной комиссии по единому многомандатному округу по выборам депутатов Совета депутатов Шайдуровского сельсовета на избирательную комиссию Шайдуровского сельсовета. </w:t>
      </w:r>
    </w:p>
    <w:p>
      <w:pPr>
        <w:pStyle w:val="21"/>
        <w:spacing w:before="0" w:after="240"/>
        <w:ind w:firstLine="567"/>
        <w:rPr>
          <w:szCs w:val="28"/>
        </w:rPr>
      </w:pPr>
      <w:r>
        <w:rPr>
          <w:szCs w:val="28"/>
        </w:rPr>
        <w:t>2. Настоящее решение опубликовать  в Шайдуровском вестнике.</w:t>
      </w:r>
    </w:p>
    <w:p>
      <w:pPr>
        <w:pStyle w:val="21"/>
        <w:spacing w:before="0" w:after="240"/>
        <w:ind w:hanging="0"/>
        <w:jc w:val="left"/>
        <w:rPr>
          <w:szCs w:val="28"/>
        </w:rPr>
      </w:pPr>
      <w:r>
        <w:rPr/>
        <w:t xml:space="preserve"> </w:t>
      </w:r>
      <w:r>
        <w:rPr/>
        <w:t xml:space="preserve">Председатель </w:t>
      </w:r>
    </w:p>
    <w:p>
      <w:pPr>
        <w:pStyle w:val="Heading4"/>
        <w:rPr/>
      </w:pPr>
      <w:r>
        <w:rPr>
          <w:b w:val="false"/>
        </w:rPr>
        <w:t>избирательной комиссии                                                       Н.М Адонина</w:t>
      </w:r>
    </w:p>
    <w:p>
      <w:pPr>
        <w:pStyle w:val="Heading4"/>
        <w:rPr/>
      </w:pPr>
      <w:r>
        <w:rPr>
          <w:b w:val="false"/>
        </w:rPr>
        <w:t xml:space="preserve">Секретарь                                                             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избирательной комиссии</w:t>
        <w:tab/>
        <w:tab/>
        <w:tab/>
        <w:tab/>
        <w:t xml:space="preserve">                М.А Салдина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первой сессии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1.12.2009                                                                                                     №   26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бюджете Шайду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1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уководствуясь Бюджетным кодексом Российской Федерации, Федеральным законом от 06.10.2003 № 131 « Об общих принципах организации местного самоуправления в Российской Федерации»,  Федеральным законом от 24.07.2007 № 198- ФЗ « О федеральном бюджете на 2008 год и плановый период 2009 и 2010 годов», Приказом Министерства финансов Российской Федерации от 05.09.2008 года № 92-н « Об утверждении Порядка учета Федеральным  казначейством поступлений в бюджетную систему Российской Федерации и их распределения между бюджетами бюджетной системы Российской Федерации»,  Положением « О бюджетном процессе в Шайдуровском  сельсовете», Совет депутатов Шайду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Статья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основные характеристики бюджета муниципального образования Шайдуровского сельсовета на 201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 прогнозируемый общий объем  доходов бюджета Шайдуровского сельсовета в сумме 28504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 общий объем расходов бюджета Шайдуровского сельсовета в сумме 28504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установить предельный размер дефицита бюджета в сумме 00 рублей, что составляет 0% объема доходов бюджета Шайдуровского сельсовета без учета финансовой помощ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еречень главных администраторов доходов бюджета  Шайдуровского сельсовета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единый  код главного администратора источников финансирования дефицита бюджета Шайдуровского сельсовета - 8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Установить, что администратором источников финансирования дефицита бюджета муниципального образования, является администрация Шайдуровского сельсовета, имеющая право осуществлять операции с источниками финансирования дефицита бюджета Шайдуровского  сельсове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Установить, что администрация  Шайдуровского сельсовета  при определении принципов назначения, структуры кодов и присвоении кодов классификации доходов бюджета и источников финансирования бюджета вправе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Утвердить нормативы распределения доходов, подлежащих учету и зачислению в бюджет Шайдуровского сельсовета на 2010 год  согласно приложению №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Установить, что доходы бюджета Шайдуровского сельсовета на 2010 год формируются за счет доходов от предусмотренных законодательством Российской Федерации о налогах и сборах, в том числе от налоговых и неналоговых доходов, а также  за счет безвозмездных перечислений согласно приложению № 3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становить, что  МУП «Шайдуровское ЖКХ», находящееся на территории муниципального образования, за использование муницип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а Шайдуровского сельсовета осуществляет перечисления в бюджет Шайдуровского сельсовета в размере 10%  прибыли, остающейся после уплаты налогов и иных обязательных платежей. Перечисления части прибыли в бюджет Шайдуровского сельсовета МУП «Шайдуровское ЖКХ», производятся по итогам работы за год в течении 30 дней после сдачи балан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 Установить, что средства, полученные бюджетными учреждениями от предпринимательской  и  иной приносящей доход деятельности, расходуются бюджетными учреждениями на обеспечение своей деятельности в соответствии со сметами доходов и расходов, утвержденными главным распорядителем средств бюджета Шайдуровского сельсовет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заключение и оплата бюджетными учреждениями договоров, исполнение которых осуществляется за счет средств от предпринимательской 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иды предпринимательской и иной приносящей доход деятельности, которые могут осуществлять бюджетные учреждения, устанавливаются администрацией Шайдуровского сельсове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ключение и оплата бюджетным учреждением муниципальных контрактов, иных договоров, исполнение которых осуществляется  за счет средств местного бюджета, производятся в пределах утвержденных им лимитов бюджетных обязательств в соответствии с классификацией расходов бюджета Шайдуровского и с учетом принятых и неисполненн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 нарушении бюджетным учреждением установленного порядка учета бюджетных обязательств санкционирование оплаты денежных обязательств бюджетного учреждения приостанавливается в соответствии с порядком, определенным администрацией Шайдур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бюджетные учреждения при  заключении договоров    (муниципальных контрактов) на поставку товаров (работ, услуг) вправе предусматривать  авансовые платеж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мере 100%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 повышения квалификации, о приобретении авиа- и железнодорожных билетов, билетов для проезда  городским и пригородным транспортом, путевок на санаторно- курортное лечение, по договорам обязательного страхования гражданской ответственности владельцев транспортных средств, </w:t>
        <w:tab/>
        <w:t>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30 % суммы договора (контракта)- по распоряжению администрации Шайдур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- по распоряжению администрации  Шайдуровского сельсове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и иные нормативные  правовые акты, влекущие дополнительные расходы бюджета Шайдуровского сельсовета в 2010 году реализуются только при наличии источников их финансирования путем внесения изменений в настоящее реше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 пределах общего объема расходов,  установленного статьей 1 настоящего решения распределение бюджетных ассигнований по разделам, подразделам, целевым статья и видам расходов на 2010 год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ведомственную структуру расходов бюджета Шайдуровского сельсовета на 2010 год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убсидии  юридическим лицам, индивидуальным предпринимателям и физическим лицам производителям товаров (работ, услуг) предоставляются в случаях, если их предоставления предусмотрено законодательством Российско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ции  и (или) законодательством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 предоставления и расходования указанных субсидий устанавливаются постановлением Администрации Шайдур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в 2010 году за счет средств местного бюджета оказываются муниципальные услуги в соответствии с перечнем, объемом и нормативами финансовых затрат (стоимостью) муниципальных услуг, утвержденными администрацией Шайдуровского сельсовета. Выполнение бюджетными учреждениями и иными юридическими лицами  муниципальных услуг осуществляется в соответствии с муниципальным заданием, сформированным в соответствии с порядком формирования муниципального задания, установленным администрацией  Шайдуровского сельсове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источники финансирования дефицита бюджета  Шайдуровского сельсовета в соответствии с приложением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ить  право администрации Шайдуровского сельсовета привлекать остатки средств бюджета 2009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лимиты предоставления бюджетных креди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ваемых на срок в пределах финансового года в сумме 0 рублей; на срок, выходящий за пределы финансового  года в сумме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Цели условия и порядок предоставления бюджетных кредитов устанавливаются в соответствии с Положением об условиях и порядке предоставления кредитов в 2010 году согласно приложению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верхний предел муниципального  долга на 01 января 2011 года в размере 0 рублей, в том числе предельный объем обязательств по муниципальным гарантиям Шайдуровского сельсовета на 2010 год в сумме 0 рублей, в соответствии с приложением 7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ее решение вступает в силу с 01.01.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Шайдуровского    сельсовета                                               Л.И Шевченко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девятой сессии третье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12.2009                                                                                                     №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передаче осуществления части полномоч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зун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.9,10,24 ч.1, ст.14 ч.4 Федерального закона от 06.10.2003 № 131-ФЗ « Об общих принципах организации местного самоуправления в Российской Федерации» Совет депутатов Шайдуров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Передать органам местного самоуправления Сузунского муниципального района осуществление  полномочий по следующим вопросам местного значения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 в границах населенных пунктов  поселения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 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в части разработки проектов муниципальных правовых актов по вопросам: организации и проведения аварийно-спасательных и неотложных работ; создания, размещения, определения номенклатурного состава объемов резервов  материальных ресурсов для ликвидации чрезвычайных ситуаций; разработки проектов муниципальных целевых программ в области гражданской обороны, защиты населения и территорий от чрезвычайных ситуаций, пожарной безопасности; осуществления  в установленном порядке сбора, обработки и обмена информацией в области гражданской обороны, предупреждения и ликвидации чрезвычайных ситуаций, пожарной безопасности, а так же обмена этой информацией.    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Шайдуровском вестник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 момента е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Шайдуровского сельсовета                                              Л.И  Шевч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йду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идесятой сессии третье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12.2009                                                                                                 №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перечне автомобильных доро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его пользования местного знач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 ст.14 ч.1 п. 5 Федерального закона от 06.10.2003 № 131-ФЗ « Об общих принципах организации местного самоуправления в Российской Федерации», ст. 13 Федерального закона от 01.11.2007 № 257 –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Совет депутатов Шайдуровского сельсовета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Утвердить перечень автомобильных дорог общего пользования  местного значения  согласно приложению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Шайдуровском вестник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 момента е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Шайдуровского сельсовета                                              Л.И  Шевченко </w:t>
      </w: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сети автомобильных дорог местного  значения муниципального поселения Шайдуровского сельсовета 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875"/>
        <w:gridCol w:w="45"/>
        <w:gridCol w:w="1218"/>
        <w:gridCol w:w="82"/>
        <w:gridCol w:w="1444"/>
        <w:gridCol w:w="56"/>
        <w:gridCol w:w="1546"/>
        <w:gridCol w:w="911"/>
        <w:gridCol w:w="7"/>
        <w:gridCol w:w="1348"/>
        <w:gridCol w:w="1955"/>
        <w:gridCol w:w="1158"/>
        <w:gridCol w:w="1070"/>
      </w:tblGrid>
      <w:tr>
        <w:trPr>
          <w:trHeight w:val="48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лицы,</w:t>
            </w:r>
          </w:p>
          <w:p>
            <w:pPr>
              <w:pStyle w:val="Normal"/>
              <w:jc w:val="center"/>
              <w:rPr/>
            </w:pPr>
            <w:r>
              <w:rPr/>
              <w:t>дороги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ое покрытие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типам покрытия, м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ые, м</w:t>
            </w:r>
          </w:p>
        </w:tc>
      </w:tr>
      <w:tr>
        <w:trPr>
          <w:trHeight w:val="16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ершенствованный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ный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щебень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днятым земляны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ном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улевых отметках</w:t>
            </w:r>
          </w:p>
        </w:tc>
      </w:tr>
      <w:tr>
        <w:trPr>
          <w:trHeight w:val="30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обетон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 щебен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ЙДУРОВ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ыглазо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а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а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на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а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а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а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а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на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ул.Речно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населенному пункт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ая Крутишка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Молодежна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а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населенному пункту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 муниципальному поселению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0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йдур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ятидесятой сессии     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09                                                                                                    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реднесрочного пл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 экономического развития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Шайдуровского сельсовета на 2010 год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11-2012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среднесрочный план социально- экономического развития муниципального образования Шайдуровского сельсовета на 2010 год и плановый период 2011-2012 годы, Совет депутатов Шайдуровского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реднесрочный план социально- экономического развития Шайдуровского сельсовета на 2010 год и плановый период 2011-2012 годы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 законную силу в день, следующий за днем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Главу Шайдуровского сельсовета Шевченко Людмилу Иванов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Л.И Шевченко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НОВОСИБИРСКАЯ ОБЛАСТЬ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СУЗУНСКИЙ  РАЙОН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ШАЙДУРОВСКИЙ СЕЛЬСОВЕТ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СРЕДНЕСРОЧНЫЙ    ПЛАН</w:t>
      </w:r>
    </w:p>
    <w:p>
      <w:pPr>
        <w:pStyle w:val="Contents1"/>
        <w:rPr/>
      </w:pPr>
      <w:r>
        <w:rPr/>
        <w:t>СОЦИАЛЬНО-ЭКОНОМИЧЕСКОГО РАЗВИТИЯ</w:t>
      </w:r>
    </w:p>
    <w:p>
      <w:pPr>
        <w:pStyle w:val="Contents1"/>
        <w:rPr/>
      </w:pPr>
      <w:r>
        <w:rPr/>
        <w:t xml:space="preserve">МО  ШАЙДУРОВСКИЙ СЕЛЬСОВЕТ </w:t>
      </w:r>
    </w:p>
    <w:p>
      <w:pPr>
        <w:pStyle w:val="Contents1"/>
        <w:rPr/>
      </w:pPr>
      <w:r>
        <w:rPr/>
        <w:t>НА 2010-2012 ГОДЫ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  <w:t>С. Шайдурово, 2010</w:t>
      </w:r>
    </w:p>
    <w:p>
      <w:pPr>
        <w:pStyle w:val="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Паспорт среднесрочного плана </w:t>
      </w:r>
    </w:p>
    <w:p>
      <w:pPr>
        <w:pStyle w:val="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социально-экономического развития Шайдуровского сельсовета </w:t>
      </w:r>
    </w:p>
    <w:p>
      <w:pPr>
        <w:pStyle w:val="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на 2010-2012 годы</w:t>
      </w:r>
    </w:p>
    <w:p>
      <w:pPr>
        <w:pStyle w:val="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 </w:t>
      </w:r>
    </w:p>
    <w:tbl>
      <w:tblPr>
        <w:tblW w:w="10659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8037"/>
      </w:tblGrid>
      <w:tr>
        <w:trPr>
          <w:trHeight w:val="71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 w:before="120" w:after="0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Наименование плана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Среднесрочный план социально- экономического развития</w:t>
            </w:r>
          </w:p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Шайдуровского сельсовета на 2010-2012 годы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снование для разработки плана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Решение Совета депутатов  Шайдуровского сельсовета </w:t>
            </w:r>
          </w:p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от 21.12.2008   № 33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Дата принятия решения о разработке Плана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Решение  Совета депутатов Шайдуровского </w:t>
            </w:r>
          </w:p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ельсовета от 21.12.2008 года</w:t>
            </w:r>
          </w:p>
        </w:tc>
      </w:tr>
      <w:tr>
        <w:trPr>
          <w:trHeight w:val="45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Государственный заказчик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Совет  депутатов Шайдуровского сельсовета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 xml:space="preserve">Основной  разработчик </w:t>
            </w:r>
          </w:p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Плана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Администрация Шайдуровского сельсовета</w:t>
            </w:r>
          </w:p>
        </w:tc>
      </w:tr>
      <w:tr>
        <w:trPr>
          <w:trHeight w:val="271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Цели  Плана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Главная цель: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Обеспечение роста благосостояния и качества жизни населения поселения, повышение эффективности местного самоуправления обеспечение положительной динамики социально- экономического развития муниципального образования.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Цели плана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0"/>
              </w:rPr>
            </w:pPr>
            <w:r>
              <w:rPr>
                <w:szCs w:val="20"/>
              </w:rPr>
              <w:t>Обеспечение роста денежных доходов населе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0"/>
              </w:rPr>
            </w:pPr>
            <w:r>
              <w:rPr>
                <w:szCs w:val="20"/>
              </w:rPr>
              <w:t>Создание условий для развития сельхозпроизводств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0"/>
              </w:rPr>
            </w:pPr>
            <w:r>
              <w:rPr>
                <w:szCs w:val="20"/>
              </w:rPr>
              <w:t>Создание условий по увеличению налогового потенциала и росту собственных доходов местного бюджет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0"/>
              </w:rPr>
            </w:pPr>
            <w:r>
              <w:rPr>
                <w:szCs w:val="20"/>
              </w:rPr>
              <w:t>Обеспечение устойчивого развития жилищно-коммунального хозяйств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0"/>
              </w:rPr>
            </w:pPr>
            <w:r>
              <w:rPr>
                <w:szCs w:val="20"/>
              </w:rPr>
              <w:t>Обеспечение безопасности граждан, укрепление правопорядк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Улучшение состояния здоровья населения, снижение уровня заболеваемости. </w:t>
            </w:r>
          </w:p>
        </w:tc>
      </w:tr>
      <w:tr>
        <w:trPr>
          <w:trHeight w:val="44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Сроки реализации</w:t>
            </w:r>
          </w:p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Плана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2010-2012 годы</w:t>
              <w:br/>
            </w:r>
          </w:p>
        </w:tc>
      </w:tr>
      <w:tr>
        <w:trPr>
          <w:trHeight w:val="135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сновные мероприятия и точки роста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Модернизация коммунальной инфраструктуры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Реконструкция объектов социальной сферы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  <w:t>Укрепление материально- технической базы объектов социальной сферы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tbl>
      <w:tblPr>
        <w:tblW w:w="10659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653"/>
        <w:gridCol w:w="2010"/>
        <w:gridCol w:w="1210"/>
        <w:gridCol w:w="1839"/>
        <w:gridCol w:w="1325"/>
      </w:tblGrid>
      <w:tr>
        <w:trPr>
          <w:trHeight w:val="355" w:hRule="atLeast"/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 xml:space="preserve">Объемы и источники </w:t>
            </w:r>
            <w:r>
              <w:rPr>
                <w:i w:val="false"/>
                <w:iCs w:val="false"/>
                <w:szCs w:val="20"/>
              </w:rPr>
              <w:br w:type="textWrapping" w:clear="all"/>
            </w:r>
            <w:r>
              <w:rPr>
                <w:i w:val="false"/>
                <w:iCs w:val="false"/>
                <w:szCs w:val="20"/>
              </w:rPr>
              <w:t xml:space="preserve">финансирования, млн. рублей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widowControl w:val="false"/>
              <w:snapToGrid w:val="false"/>
              <w:rPr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i w:val="false"/>
                <w:iCs w:val="false"/>
                <w:sz w:val="28"/>
                <w:szCs w:val="20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szCs w:val="20"/>
              </w:rPr>
              <w:t>2010-2012 гг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szCs w:val="20"/>
              </w:rPr>
              <w:t>в том числе:</w:t>
            </w:r>
          </w:p>
        </w:tc>
      </w:tr>
      <w:tr>
        <w:trPr>
          <w:trHeight w:val="678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zCs w:val="20"/>
              </w:rPr>
              <w:t>2010 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zCs w:val="20"/>
              </w:rPr>
              <w:t>2011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zCs w:val="20"/>
              </w:rPr>
              <w:t>2012г</w:t>
            </w:r>
          </w:p>
        </w:tc>
      </w:tr>
      <w:tr>
        <w:trPr>
          <w:trHeight w:val="565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сего, в том числе: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72.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65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0,75</w:t>
            </w:r>
          </w:p>
        </w:tc>
      </w:tr>
      <w:tr>
        <w:trPr>
          <w:trHeight w:val="511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zCs w:val="20"/>
              </w:rPr>
              <w:t>областно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jc w:val="both"/>
              <w:rPr>
                <w:sz w:val="28"/>
                <w:szCs w:val="20"/>
              </w:rPr>
            </w:pPr>
            <w:r>
              <w:rPr>
                <w:szCs w:val="20"/>
              </w:rPr>
              <w:t>16.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9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6.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0,75</w:t>
            </w:r>
          </w:p>
        </w:tc>
      </w:tr>
      <w:tr>
        <w:trPr>
          <w:trHeight w:val="511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 w:val="28"/>
                <w:szCs w:val="20"/>
              </w:rPr>
            </w:pPr>
            <w:r>
              <w:rPr>
                <w:szCs w:val="20"/>
              </w:rPr>
              <w:t>Район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0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535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55.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55,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94" w:hanging="0"/>
              <w:rPr>
                <w:sz w:val="28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124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жидаемые результаты</w:t>
            </w:r>
          </w:p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еализации Плана</w:t>
            </w:r>
          </w:p>
        </w:tc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 w:val="28"/>
                <w:szCs w:val="20"/>
              </w:rPr>
            </w:pPr>
            <w:r>
              <w:rPr>
                <w:szCs w:val="20"/>
              </w:rPr>
              <w:t>Развитие экономики муниципального образова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Cs w:val="20"/>
              </w:rPr>
            </w:pPr>
            <w:r>
              <w:rPr>
                <w:szCs w:val="20"/>
              </w:rPr>
              <w:t>Создание новых рабочих мес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Cs w:val="20"/>
              </w:rPr>
            </w:pPr>
            <w:r>
              <w:rPr>
                <w:szCs w:val="20"/>
              </w:rPr>
              <w:t>Модернизация инфраструктуры жилищно-коммунального хозяйств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 w:val="28"/>
                <w:szCs w:val="20"/>
              </w:rPr>
            </w:pPr>
            <w:r>
              <w:rPr>
                <w:szCs w:val="20"/>
              </w:rPr>
              <w:t>Укрепление материальной базы учреждений социальной сферы.</w:t>
            </w:r>
          </w:p>
        </w:tc>
      </w:tr>
      <w:tr>
        <w:trPr>
          <w:trHeight w:val="88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Механизм управления</w:t>
            </w:r>
          </w:p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еализацией Плана</w:t>
            </w:r>
          </w:p>
        </w:tc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Общее управление реализацией Программы возлагается на главу администрации Шайдуровского сельсовета.</w:t>
            </w:r>
          </w:p>
          <w:p>
            <w:pPr>
              <w:pStyle w:val="Normal"/>
              <w:spacing w:lineRule="auto" w:line="228"/>
              <w:rPr>
                <w:sz w:val="28"/>
                <w:szCs w:val="20"/>
              </w:rPr>
            </w:pPr>
            <w:r>
              <w:rPr>
                <w:szCs w:val="20"/>
              </w:rPr>
              <w:t>Текущее управление – на специалиста администрации  Шайдуровского сельсовета</w:t>
            </w:r>
          </w:p>
        </w:tc>
      </w:tr>
    </w:tbl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</w:r>
    </w:p>
    <w:tbl>
      <w:tblPr>
        <w:tblW w:w="88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01"/>
        <w:gridCol w:w="1099"/>
        <w:gridCol w:w="1135"/>
        <w:gridCol w:w="1085"/>
      </w:tblGrid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 г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 г.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Общие сведения о муниципальном образован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щие сведения о муниципальном образован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аленность центра поселения  от районного центр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аленность центра поселения  от областного  центр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аленность поселения от ближайшей ж/д станц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населенных пунктов, входящих в состав по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населенных пунктов с численностью населения менее 100 человек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Территория муниципального образования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площадь территории поселения – всего,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8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86</w:t>
            </w:r>
          </w:p>
        </w:tc>
      </w:tr>
      <w:tr>
        <w:trPr>
          <w:trHeight w:val="233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земли населенных пункт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земли жилой застройк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7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емли особо охраняемых территорий и объект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емли лесного фонд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емли водного фонд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мли рекреационного назнач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хозугодья -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14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 них -пашня,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8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8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 сельскохозяйственных организация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13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 крестьянских, фермерских хозяйства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 личных подсобных хозяйствах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очие (СПТУ,  агроснаб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бщая площадь земельных участков, находящихся в муниципальной собственности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>
          <w:trHeight w:val="533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селение муниципального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постоянного населения (на начало года) – всего,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8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 том числе</w:t>
            </w:r>
            <w:r>
              <w:rPr>
                <w:color w:val="000000"/>
                <w:sz w:val="22"/>
                <w:szCs w:val="22"/>
              </w:rPr>
              <w:t xml:space="preserve"> в возраст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0-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6-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трудоспособно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тарше трудоспособно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лиц, замещающих муниципальные должности и муниципальные должности муниципальной служб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родившихс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умерши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стественный прирост (+), убыль (-)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грационный прирост (+), убыль (-)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5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домохозяйст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</w:tr>
      <w:tr>
        <w:trPr>
          <w:trHeight w:val="734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есурсы и резервы экономического развит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езастроенные территор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застроенные территории –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земли, пригодные для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жилищного строительств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строительства объектов коммерческо-производственного и социально-культурного назнач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48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игодные для организации рекреационных зон, заказник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Трудовые ресурс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трудовых ресурс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нято в экономик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Муниципальное  имуще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площадь недвижимого имущества, находящегося в собственности по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 нее переданная в аренд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площадь земли, находящейся в собственности по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 нее переданная в аренд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ватизировано жилья за го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.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выставленных на продажу земельных участк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роданных гражданам и юридическим лицам за год земельных участк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земель, находящихся  в муниципальной собственности, от общей площади земель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0,0022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 сданной в аренд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арендной платы, а также средств от продажи права на заключение договора аренды – всего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,5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за земли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119,5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от сдачи в аренду имуществ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87" w:hRule="atLeast"/>
        </w:trPr>
        <w:tc>
          <w:tcPr>
            <w:tcW w:w="6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площадь муниципального нежилого фонда, оборудованная: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водопроводо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9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958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нализаци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1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134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центральным отопление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77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777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азо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732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квартирных телефонных аппаратов сети общего пользования или имеющих на нее выход в расчете на 100 человек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9,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11.янв</w:t>
            </w:r>
          </w:p>
        </w:tc>
      </w:tr>
      <w:tr>
        <w:trPr>
          <w:trHeight w:val="312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Экономический потенциал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исло  действующих промышленных предприятий   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 действующих сельскохозяйственных предприят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крестьянско- фермерских хозяйст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личных подсобных хозяйств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действующих стационарных магазин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действующих рынк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 действующих предприятий бытового обслужи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Инфраструктурное обустрой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орог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женность автомобильных дорог –всего,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дорог с твердым покрытие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тность автомобильных дорог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/кв. 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1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ичие искусственных сооружений (мосты, трубы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ельный вес освещенных улиц в общей протяженности улиц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9</w:t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разова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дошкольных образовательных учреждений (ДОУ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384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детей, посещающих ДО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общеобразовательных учрежд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детей, посещающих  общеобразовательные учрежд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</w:tr>
      <w:tr>
        <w:trPr>
          <w:trHeight w:val="47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малокомплектных  сельских общеобразовательных учрежд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,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детей, посещающих малокомплектные  сельские общеобразовательные учрежд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учеников, приходящихся на 1 учителя в общеобразовательных учреждения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населенных пунктов, не имеющих общеобразовательных  учрежд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населенных пунктов, из которых осуществляется ежедневный подвоз детей в общеобразовательные учрежд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учреждений дополнительного образования (УДО) (образовательных, музыкальных, художественных, спортивных, технических и др.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детей 6-18 лет, посещающих УД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совместительства учителей в  общеобразовательных учреждениях (отношение штатных должностей к занятым должностям)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учителей пенсионного возраста в общеобразовательных учреждения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6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ессиональное  образова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 учреждениий начального  профессионального 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мест  в образовательных  учреждениях начального  профессионального 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 учреждений среднего  профессионального 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мест  в образовательных  учреждениях среднего  профессионального 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Здравоохране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учреждений здравоохран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больниц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,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амбулаторно-поликлинические учрежд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,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/смену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4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санатории,  санатории-профилактор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ФАП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комплектованность ФАПов медперсоналом (число занятых должностей к числу штатных должностей)       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населенных пунктов, не имеющих действующих медицинских  учрежд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Физкультура, культур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спортсооруж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портивные комплекс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тадион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,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лавательные бассейн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спортивные залы, включая школьны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хоккейные коробк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 общедоступных библиотек, число книговыдач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экз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9</w:t>
            </w:r>
          </w:p>
        </w:tc>
      </w:tr>
      <w:tr>
        <w:trPr>
          <w:trHeight w:val="466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учреждений  культурно-досугового типа, количество мес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киноустановок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музее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обустроенных мест массового отдыха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амятников  истории и культуры на  территории муниципального образования –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оциальная защита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населения, состоящего на учете в органах и учреждениях социальной защиты -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9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по категориям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ожилые граждан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инвали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дети-инвали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етеран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малоимущие граждан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уждающиеся в обслуживании на дом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ельный вес  населения, получающего меры социальной поддержки, к общей численности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граждан, получающих социальные услуги на дом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граждан, нуждающихся в получении места в стационарном учреждении социального обслужи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нвалидов с психоневрологическими заболеваниям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семей "группы риска", состоящих на учете в органах и учреждениях социальной защит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них д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-сирот и  детей, оставшихся без попечения родителей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-сирот и  детей, оставшихся без попечения родителей, охваченных семейными формами устройства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жилищного фонда - 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площадь муниципального жилищного фонда - 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.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3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ая площадь ветхого и аварийного муниципального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жилого фонд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в. 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семей, состоящих на учете для получения жилья, на конец год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молодые семь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личество семей, получивших государственную и муниципальную поддержку на улучшение жилищных услов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- " 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.м общей площад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38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 индивидуальных жилых  домов, построенных населением за свой счет и (или) с помощью кредит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 общей площад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638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од жилья на 1 человека в год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 общей площад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8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имость жилищно-коммунальных услуг для населения в расчете на 1 кв. метр общей площади, в месяц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85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семей, получивших субсидии на оплату ЖК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яя величина субсидии на оплату ЖКУ (на семью в месяц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о централизованных источников теплоснабжения -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женность уличной газовой се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женность тепловых с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5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нуждающихся в замен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женность водопроводных с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6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97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нуждающихся в замен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женность канализационных с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нуждающихся в замен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жилищного фонда, оборудованного всеми видами благоустройств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Доходы на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месячная заработная плат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5</w:t>
            </w:r>
          </w:p>
        </w:tc>
      </w:tr>
      <w:tr>
        <w:trPr>
          <w:trHeight w:val="312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Бюджет муниципального посе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оходы местного  бюджета – 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74</w:t>
            </w:r>
          </w:p>
        </w:tc>
      </w:tr>
      <w:tr>
        <w:trPr>
          <w:trHeight w:val="5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 собственные доходы местного бюджета, включая все мужбюджетные трансферты за исключением субвенц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128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54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земельный налог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18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налог на имущество организаций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налог на имущество физических лиц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7</w:t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ходы от сдачи в аренду  имущества, находящегося в  муниципальной собствен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едпринимательской деятель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сходы местного  бюджета –  всег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02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 на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7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ациональную экономик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Жилищно-коммунальное   хозяйство, включая благоустрой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6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храну окружающей сре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Культуру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2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инематографию  и средства массовой  информац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Здравоохранени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культуру и спор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Социальную политику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храну общественного порядк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ефицит (-), профицит (+) местного бюджет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9</w:t>
            </w:r>
          </w:p>
        </w:tc>
      </w:tr>
      <w:tr>
        <w:trPr>
          <w:trHeight w:val="581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сточники внутреннего финансирования дефицита бюджета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муниципальные внутренние заимств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 заключение кредитных соглаше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РИОРИТЕТНЫЕ НАПРАВЛЕНИЯ 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СОЦИАЛЬНО-ЭКОНОМИЧЕСКОГО РАЗВИТИЯ 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Шайдуровского  сельсовета на 2010 -2012 годы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1. Стартовые условия и оценка исходной социально-экономической ситуации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1"/>
          <w:numId w:val="13"/>
        </w:numPr>
        <w:jc w:val="both"/>
        <w:rPr>
          <w:b/>
          <w:b/>
          <w:szCs w:val="21"/>
        </w:rPr>
      </w:pPr>
      <w:r>
        <w:rPr>
          <w:b/>
          <w:szCs w:val="21"/>
        </w:rPr>
        <w:t>Общая характеристика экономико-географического положения поселения.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МО Шайдуровский сельсовет было образовано в 1932 году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ab/>
        <w:t>Территория поселения общей площадью 163860 кв. км  расположена  в юго- восточной части  Новосибирской области на расстоянии 250 км от областного центра  г.Новосибирска, в 65 км от районного центра р.п Сузун и в 67 км от ближайшей железнодорожной станции р.п Сузун. Протяженность поселения с севера на юг составляет 18  км и с запада на восток-9103 км.</w:t>
      </w:r>
    </w:p>
    <w:p>
      <w:pPr>
        <w:pStyle w:val="TextBody"/>
        <w:rPr>
          <w:szCs w:val="21"/>
        </w:rPr>
      </w:pPr>
      <w:r>
        <w:rPr>
          <w:szCs w:val="21"/>
        </w:rPr>
        <w:tab/>
        <w:t>На его территории расположено 2 населенных пункта. Численность населения  на 01.01.2009 года составила 1278 человека. За  последние   годы численность населения  увеличилось. Все население сельское. Крупным селом является – с. Шайдурово. Этнический состав населения следующий:  русские, немцы, татары, армяне, украинцы, беларусы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                                                                                                                   </w:t>
      </w:r>
      <w:r>
        <w:rPr>
          <w:szCs w:val="21"/>
        </w:rPr>
        <w:t>Таблица 1</w:t>
      </w:r>
    </w:p>
    <w:p>
      <w:pPr>
        <w:pStyle w:val="Heading2"/>
        <w:rPr/>
      </w:pPr>
      <w:r>
        <w:rPr/>
        <w:t>Характеристика экономического потенциала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Cs w:val="21"/>
              </w:rPr>
              <w:t>Количество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Общая площадь земельного фонда (га)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16386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 xml:space="preserve">площадь, используемая землепользователями, занимающимися сельскохозяйственным производ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596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 xml:space="preserve">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7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2) неиспользуемые площ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3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Лесной фонд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ая площадь (га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общий запас древесины на корню (тыс. куб. 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Запасы полезных ископаемых (по видам в натуральном выражении)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- 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- камни строительные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- </w:t>
            </w:r>
          </w:p>
          <w:p>
            <w:pPr>
              <w:pStyle w:val="Normal"/>
              <w:jc w:val="both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Cs w:val="21"/>
              </w:rPr>
              <w:t>13971</w:t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1"/>
        </w:rPr>
      </w:pPr>
      <w:r>
        <w:rPr>
          <w:szCs w:val="21"/>
        </w:rPr>
        <w:t>МО Шайдуровский сельсовет обладает достаточными возможностями развития экономики - природоресурсным, трудовым, производственным потенциалом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>На территории поселения на 01.01.2009 года осуществляют свою деятельность 14 предприятий, организаций и учреждений, в том числе промышленных предприятий - 1, сельскохозяйственных- 1 , лесохозяйственных-1,  торговли и общественного питания- 7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>Специализацией поселения является сельское хозяйство Данным видом деятельности занимаются одно закрытое акционерное общество «Пламя», 330 ЛПХ.</w:t>
      </w:r>
    </w:p>
    <w:p>
      <w:pPr>
        <w:pStyle w:val="21"/>
        <w:rPr>
          <w:szCs w:val="21"/>
        </w:rPr>
      </w:pPr>
      <w:r>
        <w:rPr>
          <w:szCs w:val="21"/>
        </w:rPr>
        <w:t xml:space="preserve">На территории поселения имеются  водоемы,  в которых водятся промысловые породы рыбы: карп. </w:t>
      </w:r>
    </w:p>
    <w:p>
      <w:pPr>
        <w:pStyle w:val="TextBodyIndent"/>
        <w:jc w:val="both"/>
        <w:rPr/>
      </w:pPr>
      <w:r>
        <w:rPr/>
        <w:t>Имеются разведанные запасы полезных ископаемых – строительный камень.</w:t>
      </w:r>
    </w:p>
    <w:p>
      <w:pPr>
        <w:pStyle w:val="TextBodyIndent"/>
        <w:jc w:val="both"/>
        <w:rPr>
          <w:szCs w:val="21"/>
        </w:rPr>
      </w:pPr>
      <w:r>
        <w:rPr>
          <w:b/>
        </w:rPr>
        <w:t xml:space="preserve">1.2. Демографическая ситуация </w:t>
      </w:r>
    </w:p>
    <w:p>
      <w:pPr>
        <w:pStyle w:val="Normal"/>
        <w:jc w:val="both"/>
        <w:rPr/>
      </w:pPr>
      <w:r>
        <w:rPr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szCs w:val="21"/>
        </w:rPr>
        <w:t>В целом динамика демографической</w:t>
        <w:tab/>
        <w:t xml:space="preserve"> ситуации в поселении совпадает с тенденциями демографического развития области.  К началу 2009 года численность населения Шайдуровского сельсовета составила 1278. </w:t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2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, характеризующие демографические процессы</w:t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0"/>
        <w:gridCol w:w="1032"/>
        <w:gridCol w:w="1003"/>
        <w:gridCol w:w="1003"/>
        <w:gridCol w:w="1003"/>
      </w:tblGrid>
      <w:tr>
        <w:trPr>
          <w:trHeight w:val="389" w:hRule="atLeast"/>
          <w:cantSplit w:val="true"/>
        </w:trPr>
        <w:tc>
          <w:tcPr>
            <w:tcW w:w="5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trHeight w:val="176" w:hRule="atLeast"/>
          <w:cantSplit w:val="true"/>
        </w:trPr>
        <w:tc>
          <w:tcPr>
            <w:tcW w:w="5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trHeight w:val="389" w:hRule="atLeast"/>
          <w:cantSplit w:val="true"/>
        </w:trPr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1. Численность населения (чел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78</w:t>
            </w:r>
          </w:p>
        </w:tc>
      </w:tr>
      <w:tr>
        <w:trPr>
          <w:trHeight w:val="389" w:hRule="atLeast"/>
          <w:cantSplit w:val="true"/>
        </w:trPr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2. Общий коэффициент смертности (чел на 10000 чел. населения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97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3. Коэффициент миграционного прироста (чел на 10000 чел. населения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4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4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-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- 25</w:t>
            </w:r>
          </w:p>
        </w:tc>
      </w:tr>
      <w:tr>
        <w:trPr>
          <w:trHeight w:val="410" w:hRule="atLeast"/>
          <w:cantSplit w:val="true"/>
        </w:trPr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4. Коэффициент естественного прироста ( чел на 1000 чел. населения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  <w:tab/>
        <w:t xml:space="preserve"> Число умерших в 2008 году составляет 16 человек, родившихся 16 человек. 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За 11 месяцев 2009 года умерших 13 человек, родившихся 16 человек. В общей структуре причин смерти населения лидируют болезни системы кровообращения, онкологические заболевания, туберкулез, сердечные заболевания. </w:t>
      </w:r>
    </w:p>
    <w:p>
      <w:pPr>
        <w:pStyle w:val="TextBody"/>
        <w:rPr>
          <w:szCs w:val="21"/>
        </w:rPr>
      </w:pPr>
      <w:r>
        <w:rPr>
          <w:szCs w:val="21"/>
        </w:rPr>
        <w:tab/>
        <w:t>Таким образом, главной причиной депопуляции является естественная убыль населения.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                                                                                                                       </w:t>
      </w:r>
      <w:r>
        <w:rPr>
          <w:szCs w:val="21"/>
        </w:rPr>
        <w:t>Таблица  3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Структурные показатели численности населения</w:t>
      </w:r>
    </w:p>
    <w:tbl>
      <w:tblPr>
        <w:tblW w:w="12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973"/>
        <w:gridCol w:w="1250"/>
        <w:gridCol w:w="1311"/>
        <w:gridCol w:w="1140"/>
        <w:gridCol w:w="57"/>
        <w:gridCol w:w="2389"/>
      </w:tblGrid>
      <w:tr>
        <w:trPr>
          <w:trHeight w:val="299" w:hRule="atLeast"/>
          <w:cantSplit w:val="true"/>
        </w:trPr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784" w:firstLine="2784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784" w:firstLine="278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2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1. Структура населения, %</w:t>
            </w:r>
          </w:p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 xml:space="preserve">городское </w:t>
            </w:r>
          </w:p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сельско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2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szCs w:val="21"/>
              </w:rPr>
            </w:pPr>
            <w:r>
              <w:rPr>
                <w:szCs w:val="21"/>
              </w:rPr>
              <w:t>Возрастная структура населения (%):</w:t>
            </w:r>
          </w:p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 xml:space="preserve">-    моложе 16 лет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трудоспособного возраста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пенсионного возрас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9,4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1,4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9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1,0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1,0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61,0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2,8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58,8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8,4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3. Численность пенсионеров, состоящих на учете в органах социальной защиты населения (чел.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5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3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35</w:t>
            </w:r>
          </w:p>
        </w:tc>
        <w:tc>
          <w:tcPr>
            <w:tcW w:w="2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4. Показатель «детской нагрузки» на трудоспособное население (численность населения моложе 16 лет на одного трудоспособног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9</w:t>
            </w:r>
          </w:p>
        </w:tc>
        <w:tc>
          <w:tcPr>
            <w:tcW w:w="2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5. Показатель «пенсионной нагрузки» на трудоспособное население (численность стоящих на учете пенсионеров на одного трудоспособного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2</w:t>
            </w:r>
          </w:p>
        </w:tc>
        <w:tc>
          <w:tcPr>
            <w:tcW w:w="2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6. Общая «нагрузка» на трудоспособное население (чел.) (4+5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6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7</w:t>
            </w:r>
          </w:p>
        </w:tc>
        <w:tc>
          <w:tcPr>
            <w:tcW w:w="2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Indent"/>
        <w:ind w:hanging="0"/>
        <w:rPr/>
      </w:pPr>
      <w:r>
        <w:rPr>
          <w:b/>
          <w:szCs w:val="21"/>
        </w:rPr>
        <w:t>1.3</w:t>
      </w:r>
      <w:r>
        <w:rPr/>
        <w:t xml:space="preserve">. </w:t>
      </w:r>
      <w:r>
        <w:rPr>
          <w:b/>
          <w:bCs/>
        </w:rPr>
        <w:t>Анализ развития социальной сферы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1. Образование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В системе образования  поселения на 01.01.2009 года  функционирует одно дошкольное  учреждение, которые посещают 42 человека. Численность работающих составляет 15человек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В  2008 году проведена замена кровли, установка пластиковых окон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За 11 месяцев 2009 года проведены благоустроительные работы на сумму 4600 рублей.</w:t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  <w:t>Действуют одна средняя общеобразовательная школа.   Число учащихся в общеобразовательной школе составляет 133 человека. Коллектив 20 человек. За летний период 2008 года приобретено и установлено оборудование в столовую по комплексной программе « Модернизация образования». Проведен косметический ремонт внутри здания, замена теплотрассы, ведущая к школе. За 11 месяцев 2009 года произведена замена кровли, пола  в  спортивном зале.</w:t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8"/>
        <w:jc w:val="right"/>
        <w:rPr>
          <w:szCs w:val="21"/>
        </w:rPr>
      </w:pPr>
      <w:r>
        <w:rPr>
          <w:szCs w:val="21"/>
        </w:rPr>
        <w:t>Таблица 4</w:t>
      </w:r>
    </w:p>
    <w:p>
      <w:pPr>
        <w:pStyle w:val="Normal"/>
        <w:ind w:firstLine="708"/>
        <w:jc w:val="center"/>
        <w:rPr>
          <w:szCs w:val="21"/>
        </w:rPr>
      </w:pPr>
      <w:r>
        <w:rPr>
          <w:szCs w:val="21"/>
        </w:rPr>
        <w:t>Обеспеченность населения образовательными услугами</w:t>
      </w:r>
    </w:p>
    <w:tbl>
      <w:tblPr>
        <w:tblW w:w="11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1197"/>
        <w:gridCol w:w="916"/>
        <w:gridCol w:w="916"/>
        <w:gridCol w:w="916"/>
        <w:gridCol w:w="61"/>
        <w:gridCol w:w="631"/>
        <w:gridCol w:w="631"/>
      </w:tblGrid>
      <w:tr>
        <w:trPr>
          <w:trHeight w:val="336" w:hRule="atLeast"/>
          <w:cantSplit w:val="true"/>
        </w:trPr>
        <w:tc>
          <w:tcPr>
            <w:tcW w:w="6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6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  <w:tc>
          <w:tcPr>
            <w:tcW w:w="13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Количество мест в общеобразовательных школа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20</w:t>
            </w:r>
          </w:p>
        </w:tc>
        <w:tc>
          <w:tcPr>
            <w:tcW w:w="13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43</w:t>
            </w:r>
          </w:p>
        </w:tc>
        <w:tc>
          <w:tcPr>
            <w:tcW w:w="13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1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3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Обеспеченность педагогическими работниками на 1000 учащихс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6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9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9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9,8</w:t>
            </w:r>
          </w:p>
        </w:tc>
        <w:tc>
          <w:tcPr>
            <w:tcW w:w="13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1"/>
        </w:rPr>
      </w:pPr>
      <w:r>
        <w:rPr>
          <w:szCs w:val="21"/>
        </w:rPr>
        <w:t xml:space="preserve">Для обеспечения равных возможностей обучения для детей из малых сел организован бесплатный подвоз  учащихся к  школе.   </w:t>
      </w:r>
    </w:p>
    <w:p>
      <w:pPr>
        <w:pStyle w:val="TextBody"/>
        <w:ind w:firstLine="708"/>
        <w:rPr>
          <w:szCs w:val="21"/>
        </w:rPr>
      </w:pPr>
      <w:r>
        <w:rPr>
          <w:szCs w:val="21"/>
        </w:rPr>
        <w:t>В поселении на базе дома культуры работают кружки, объединяющие в единый процесс воспитание, обучение и развитие личности ребенка: «Умелые руки», танцевальный, драматический.</w:t>
      </w:r>
    </w:p>
    <w:p>
      <w:pPr>
        <w:pStyle w:val="TextBody"/>
        <w:ind w:firstLine="720"/>
        <w:rPr/>
      </w:pPr>
      <w:r>
        <w:rPr>
          <w:szCs w:val="21"/>
        </w:rPr>
        <w:t>В 2009 году основное общее образование получили 13 выпускников</w:t>
      </w:r>
      <w:r>
        <w:rPr>
          <w:color w:val="000000"/>
          <w:szCs w:val="21"/>
        </w:rPr>
        <w:t>.</w:t>
      </w:r>
    </w:p>
    <w:p>
      <w:pPr>
        <w:pStyle w:val="TextBody"/>
        <w:ind w:firstLine="7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2. Здравоохранение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Медицинское обслуживание жителей  Шайдуровского сельсовета осуществляет  Шайдуровская врачебная амбулатория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Коечная мощность лечебно-профилактических учреждений составляет 3 койко- места.  Обеспеченность больничными койками составляет 2 на 1 тыс. жителей. Врача в амбулатории  нет, средний медицинский персонал 6 человек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Оказывается помощь в организации ФЛГ обследования населения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 xml:space="preserve">Показатель первичной заболеваемости туберкулезом составляет 243,1 на 100 тысяч населения. С целью выявления данного заболевания флюорографическим методом осмотрено 59,9 % населения старше 15 лет. 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Охват профосмотром составил 97,8% от общего количества населения, подлежащему профессиональным осмотрам. Охват диспансерным наблюдением составил 97,8 %. Осуществляется постоянное диспансерное наблюдение за больными сахарным диабетом, бронхиальной астмой, онкологическими больными, больными туберкулезом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План профилактических прививок выполнен на 84 %, улучшились показатели привитости взрослого населения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 xml:space="preserve"> </w:t>
      </w:r>
      <w:r>
        <w:rPr>
          <w:b/>
          <w:szCs w:val="21"/>
        </w:rPr>
        <w:t>1.3.3. Культура</w:t>
      </w:r>
    </w:p>
    <w:p>
      <w:pPr>
        <w:pStyle w:val="21"/>
        <w:rPr>
          <w:szCs w:val="21"/>
        </w:rPr>
      </w:pPr>
      <w:r>
        <w:rPr>
          <w:szCs w:val="21"/>
        </w:rPr>
        <w:t xml:space="preserve">За последние годы в сфере культуры поселения удалось сохранить  учреждения культуры, поддержать на определенном уровне развитие художественного процесса. </w:t>
        <w:tab/>
        <w:t xml:space="preserve">В поселении работают два клуба, две библиотеки. </w:t>
      </w:r>
    </w:p>
    <w:p>
      <w:pPr>
        <w:pStyle w:val="21"/>
        <w:rPr>
          <w:szCs w:val="21"/>
        </w:rPr>
      </w:pPr>
      <w:r>
        <w:rPr>
          <w:szCs w:val="21"/>
        </w:rPr>
        <w:t>В 2008 годах был произведен косметический  ремонт внутри здания,  замена</w:t>
      </w:r>
    </w:p>
    <w:p>
      <w:pPr>
        <w:pStyle w:val="21"/>
        <w:rPr>
          <w:szCs w:val="21"/>
        </w:rPr>
      </w:pPr>
      <w:r>
        <w:rPr>
          <w:szCs w:val="21"/>
        </w:rPr>
        <w:t xml:space="preserve">кровли, установлен электрокотел. За истекший период произведена замена системы отопления внутри клуба в с. Шайдурово.  </w:t>
      </w:r>
    </w:p>
    <w:p>
      <w:pPr>
        <w:pStyle w:val="21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Работает Центр немецкой культуры.</w:t>
      </w:r>
    </w:p>
    <w:p>
      <w:pPr>
        <w:pStyle w:val="21"/>
        <w:rPr>
          <w:b/>
          <w:b/>
          <w:szCs w:val="21"/>
        </w:rPr>
      </w:pPr>
      <w:r>
        <w:rPr>
          <w:b/>
          <w:szCs w:val="21"/>
        </w:rPr>
        <w:t>1.3.4. Молодежная политика</w:t>
      </w:r>
    </w:p>
    <w:p>
      <w:pPr>
        <w:pStyle w:val="21"/>
        <w:rPr>
          <w:szCs w:val="21"/>
        </w:rPr>
      </w:pPr>
      <w:r>
        <w:rPr>
          <w:szCs w:val="21"/>
        </w:rPr>
        <w:t xml:space="preserve">в 2007 году  на территории поселения   введена  в штат культурно- досугового центра ставка специалиста по работе с молодежью и спорту. Приобретена форма для хоккея на сумму 66,5 тыс рублей. </w:t>
      </w:r>
    </w:p>
    <w:p>
      <w:pPr>
        <w:pStyle w:val="21"/>
        <w:ind w:hanging="0"/>
        <w:rPr>
          <w:b/>
          <w:b/>
          <w:szCs w:val="21"/>
        </w:rPr>
      </w:pPr>
      <w:r>
        <w:rPr>
          <w:b/>
          <w:szCs w:val="21"/>
        </w:rPr>
        <w:t>1.3.5. Физкультура и спорт</w:t>
      </w:r>
    </w:p>
    <w:p>
      <w:pPr>
        <w:pStyle w:val="Normal"/>
        <w:jc w:val="both"/>
        <w:rPr/>
      </w:pPr>
      <w:r>
        <w:rPr>
          <w:b/>
          <w:szCs w:val="21"/>
        </w:rPr>
        <w:tab/>
      </w:r>
      <w:r>
        <w:rPr>
          <w:szCs w:val="21"/>
        </w:rPr>
        <w:t xml:space="preserve">За истекший период 2009 года было проведено 25 спортивно-массовых мероприятия.   Численность занимающихся в спортивных секциях составила 65 человек. Муниципальное образование принимает  активное участие в районных сельских, спортивных, зимних и летних играх. Действует пять спортивных секций, которыми руководит два специалиста по ФК и С. 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ab/>
      </w:r>
      <w:r>
        <w:rPr/>
        <w:t>В поселении действуют 4 спортивных сооружения: 1 спортивный зал,</w:t>
      </w:r>
    </w:p>
    <w:p>
      <w:pPr>
        <w:pStyle w:val="21"/>
        <w:rPr/>
      </w:pPr>
      <w:r>
        <w:rPr/>
        <w:t xml:space="preserve"> </w:t>
      </w:r>
      <w:r>
        <w:rPr/>
        <w:t xml:space="preserve">1 спортивная  площадка, футбольное поле, открыта и действует хоккейная площадка.   </w:t>
      </w:r>
      <w:r>
        <w:rPr>
          <w:szCs w:val="21"/>
        </w:rPr>
        <w:t>В секции по хоккею  занимается 25 детей.</w:t>
      </w:r>
    </w:p>
    <w:p>
      <w:pPr>
        <w:pStyle w:val="TextBody"/>
        <w:rPr>
          <w:b/>
          <w:b/>
        </w:rPr>
      </w:pPr>
      <w:r>
        <w:rPr>
          <w:b/>
        </w:rPr>
        <w:t>1.3.6. Жилищно-коммунальное хозяйство</w:t>
      </w:r>
    </w:p>
    <w:p>
      <w:pPr>
        <w:pStyle w:val="TextBody"/>
        <w:ind w:firstLine="708"/>
        <w:rPr>
          <w:szCs w:val="21"/>
        </w:rPr>
      </w:pPr>
      <w:r>
        <w:rPr>
          <w:szCs w:val="21"/>
        </w:rPr>
        <w:t>В Шайдуровском сельсовете на начало 2009 года  жилищный фонд составил  22,5  тыс. кв. метров общей площади. В среднем на одного жителя приходится 18 кв. метров площади.</w:t>
      </w:r>
    </w:p>
    <w:p>
      <w:pPr>
        <w:pStyle w:val="TextBody"/>
        <w:ind w:firstLine="709"/>
        <w:rPr>
          <w:szCs w:val="21"/>
        </w:rPr>
      </w:pPr>
      <w:r>
        <w:rPr>
          <w:szCs w:val="21"/>
        </w:rPr>
        <w:t>Муниципальный жилой фонд составил 0,05  тыс. кв. м.</w:t>
      </w:r>
    </w:p>
    <w:p>
      <w:pPr>
        <w:pStyle w:val="TextBody"/>
        <w:rPr>
          <w:szCs w:val="21"/>
        </w:rPr>
      </w:pPr>
      <w:r>
        <w:rPr/>
        <w:tab/>
        <w:t xml:space="preserve">Оказанием жилищно-коммунальных услуг занимается  МУП «Шайдуровское ЖКХ», которое предоставляет жилищно-коммунальные услуги населению и осуществляет сбор платежей  за оказанные услуги, оперативный ежемесячный расчет платежей населения в зависимости  от потребления услуг, наличия льгот и субсидий.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На  территории поселения действует модульная  котельная, установленной мощностью 1,2 МВт, которая находится в муниципальной собственности. Протяженность  тепловых сетей, находящихся в муниципальной собственности, на 01.01.2009 .составляла 1,5 км, За  текущий период 2009 года, проведено населению 510 метров, заменено 208 метров водопровода. В настоящее время общая протяженность водопровода составляет 22,7 км.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Одна из самых актуальных проблем для коммунального хозяйства – неплатежи потребителей услуг, в том числе населения. Так дебиторская задолженность предприятий жилищно-коммунального хозяйства на 01.11.2009 года составила 365,6 тыс. рублей,  в том числе  задолженность населения – 153,6 тыс. рублей, убытки котельной составляют 16,3 тыс. рублей.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В поселении осуществляются мероприятия по проведению реформы в сфере жилищно-коммунального хозяйства, направленные на переход от бюджетного дотирования к оплате в полном объеме жилищно-коммунальных услуг потребителями, в том числе населением, с одновременным принятием мер по социальной защите населения.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В 2009 году субсидии получали  13 семей. Общая сумма субсидий на оплату ЖКУ и топлива составила   270 тыс. рублей. 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TextBodyIndent"/>
        <w:ind w:hanging="0"/>
        <w:jc w:val="both"/>
        <w:rPr>
          <w:b/>
          <w:b/>
          <w:szCs w:val="21"/>
        </w:rPr>
      </w:pPr>
      <w:r>
        <w:rPr>
          <w:b/>
          <w:szCs w:val="21"/>
        </w:rPr>
        <w:t>1.3.7. Уровень и качество жизни населения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На протяжении последних лет наблюдается положительная динамика среднедушевых доходов населения.  За 2009 год  средняя заработная плата составила 5500 рублей, что выше уровня предыдущего года.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TextBodyIndent"/>
        <w:jc w:val="right"/>
        <w:rPr>
          <w:szCs w:val="21"/>
        </w:rPr>
      </w:pPr>
      <w:r>
        <w:rPr>
          <w:szCs w:val="21"/>
        </w:rPr>
        <w:t>Таблица 5</w:t>
      </w:r>
    </w:p>
    <w:p>
      <w:pPr>
        <w:pStyle w:val="TextBodyIndent"/>
        <w:jc w:val="center"/>
        <w:rPr/>
      </w:pPr>
      <w:r>
        <w:rPr/>
        <w:t>Денежные доходы населения</w:t>
      </w:r>
    </w:p>
    <w:tbl>
      <w:tblPr>
        <w:tblW w:w="10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1197"/>
        <w:gridCol w:w="912"/>
        <w:gridCol w:w="798"/>
        <w:gridCol w:w="798"/>
      </w:tblGrid>
      <w:tr>
        <w:trPr>
          <w:trHeight w:val="344" w:hRule="atLeast"/>
          <w:cantSplit w:val="true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годы</w:t>
            </w:r>
          </w:p>
        </w:tc>
      </w:tr>
      <w:tr>
        <w:trPr>
          <w:trHeight w:val="340" w:hRule="atLeast"/>
          <w:cantSplit w:val="true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22" w:firstLine="222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22" w:firstLine="222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</w:tr>
      <w:tr>
        <w:trPr>
          <w:trHeight w:val="679" w:hRule="atLeast"/>
          <w:cantSplit w:val="true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Среднедушевые денежные доходы населения  (руб. в месяц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3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444</w:t>
            </w:r>
          </w:p>
        </w:tc>
      </w:tr>
      <w:tr>
        <w:trPr>
          <w:trHeight w:val="1037" w:hRule="atLeast"/>
          <w:cantSplit w:val="true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реднемесячная начисленная заработная плата работников предприятий и организаций (руб. в месяц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8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5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5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615</w:t>
            </w:r>
          </w:p>
        </w:tc>
      </w:tr>
      <w:tr>
        <w:trPr>
          <w:trHeight w:val="679" w:hRule="atLeast"/>
          <w:cantSplit w:val="true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Средний размер пенсий по учету в органах социальной защиты (руб. в месяц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5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100</w:t>
            </w:r>
          </w:p>
        </w:tc>
      </w:tr>
      <w:tr>
        <w:trPr>
          <w:trHeight w:val="679" w:hRule="atLeast"/>
          <w:cantSplit w:val="true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Доля пенсионных выплат ( органами социальной защиты) в денежных доходах населения (%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1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0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2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8,0</w:t>
            </w:r>
          </w:p>
        </w:tc>
      </w:tr>
      <w:tr>
        <w:trPr>
          <w:trHeight w:val="679" w:hRule="atLeast"/>
          <w:cantSplit w:val="true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. Среднедушевой объем прожиточного минимума (руб./месяц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1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96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65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800</w:t>
            </w:r>
          </w:p>
        </w:tc>
      </w:tr>
      <w:tr>
        <w:trPr>
          <w:trHeight w:val="1037" w:hRule="atLeast"/>
          <w:cantSplit w:val="true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Отношение среднедушевых доходов населения в месяц к уровню  среднедушевого прожиточного минимума,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4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8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3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9,0</w:t>
            </w:r>
          </w:p>
        </w:tc>
      </w:tr>
    </w:tbl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1"/>
        </w:rPr>
      </w:pPr>
      <w:r>
        <w:rPr>
          <w:b/>
          <w:szCs w:val="21"/>
        </w:rPr>
        <w:t>1.3.8. Трудовые ресурсы, занятость населения</w:t>
      </w:r>
    </w:p>
    <w:p>
      <w:pPr>
        <w:pStyle w:val="TextBody"/>
        <w:numPr>
          <w:ilvl w:val="0"/>
          <w:numId w:val="0"/>
        </w:numPr>
        <w:outlineLvl w:val="0"/>
        <w:rPr>
          <w:szCs w:val="21"/>
        </w:rPr>
      </w:pPr>
      <w:r>
        <w:rPr>
          <w:szCs w:val="21"/>
        </w:rPr>
        <w:tab/>
        <w:t xml:space="preserve">Численность экономически активного населения на 01.01.2008 году составила 752 человека (62,2% от общей численности населения), из них 462  заняты в экономике. </w:t>
      </w:r>
    </w:p>
    <w:p>
      <w:pPr>
        <w:pStyle w:val="TextBody"/>
        <w:numPr>
          <w:ilvl w:val="0"/>
          <w:numId w:val="0"/>
        </w:numPr>
        <w:outlineLvl w:val="0"/>
        <w:rPr>
          <w:szCs w:val="21"/>
        </w:rPr>
      </w:pPr>
      <w:r>
        <w:rPr>
          <w:szCs w:val="21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Cs w:val="21"/>
        </w:rPr>
      </w:pPr>
      <w:r>
        <w:rPr>
          <w:szCs w:val="21"/>
        </w:rPr>
        <w:t>Таблица 6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1"/>
        </w:rPr>
      </w:pPr>
      <w:r>
        <w:rPr>
          <w:szCs w:val="21"/>
        </w:rPr>
        <w:t>Характеристика трудовых ресурсов</w:t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368"/>
        <w:gridCol w:w="1254"/>
        <w:gridCol w:w="1083"/>
        <w:gridCol w:w="1083"/>
      </w:tblGrid>
      <w:tr>
        <w:trPr>
          <w:trHeight w:val="340" w:hRule="atLeast"/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годы</w:t>
            </w:r>
          </w:p>
        </w:tc>
      </w:tr>
      <w:tr>
        <w:trPr>
          <w:trHeight w:val="152" w:hRule="atLeast"/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</w:tr>
      <w:tr>
        <w:trPr>
          <w:trHeight w:val="672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Среднегодовая численность занятых в экономике (чел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62</w:t>
            </w:r>
          </w:p>
        </w:tc>
      </w:tr>
      <w:tr>
        <w:trPr>
          <w:trHeight w:val="672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Распределение численности занятых по отраслям экономики (%)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мышленнос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,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,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,9</w:t>
            </w:r>
          </w:p>
        </w:tc>
      </w:tr>
      <w:tr>
        <w:trPr>
          <w:trHeight w:val="336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ельское хозяй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2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7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9,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2,0</w:t>
            </w:r>
          </w:p>
        </w:tc>
      </w:tr>
      <w:tr>
        <w:trPr>
          <w:trHeight w:val="336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лесное хозяйст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,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,2</w:t>
            </w:r>
          </w:p>
        </w:tc>
      </w:tr>
      <w:tr>
        <w:trPr>
          <w:trHeight w:val="336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транспорт и связ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6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7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76</w:t>
            </w:r>
          </w:p>
        </w:tc>
      </w:tr>
      <w:tr>
        <w:trPr>
          <w:trHeight w:val="336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дравоохран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5</w:t>
            </w:r>
          </w:p>
        </w:tc>
      </w:tr>
      <w:tr>
        <w:trPr>
          <w:trHeight w:val="336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образ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,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,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,2</w:t>
            </w:r>
          </w:p>
        </w:tc>
      </w:tr>
      <w:tr>
        <w:trPr>
          <w:trHeight w:val="672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государственное и муниципальное управл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5</w:t>
            </w:r>
          </w:p>
        </w:tc>
      </w:tr>
      <w:tr>
        <w:trPr>
          <w:trHeight w:val="336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чие отрас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0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,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1,4</w:t>
            </w:r>
          </w:p>
        </w:tc>
      </w:tr>
      <w:tr>
        <w:trPr>
          <w:trHeight w:val="1026" w:hRule="atLeast"/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Численность официально зарегистрированных безработных на конец отчетного периода (чел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szCs w:val="21"/>
        </w:rPr>
      </w:pPr>
      <w:r>
        <w:rPr>
          <w:szCs w:val="21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Основная часть занятого населения 59,05 % сосредоточена на крупных и средних предприятиях: ЗАО «Пламя», Шайдуровский карьер, лесничество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1.3.9. Социальная защита населения</w:t>
      </w:r>
    </w:p>
    <w:p>
      <w:pPr>
        <w:pStyle w:val="Normal"/>
        <w:ind w:firstLine="360"/>
        <w:jc w:val="both"/>
        <w:rPr/>
      </w:pPr>
      <w:r>
        <w:rPr>
          <w:b/>
          <w:szCs w:val="21"/>
        </w:rPr>
        <w:tab/>
      </w:r>
      <w:r>
        <w:rPr>
          <w:szCs w:val="21"/>
        </w:rPr>
        <w:t>Социальную защиту можно определить как систему законодательных, экономических, социальных и социально- психологических гарантий, обеспечивающих всем трудоспособным гражданам равные права и условия для повышения своего благосостояния за счет личного трудового вклада, экономической самостоятельности и предпринимательства, а нетрудоспособным и социально- уязвимым слоям населения (инвалидам, пенсионерам, многодетным семьям) прямую материальную и социально- психологическую поддержку в различных её формах.</w:t>
      </w:r>
    </w:p>
    <w:p>
      <w:pPr>
        <w:pStyle w:val="Normal"/>
        <w:ind w:first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Характеристика работы учреждений социальной зашиты на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06"/>
        <w:gridCol w:w="1152"/>
        <w:gridCol w:w="1220"/>
        <w:gridCol w:w="1220"/>
      </w:tblGrid>
      <w:tr>
        <w:trPr>
          <w:trHeight w:val="1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05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08</w:t>
            </w:r>
          </w:p>
        </w:tc>
      </w:tr>
      <w:tr>
        <w:trPr>
          <w:trHeight w:val="1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1. Категории граждан состоящих на учете в органах социальной защиты, всего (чел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5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702</w:t>
            </w:r>
          </w:p>
        </w:tc>
      </w:tr>
      <w:tr>
        <w:trPr>
          <w:trHeight w:val="1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 Пенсионер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5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3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35</w:t>
            </w:r>
          </w:p>
        </w:tc>
      </w:tr>
      <w:tr>
        <w:trPr>
          <w:trHeight w:val="1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полные семьи/ в них дете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32/2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26/29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12/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97/165</w:t>
            </w:r>
          </w:p>
        </w:tc>
      </w:tr>
      <w:tr>
        <w:trPr>
          <w:trHeight w:val="1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 Инвали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69</w:t>
            </w:r>
          </w:p>
        </w:tc>
      </w:tr>
      <w:tr>
        <w:trPr>
          <w:trHeight w:val="14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 Неполные семьи/ в них дете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5/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6/6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0/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7/67</w:t>
            </w:r>
          </w:p>
        </w:tc>
      </w:tr>
      <w:tr>
        <w:trPr>
          <w:trHeight w:val="6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 Многодетные семьи/ в них детей (полные и неполные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6/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4/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5/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9/75</w:t>
            </w:r>
          </w:p>
        </w:tc>
      </w:tr>
      <w:tr>
        <w:trPr>
          <w:trHeight w:val="3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 Дети –инвали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6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 Дети –сироты и дети оставшиеся без попечения родителе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малоимущие граждан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8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74</w:t>
            </w:r>
          </w:p>
        </w:tc>
      </w:tr>
      <w:tr>
        <w:trPr>
          <w:trHeight w:val="3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Трудоспособные граждан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8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79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752</w:t>
            </w:r>
          </w:p>
        </w:tc>
      </w:tr>
      <w:tr>
        <w:trPr>
          <w:trHeight w:val="10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 xml:space="preserve">2. Доля малоимущих граждан, зарегистрированных в органах социальной защиты, %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7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2,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4,93</w:t>
            </w:r>
          </w:p>
        </w:tc>
      </w:tr>
      <w:tr>
        <w:trPr>
          <w:trHeight w:val="10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3. Сумма выплат социальной помощи на 1 получателя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06-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91-9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630-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45-95</w:t>
            </w:r>
          </w:p>
        </w:tc>
      </w:tr>
      <w:tr>
        <w:trPr>
          <w:trHeight w:val="98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Cs w:val="28"/>
              </w:rPr>
              <w:t>4.Число граждан получающих социальное обслуживание на дому, чел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0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5.Число граждан нуждающихся в социальном обслуживании на дому, чел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10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6.Количество детей прошедших реабилитацию в ОГ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« социальный приют для детей и подростков «Лесовичок» чел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0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7. Количество граждан пожилого возраста и инвалидов, обслуженных в ОГУ « Дом милосердия Сузунского район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TextBody"/>
        <w:rPr>
          <w:szCs w:val="21"/>
        </w:rPr>
      </w:pPr>
      <w:r>
        <w:rPr>
          <w:b/>
          <w:szCs w:val="21"/>
        </w:rPr>
        <w:t>1.3.10. Уровень преступности</w:t>
      </w:r>
    </w:p>
    <w:p>
      <w:pPr>
        <w:pStyle w:val="TextBody"/>
        <w:rPr>
          <w:szCs w:val="21"/>
        </w:rPr>
      </w:pPr>
      <w:r>
        <w:rPr>
          <w:szCs w:val="21"/>
        </w:rPr>
        <w:tab/>
      </w:r>
    </w:p>
    <w:p>
      <w:pPr>
        <w:pStyle w:val="TextBodyIndent"/>
        <w:jc w:val="right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Таблица 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Характеристика состояния преступно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1399"/>
        <w:gridCol w:w="1010"/>
        <w:gridCol w:w="1010"/>
        <w:gridCol w:w="1010"/>
      </w:tblGrid>
      <w:tr>
        <w:trPr>
          <w:trHeight w:val="30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показате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05г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008</w:t>
            </w:r>
          </w:p>
        </w:tc>
      </w:tr>
      <w:tr>
        <w:trPr>
          <w:trHeight w:val="997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1"/>
              </w:rPr>
            </w:pPr>
            <w:r>
              <w:rPr>
                <w:szCs w:val="21"/>
              </w:rPr>
              <w:t>1.Количество зарегистрированных преступлений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В том числе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>
          <w:trHeight w:val="327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1"/>
              </w:rPr>
            </w:pPr>
            <w:r>
              <w:rPr>
                <w:szCs w:val="21"/>
              </w:rPr>
              <w:t>- кражи чужого имуще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>
          <w:trHeight w:val="30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1"/>
              </w:rPr>
            </w:pPr>
            <w:r>
              <w:rPr>
                <w:szCs w:val="21"/>
              </w:rPr>
              <w:t>- грабеж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65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1"/>
              </w:rPr>
            </w:pPr>
            <w:r>
              <w:rPr>
                <w:szCs w:val="21"/>
              </w:rPr>
              <w:t>- неправомерное завладение автомототранспорт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1"/>
              </w:rPr>
            </w:pPr>
            <w:r>
              <w:rPr>
                <w:szCs w:val="21"/>
              </w:rPr>
              <w:t>- убий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65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1"/>
              </w:rPr>
            </w:pPr>
            <w:r>
              <w:rPr>
                <w:szCs w:val="21"/>
              </w:rPr>
              <w:t xml:space="preserve">- </w:t>
            </w:r>
            <w:r>
              <w:rPr>
                <w:szCs w:val="28"/>
              </w:rPr>
              <w:t>умышленное причинение тяжкого вреда здоровью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1"/>
              </w:rPr>
            </w:pPr>
            <w:r>
              <w:rPr>
                <w:szCs w:val="21"/>
              </w:rPr>
              <w:t>2. Преступления совершенные несовершеннолетними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65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1"/>
              </w:rPr>
            </w:pPr>
            <w:r>
              <w:rPr>
                <w:szCs w:val="21"/>
              </w:rPr>
              <w:t>3. Преступления совершенные в состоянии опьянения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44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4. Раскрываемость преступлений, 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85</w:t>
            </w:r>
          </w:p>
        </w:tc>
      </w:tr>
    </w:tbl>
    <w:p>
      <w:pPr>
        <w:pStyle w:val="TextBodyIndent"/>
        <w:ind w:hanging="0"/>
        <w:jc w:val="both"/>
        <w:rPr>
          <w:b/>
          <w:b/>
          <w:szCs w:val="21"/>
        </w:rPr>
      </w:pPr>
      <w:r>
        <w:rPr>
          <w:b/>
          <w:szCs w:val="21"/>
        </w:rPr>
        <w:t>1.4. Анализ развития экономики</w:t>
      </w:r>
    </w:p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  <w:t xml:space="preserve">На территории поселения функционируют: сельскохозяйственное предприятие, предприятия пищевой, перерабатывающей промышленности, торговли и общественного питания,  жилищно-коммунального хозяйства, связи. </w:t>
      </w:r>
    </w:p>
    <w:p>
      <w:pPr>
        <w:pStyle w:val="Heading7"/>
        <w:ind w:firstLine="360"/>
        <w:rPr>
          <w:szCs w:val="21"/>
        </w:rPr>
      </w:pPr>
      <w:r>
        <w:rPr>
          <w:szCs w:val="21"/>
        </w:rPr>
        <w:t>1.4.1. Промышленность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Выпуском промышленной продукции занимаются одно        предприятие: Шайдуровский карьер, которое сосредоточено на добыче камня. Ситуация в промышленности   рентабельная. </w:t>
      </w:r>
    </w:p>
    <w:p>
      <w:pPr>
        <w:pStyle w:val="Normal"/>
        <w:ind w:firstLine="360"/>
        <w:jc w:val="both"/>
        <w:rPr>
          <w:szCs w:val="21"/>
        </w:rPr>
      </w:pPr>
      <w:r>
        <w:rPr>
          <w:szCs w:val="21"/>
        </w:rPr>
      </w:r>
    </w:p>
    <w:p>
      <w:pPr>
        <w:pStyle w:val="Heading5"/>
        <w:rPr>
          <w:szCs w:val="21"/>
        </w:rPr>
      </w:pPr>
      <w:r>
        <w:rPr>
          <w:szCs w:val="21"/>
        </w:rPr>
        <w:t>1.4.2. Сельское хозяйство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Базовой отраслью экономики поселения является сельское хозяйство. 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Общая земельная площадь, используемая предприятиями, организациями и гражданами, занимающимися производством сельскохозяйственной продукции на начало 2009 года составила 8912 тыс. га. Более 70% земель сельскохозяйственного назначения принадлежит сельскохозяйственному предприятию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Таблица 9</w:t>
      </w:r>
    </w:p>
    <w:p>
      <w:pPr>
        <w:pStyle w:val="Heading2"/>
        <w:rPr>
          <w:szCs w:val="21"/>
        </w:rPr>
      </w:pPr>
      <w:r>
        <w:rPr>
          <w:szCs w:val="21"/>
        </w:rPr>
        <w:t>Наличие сельскохозяйственных угодий на 01.01.2008, тыс. 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69"/>
        <w:gridCol w:w="1114"/>
        <w:gridCol w:w="1115"/>
        <w:gridCol w:w="1115"/>
        <w:gridCol w:w="1115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9"/>
              <w:rPr>
                <w:szCs w:val="21"/>
              </w:rPr>
            </w:pPr>
            <w:r>
              <w:rPr>
                <w:szCs w:val="21"/>
              </w:rPr>
              <w:t>Все категории хозяйств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</w:tc>
      </w:tr>
      <w:tr>
        <w:trPr>
          <w:trHeight w:val="650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>сельскохозяйственные предпри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>крестьянские (фермерские хозяйств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>личные подсобные хозяй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>проч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1. Сельскохозяйственные угодь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77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9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пашн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08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9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---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залеж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сенокосы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8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-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пастбищ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61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--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ind w:firstLine="720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/>
        <w:tab/>
        <w:t xml:space="preserve">Валовая продукция сельского хозяйства во всех категориях хозяйств поселения в действующих ценах в 2007 году составила 71,4 млн. руб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</w:t>
      </w:r>
      <w:r>
        <w:rPr/>
        <w:t>Таблица  10</w:t>
      </w:r>
    </w:p>
    <w:p>
      <w:pPr>
        <w:pStyle w:val="Normal"/>
        <w:jc w:val="center"/>
        <w:rPr/>
      </w:pPr>
      <w:r>
        <w:rPr/>
        <w:t>Развитие агропромышленного комплекс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2304"/>
        <w:gridCol w:w="814"/>
        <w:gridCol w:w="851"/>
        <w:gridCol w:w="786"/>
        <w:gridCol w:w="915"/>
      </w:tblGrid>
      <w:tr>
        <w:trPr>
          <w:trHeight w:val="36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Показатели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Ед. измер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00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0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007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008г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Число прибыльных сельскохозяйственных организаций  в % к общему числ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Наличие основных фондов по полной остаточной стоимости на конец год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szCs w:val="21"/>
              </w:rPr>
              <w:t>млн. ру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96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96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961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 xml:space="preserve">Степень износа основных фондов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79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7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79,6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Поголовье скота  и птицы (во всех категориях хозяйств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 КР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2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3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3004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из них коров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9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94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9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933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свинь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7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5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5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060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Поголовье скота  и птицы (в сельскохозяйственных организациях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 КР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,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,3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,3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,700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из них коров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800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свинь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49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4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495</w:t>
            </w:r>
          </w:p>
        </w:tc>
      </w:tr>
      <w:tr>
        <w:trPr>
          <w:trHeight w:val="27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Заготовлено кормов в сельскохозяйственных организациях (на начало отчетного года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 ц корм.ед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188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187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69112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Производство важнейших видов продукции в натуральном выражении (во всех категориях хозяйств):</w:t>
            </w:r>
          </w:p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Зерно в весе после доработк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7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8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.80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950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Мясо скота и птицы (жив.вес)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4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28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3043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Молоко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3,4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4,4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424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45160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 xml:space="preserve">Яйц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шту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6,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16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332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Картофе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7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53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3</w:t>
            </w:r>
          </w:p>
        </w:tc>
      </w:tr>
      <w:tr>
        <w:trPr>
          <w:trHeight w:val="20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 w:val="28"/>
                <w:szCs w:val="21"/>
              </w:rPr>
            </w:pPr>
            <w:r>
              <w:rPr>
                <w:szCs w:val="21"/>
              </w:rPr>
              <w:t>Овощ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тыс. то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34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Cs w:val="21"/>
              </w:rPr>
              <w:t>0,15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Heading2"/>
        <w:jc w:val="both"/>
        <w:rPr>
          <w:i/>
          <w:i/>
          <w:iCs/>
          <w:color w:val="000000"/>
          <w:szCs w:val="21"/>
        </w:rPr>
      </w:pPr>
      <w:r>
        <w:rPr>
          <w:szCs w:val="21"/>
        </w:rPr>
        <w:tab/>
      </w:r>
      <w:r>
        <w:rPr/>
        <w:t>Закрытое акционерное общество «Пламя» занимается выращиванием пшеницы, овса, гороха, а также многолетних и однолетних трав.</w:t>
        <w:tab/>
      </w:r>
    </w:p>
    <w:p>
      <w:pPr>
        <w:pStyle w:val="Heading2"/>
        <w:jc w:val="both"/>
        <w:rPr>
          <w:iCs/>
          <w:color w:val="000000"/>
        </w:rPr>
      </w:pPr>
      <w:r>
        <w:rPr>
          <w:i/>
          <w:iCs/>
          <w:color w:val="000000"/>
          <w:szCs w:val="21"/>
        </w:rPr>
        <w:tab/>
        <w:t xml:space="preserve"> </w:t>
      </w:r>
      <w:r>
        <w:rPr>
          <w:iCs/>
          <w:color w:val="000000"/>
          <w:szCs w:val="21"/>
        </w:rPr>
        <w:t>Из  сельскохозяйственной техники имеются комбайны, трактора, машины, силосоуборочные комбайны, бороны, сеялки, лущильники и т.д.</w:t>
      </w:r>
    </w:p>
    <w:p>
      <w:pPr>
        <w:pStyle w:val="Heading2"/>
        <w:jc w:val="both"/>
        <w:rPr/>
      </w:pPr>
      <w:r>
        <w:rPr>
          <w:i/>
          <w:iCs/>
          <w:color w:val="000000"/>
          <w:szCs w:val="21"/>
        </w:rPr>
        <w:tab/>
      </w:r>
      <w:r>
        <w:rPr>
          <w:iCs/>
          <w:color w:val="000000"/>
          <w:szCs w:val="21"/>
        </w:rPr>
        <w:t>В животноводстве выращивают телят с применением холодного метода, дойное стадо, свиноферма, кони. В целях повышения урожайности зерновых и зернобобовых культур, улучшения качества зерна, плодородия почвы:</w:t>
      </w:r>
    </w:p>
    <w:p>
      <w:pPr>
        <w:pStyle w:val="Normal"/>
        <w:rPr/>
      </w:pPr>
      <w:r>
        <w:rPr/>
        <w:tab/>
        <w:t xml:space="preserve"> Приобрели семена высших репродукций. </w:t>
      </w:r>
    </w:p>
    <w:p>
      <w:pPr>
        <w:pStyle w:val="Normal"/>
        <w:rPr/>
      </w:pPr>
      <w:r>
        <w:rPr/>
        <w:tab/>
        <w:t xml:space="preserve"> Применяются почвозащитные и ресурсосберегающие технологии.</w:t>
      </w:r>
    </w:p>
    <w:p>
      <w:pPr>
        <w:pStyle w:val="Normal"/>
        <w:jc w:val="both"/>
        <w:rPr/>
      </w:pPr>
      <w:r>
        <w:rPr/>
        <w:tab/>
        <w:t xml:space="preserve"> Применяются  средства химизации при борьбе с сорной растительностью, вредителями и болезнями сельскохозяйственных культур на площади 28 -30 тыс. га.</w:t>
      </w:r>
    </w:p>
    <w:p>
      <w:pPr>
        <w:pStyle w:val="Normal"/>
        <w:jc w:val="both"/>
        <w:rPr/>
      </w:pPr>
      <w:r>
        <w:rPr/>
        <w:tab/>
        <w:t xml:space="preserve"> Ежегодно вносится не менее 35 тыс. тонн органических и 2 тыс. тонн минеральных удобрений.</w:t>
      </w:r>
    </w:p>
    <w:p>
      <w:pPr>
        <w:pStyle w:val="Normal"/>
        <w:jc w:val="both"/>
        <w:rPr/>
      </w:pPr>
      <w:r>
        <w:rPr/>
        <w:tab/>
        <w:t xml:space="preserve"> Проводится  интенсивное обновление многолетних трав на площади не менее 1500 га ежегодно.</w:t>
      </w:r>
    </w:p>
    <w:p>
      <w:pPr>
        <w:pStyle w:val="Normal"/>
        <w:jc w:val="both"/>
        <w:rPr/>
      </w:pPr>
      <w:r>
        <w:rPr/>
        <w:tab/>
        <w:t>В целях повышения породных и продуктивных качеств животных, увеличения сохранности поголовья молодняка, получения дополнительных привесов, увеличения объемов производства продукции животноводства.</w:t>
      </w:r>
    </w:p>
    <w:p>
      <w:pPr>
        <w:pStyle w:val="Normal"/>
        <w:jc w:val="both"/>
        <w:rPr/>
      </w:pPr>
      <w:r>
        <w:rPr/>
        <w:tab/>
        <w:t xml:space="preserve"> Ведется работа по  повышению генетического потенциала животных. оздоровлению стада крупного рогатого скота  от заболевания лейкозом.</w:t>
      </w:r>
    </w:p>
    <w:p>
      <w:pPr>
        <w:pStyle w:val="Normal"/>
        <w:jc w:val="both"/>
        <w:rPr/>
      </w:pPr>
      <w:r>
        <w:rPr/>
        <w:tab/>
        <w:t xml:space="preserve"> Осеменение телок и коров полностью переведено на искусственное.</w:t>
      </w:r>
    </w:p>
    <w:p>
      <w:pPr>
        <w:pStyle w:val="Normal"/>
        <w:jc w:val="both"/>
        <w:rPr/>
      </w:pPr>
      <w:r>
        <w:rPr/>
        <w:tab/>
        <w:t xml:space="preserve">Продолжить работу по обучению кадров массовых профессий на предприятии без отрыва от производ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4.3. Транспорт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Грузовые перевозки осуществляет  ЗАО «Пламя».  Перевозки грузов снизились, что связано с удорожанием ГСМ. Пассажирские перевозки осуществляет Сузунское ПАТП.  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Протяженность автомобильных дорог общего пользования, относящихся к собственности МО Шайдуровского  сельсовета, составляет 40 км, в том числе с твердым покрытием 15 км. Прирост дорог  с усовершенствованным типом покрытия (строительство и реконструкция)  за последние 4 года составил 3  км.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4.4. Связь</w:t>
      </w:r>
    </w:p>
    <w:p>
      <w:pPr>
        <w:pStyle w:val="TextBody"/>
        <w:rPr>
          <w:szCs w:val="21"/>
        </w:rPr>
      </w:pPr>
      <w:r>
        <w:rPr>
          <w:b/>
          <w:szCs w:val="21"/>
        </w:rPr>
        <w:tab/>
      </w:r>
    </w:p>
    <w:p>
      <w:pPr>
        <w:pStyle w:val="TextBody"/>
        <w:jc w:val="right"/>
        <w:rPr>
          <w:b/>
          <w:b/>
          <w:bCs/>
          <w:szCs w:val="21"/>
        </w:rPr>
      </w:pPr>
      <w:r>
        <w:rPr>
          <w:szCs w:val="21"/>
        </w:rPr>
        <w:t>Таблица 12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связи общего пользования</w:t>
      </w:r>
    </w:p>
    <w:tbl>
      <w:tblPr>
        <w:tblW w:w="15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674"/>
        <w:gridCol w:w="1675"/>
        <w:gridCol w:w="5147"/>
      </w:tblGrid>
      <w:tr>
        <w:trPr>
          <w:trHeight w:val="342" w:hRule="atLeast"/>
          <w:cantSplit w:val="true"/>
        </w:trPr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5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Монтированная емкость телефонных станций, номер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5</w:t>
            </w:r>
          </w:p>
        </w:tc>
        <w:tc>
          <w:tcPr>
            <w:tcW w:w="5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6, 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6,6</w:t>
            </w:r>
          </w:p>
        </w:tc>
        <w:tc>
          <w:tcPr>
            <w:tcW w:w="5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  <w:tab/>
      </w:r>
    </w:p>
    <w:p>
      <w:pPr>
        <w:pStyle w:val="TextBody"/>
        <w:rPr/>
      </w:pPr>
      <w:r>
        <w:rPr>
          <w:szCs w:val="21"/>
        </w:rPr>
        <w:tab/>
        <w:t>На территории поселения устойчиво принимаются 6 телевизионных каналов.</w:t>
      </w:r>
      <w:r>
        <w:rPr>
          <w:color w:val="FF0000"/>
          <w:szCs w:val="21"/>
        </w:rPr>
        <w:t xml:space="preserve"> </w:t>
      </w:r>
    </w:p>
    <w:p>
      <w:pPr>
        <w:pStyle w:val="TextBody"/>
        <w:rPr>
          <w:szCs w:val="21"/>
        </w:rPr>
      </w:pPr>
      <w:r>
        <w:rPr>
          <w:szCs w:val="21"/>
        </w:rPr>
        <w:tab/>
        <w:t>Услуги почтовой связи оказывает «Сузунский почтамт» ОСП УФПС НСО филиала ФГУП « Почта России», почтальоны которого доставляю почту  из р.п Сузуна до с. Шайдурово и д. Малая Крутишка. Услугами электросвязи пользуются 121 человек. В 2006 году установлены  в с. Шайдурово и в д. Малая Крутишка таксофоны. Во 2 квартале 2008 года установлена вышка « Билайн» в настоящее время действует.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4.5. Малое предпринимательство</w:t>
      </w:r>
    </w:p>
    <w:p>
      <w:pPr>
        <w:pStyle w:val="TextBody"/>
        <w:rPr/>
      </w:pPr>
      <w:r>
        <w:rPr>
          <w:b/>
          <w:szCs w:val="21"/>
        </w:rPr>
        <w:tab/>
      </w:r>
      <w:r>
        <w:rPr>
          <w:szCs w:val="21"/>
        </w:rPr>
        <w:t>По состоянию на 01.01.2009 года на территории поселения зарегистрировано    4 индивидуальных предпринимателя.  Основные виды деятельности:  торговля.</w:t>
      </w:r>
    </w:p>
    <w:p>
      <w:pPr>
        <w:pStyle w:val="TextBody"/>
        <w:rPr/>
      </w:pPr>
      <w:r>
        <w:rPr>
          <w:szCs w:val="21"/>
        </w:rPr>
        <w:tab/>
        <w:t>Малых предприятий на территории муниципального</w:t>
      </w:r>
      <w:r>
        <w:rPr>
          <w:b/>
          <w:szCs w:val="21"/>
        </w:rPr>
        <w:t xml:space="preserve"> </w:t>
      </w:r>
      <w:r>
        <w:rPr>
          <w:szCs w:val="21"/>
        </w:rPr>
        <w:t>образования не зарегистрировано.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4.6. Торговля и платные услуги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По состоянию на 01.10.2009 года в поселении функционирует 7 торговых точек, в том числе: 6 стационарных магазинов (из них магазинов потребительской кооперации – нет), одно предприятие общественного питания. 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В последние годы в формировании оборота розничной торговли прослеживаются положительные тенденции. Оборот розничной торговли достиг в 2007 году 14,4 млн. рублей. </w:t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 14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развития потребительского рынк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1132"/>
        <w:gridCol w:w="1105"/>
        <w:gridCol w:w="1106"/>
        <w:gridCol w:w="1106"/>
      </w:tblGrid>
      <w:tr>
        <w:trPr>
          <w:cantSplit w:val="true"/>
        </w:trPr>
        <w:tc>
          <w:tcPr>
            <w:tcW w:w="5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Оборот розничной торговли (млн. 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,2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труктура оборота розничной торговли (%)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продовольственные товары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непродовольственные това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Оборот розничной торговли на душу населения, 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7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3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3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754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индекс физического объема оборота розничной торговли, % к предыдущему го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1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38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2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3,1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. Объем платных услуг населению ( млн. руб)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объем бытовых услуг населению (%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6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Объем платных услуг на душу населения, ру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50</w:t>
            </w:r>
          </w:p>
        </w:tc>
      </w:tr>
      <w:tr>
        <w:trPr>
          <w:cantSplit w:val="true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7. Индекс физического объема оборота розничной торговли, % к предыдущему го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0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Основная доля от общего объема оказанных услуг приходится на долю предоставляемых коммунальных услуг.  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Объем платных услуг, оказанных населению, за  2008 год составил 0,6 млн. рублей. 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b/>
          <w:szCs w:val="21"/>
        </w:rPr>
        <w:t>4.7. Инвестиции и строительство</w:t>
      </w:r>
    </w:p>
    <w:p>
      <w:pPr>
        <w:pStyle w:val="TextBody"/>
        <w:rPr>
          <w:szCs w:val="21"/>
        </w:rPr>
      </w:pPr>
      <w:r>
        <w:rPr>
          <w:szCs w:val="21"/>
        </w:rPr>
        <w:tab/>
        <w:t>В 2008 г. на развитие экономики и социальной сферы поселения направлено инвестиций в основной капитал (17,2 т.р).</w:t>
      </w:r>
    </w:p>
    <w:p>
      <w:pPr>
        <w:pStyle w:val="TextBody"/>
        <w:rPr>
          <w:szCs w:val="21"/>
        </w:rPr>
      </w:pPr>
      <w:r>
        <w:rPr>
          <w:szCs w:val="21"/>
        </w:rPr>
        <w:tab/>
        <w:t>Весь объем инвестиций в основной капитал  был направлен на развитие сельского хозяйства,  на развитие социальной сферы.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                                                                                                                    </w:t>
      </w:r>
      <w:r>
        <w:rPr>
          <w:szCs w:val="21"/>
        </w:rPr>
        <w:t>Таблица 15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инвестиционной деятельности</w:t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  <w:gridCol w:w="1589"/>
      </w:tblGrid>
      <w:tr>
        <w:trPr>
          <w:trHeight w:val="360" w:hRule="atLeast"/>
          <w:cantSplit w:val="true"/>
        </w:trPr>
        <w:tc>
          <w:tcPr>
            <w:tcW w:w="8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8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</w:tr>
      <w:tr>
        <w:trPr>
          <w:trHeight w:val="356" w:hRule="atLeast"/>
          <w:cantSplit w:val="true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Общий объем инвестиций, млн. 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17</w:t>
            </w:r>
          </w:p>
        </w:tc>
      </w:tr>
      <w:tr>
        <w:trPr>
          <w:trHeight w:val="712" w:hRule="atLeast"/>
          <w:cantSplit w:val="true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Инвестиции в капитальное строительство (капитальные вложения), млн. 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712" w:hRule="atLeast"/>
          <w:cantSplit w:val="true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вод в действие общей площади жилых домов, тыс. м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712" w:hRule="atLeast"/>
          <w:cantSplit w:val="true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за счет средств индивидуальных застройщиков, тыс. кв. 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b/>
          <w:szCs w:val="21"/>
        </w:rPr>
        <w:t>1.5. Экологическая обстановка</w:t>
      </w:r>
    </w:p>
    <w:p>
      <w:pPr>
        <w:pStyle w:val="TextBody"/>
        <w:rPr>
          <w:color w:val="000000"/>
          <w:szCs w:val="21"/>
        </w:rPr>
      </w:pPr>
      <w:r>
        <w:rPr>
          <w:color w:val="000000"/>
          <w:szCs w:val="21"/>
        </w:rPr>
        <w:t>Экологическая обстановка на территории поселения благополучная. Существующая свалка находится на расстоянии 1 км. от села, за летний период 2008 года была произведен буртовка, опашка на сумму 200 тыс рублей. Стока загрязненных вод в реки не существует, но и нет пляжей, разрешенных для купания. Навоз  с животноводческих ферм   вывозится  на специальное поле.</w:t>
      </w:r>
    </w:p>
    <w:p>
      <w:pPr>
        <w:pStyle w:val="TextBody"/>
        <w:rPr>
          <w:b/>
          <w:b/>
          <w:szCs w:val="21"/>
        </w:rPr>
      </w:pP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1.6. Исполнение бюджета</w:t>
      </w:r>
    </w:p>
    <w:p>
      <w:pPr>
        <w:pStyle w:val="Normal"/>
        <w:jc w:val="both"/>
        <w:rPr/>
      </w:pPr>
      <w:r>
        <w:rPr>
          <w:b/>
          <w:szCs w:val="21"/>
        </w:rPr>
        <w:tab/>
      </w:r>
      <w:r>
        <w:rPr>
          <w:szCs w:val="21"/>
        </w:rPr>
        <w:t xml:space="preserve">В течение 2008 гг. прослеживается положительная тенденция  роста доходной части  бюджета. 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Heading1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16</w:t>
      </w:r>
    </w:p>
    <w:p>
      <w:pPr>
        <w:pStyle w:val="Heading2"/>
        <w:rPr/>
      </w:pPr>
      <w:r>
        <w:rPr/>
        <w:t>Структура бюджета поселения</w:t>
      </w:r>
    </w:p>
    <w:p>
      <w:pPr>
        <w:pStyle w:val="Normal"/>
        <w:rPr/>
      </w:pPr>
      <w:r>
        <w:rPr/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254"/>
        <w:gridCol w:w="1197"/>
        <w:gridCol w:w="1140"/>
        <w:gridCol w:w="1384"/>
        <w:gridCol w:w="25"/>
      </w:tblGrid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2005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Доходы бюджета (  млн.руб.), 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,17</w:t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2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69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613</w:t>
            </w:r>
          </w:p>
        </w:tc>
      </w:tr>
      <w:tr>
        <w:trPr>
          <w:trHeight w:val="96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труктура доходной части бюджета по источникам (%):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  налоговые поступ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лата за ресурс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оступления из фонда финансовой помощ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3,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чие дох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9,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Собственные доходы бюджета, тыс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9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2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емельный нало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6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1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1,4</w:t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налоги на доходы физических ли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15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2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54,2</w:t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налог на имущество физических ли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3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6,7</w:t>
            </w:r>
          </w:p>
        </w:tc>
      </w:tr>
      <w:tr>
        <w:trPr>
          <w:trHeight w:val="303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доходы от имущества, сдаваемого в аренд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налог на прибы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единый сельхознало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4,2</w:t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налог от предпринимательской дея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компенсация затрат  государ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78,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Расходы бюджета, тыс. руб., 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7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55961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402479</w:t>
            </w:r>
          </w:p>
        </w:tc>
      </w:tr>
      <w:tr>
        <w:trPr>
          <w:trHeight w:val="32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26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792</w:t>
            </w:r>
          </w:p>
        </w:tc>
      </w:tr>
      <w:tr>
        <w:trPr>
          <w:trHeight w:val="2258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. Структура расходной части бюджета по направлениям (%)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дравоохранение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жилищно-коммунальное хозяйство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государственное и муниципальное управл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7,8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,8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4.3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9.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,5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2,5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3,45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Дефицит (-), профицит (+) бюджета, тыс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+1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228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  <w:t>Бюджет поселения за 10 месяцев 2009 года по доходам исполнен на 91 %. Отмечается положительная динамика доли собственных доходов бюджета поселения   к уровню 2007 года.</w:t>
      </w:r>
    </w:p>
    <w:p>
      <w:pPr>
        <w:pStyle w:val="TextBody"/>
        <w:ind w:firstLine="360"/>
        <w:rPr>
          <w:szCs w:val="21"/>
        </w:rPr>
      </w:pPr>
      <w:r>
        <w:rPr>
          <w:szCs w:val="21"/>
        </w:rPr>
        <w:t xml:space="preserve">Исполнение бюджета по расходам за 10 месяцев в 2008 года составило 81,8 %. </w:t>
      </w:r>
    </w:p>
    <w:p>
      <w:pPr>
        <w:pStyle w:val="TextBody"/>
        <w:ind w:firstLine="360"/>
        <w:rPr>
          <w:szCs w:val="21"/>
        </w:rPr>
      </w:pPr>
      <w:r>
        <w:rPr>
          <w:szCs w:val="21"/>
        </w:rPr>
      </w:r>
    </w:p>
    <w:p>
      <w:pPr>
        <w:pStyle w:val="Normal"/>
        <w:ind w:firstLine="709"/>
        <w:jc w:val="both"/>
        <w:rPr>
          <w:b/>
          <w:b/>
          <w:szCs w:val="21"/>
        </w:rPr>
      </w:pPr>
      <w:r>
        <w:rPr>
          <w:b/>
          <w:szCs w:val="21"/>
        </w:rPr>
        <w:t xml:space="preserve">2. Основные проблемы социально-экономического развития </w:t>
      </w:r>
    </w:p>
    <w:p>
      <w:pPr>
        <w:pStyle w:val="3"/>
        <w:rPr>
          <w:color w:val="FF0000"/>
          <w:szCs w:val="21"/>
        </w:rPr>
      </w:pPr>
      <w:r>
        <w:rPr>
          <w:color w:val="FF0000"/>
          <w:szCs w:val="21"/>
        </w:rPr>
        <w:t xml:space="preserve"> </w:t>
      </w:r>
    </w:p>
    <w:p>
      <w:pPr>
        <w:pStyle w:val="3"/>
        <w:rPr>
          <w:szCs w:val="21"/>
        </w:rPr>
      </w:pPr>
      <w:r>
        <w:rPr>
          <w:szCs w:val="21"/>
        </w:rPr>
        <w:t>На развитие  поселения  влияют практически все характерные для Новосибирской области и России в целом негативные тенденции последнего времени. Проблемная ситуация в поселении усугубляется еще и неблагоприятными природно-климатическими и экономико–географическими условиями (удаленность от железнодорожных станций, основных рынков), отставанием развития производственной и социальной инфраструктуры.</w:t>
      </w:r>
    </w:p>
    <w:p>
      <w:pPr>
        <w:pStyle w:val="3"/>
        <w:rPr>
          <w:szCs w:val="21"/>
        </w:rPr>
      </w:pPr>
      <w:r>
        <w:rPr>
          <w:szCs w:val="21"/>
        </w:rPr>
        <w:t xml:space="preserve">Основные проблемы социально-экономического развития села на планируемый период следующие. </w:t>
      </w:r>
    </w:p>
    <w:p>
      <w:pPr>
        <w:pStyle w:val="3"/>
        <w:ind w:firstLine="741"/>
        <w:rPr/>
      </w:pPr>
      <w:r>
        <w:rPr>
          <w:b/>
          <w:szCs w:val="21"/>
        </w:rPr>
        <w:t xml:space="preserve">2.1. Демографические проблемы. </w:t>
      </w:r>
      <w:r>
        <w:rPr>
          <w:szCs w:val="21"/>
        </w:rPr>
        <w:t xml:space="preserve">Остается не высокая рождаемость населения, Продолжается процесс старения населения. 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</w:r>
    </w:p>
    <w:p>
      <w:pPr>
        <w:pStyle w:val="3"/>
        <w:ind w:firstLine="741"/>
        <w:rPr/>
      </w:pPr>
      <w:r>
        <w:rPr>
          <w:b/>
          <w:szCs w:val="21"/>
        </w:rPr>
        <w:t xml:space="preserve">2.2. Невысокий уровень жизни населения при значительной социальной и экономической дифференциации. </w:t>
      </w:r>
      <w:r>
        <w:rPr>
          <w:szCs w:val="21"/>
        </w:rPr>
        <w:t>Среднедушевые доходы населения являются низкими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 xml:space="preserve">По-прежнему высоко число нуждающихся в социальной поддержке. Численность малообеспеченного населения, состоящего на учете в органах социальной защиты населения, на текущий период 2009 года составила 702 человека. Отсутствует жилищное строительство на селе. </w:t>
      </w:r>
    </w:p>
    <w:p>
      <w:pPr>
        <w:pStyle w:val="3"/>
        <w:ind w:firstLine="741"/>
        <w:rPr/>
      </w:pPr>
      <w:r>
        <w:rPr>
          <w:b/>
          <w:szCs w:val="21"/>
        </w:rPr>
        <w:t>2.3. Проблема занятости.</w:t>
      </w:r>
      <w:r>
        <w:rPr>
          <w:szCs w:val="21"/>
        </w:rPr>
        <w:t xml:space="preserve"> Уровень безработицы остается  высоким. На предприятиях создается мало новых рабочих мест. Усиливается дефицит квалифицированных рабочих кадров. Существует проблема недостаточного трудоустройства учащихся в летний период, не осуществляется квотирование рабочих мест для  граждан в возрасте от 16 до 18 лет  на предприятиях и организациях МО. </w:t>
      </w:r>
    </w:p>
    <w:p>
      <w:pPr>
        <w:pStyle w:val="3"/>
        <w:ind w:firstLine="741"/>
        <w:rPr/>
      </w:pPr>
      <w:r>
        <w:rPr>
          <w:b/>
          <w:szCs w:val="21"/>
        </w:rPr>
        <w:t xml:space="preserve">2.4. Проблемы в сфере образования. </w:t>
      </w:r>
      <w:r>
        <w:rPr>
          <w:szCs w:val="21"/>
        </w:rPr>
        <w:t xml:space="preserve">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.  В школе требуется ремонт фундамента, расширение спортивного зала. 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Существует проблема обеспечения кадровым составом.</w:t>
      </w:r>
    </w:p>
    <w:p>
      <w:pPr>
        <w:pStyle w:val="TextBody"/>
        <w:ind w:firstLine="741"/>
        <w:rPr>
          <w:color w:val="FF0000"/>
          <w:szCs w:val="21"/>
        </w:rPr>
      </w:pPr>
      <w:r>
        <w:rPr>
          <w:color w:val="FF0000"/>
        </w:rPr>
        <w:t>.</w:t>
      </w:r>
      <w:r>
        <w:rPr>
          <w:b/>
        </w:rPr>
        <w:t>2.5. Проблемы в сфере здравоохранения</w:t>
      </w:r>
      <w:r>
        <w:rPr/>
        <w:t xml:space="preserve">. Не функционирует М- Крутишенский ФАП. </w:t>
      </w:r>
    </w:p>
    <w:p>
      <w:pPr>
        <w:pStyle w:val="3"/>
        <w:ind w:firstLine="741"/>
        <w:rPr/>
      </w:pPr>
      <w:r>
        <w:rPr>
          <w:b/>
          <w:szCs w:val="21"/>
        </w:rPr>
        <w:t>2.6. Проблемы в сфере культуры</w:t>
      </w:r>
      <w:r>
        <w:rPr>
          <w:szCs w:val="21"/>
        </w:rPr>
        <w:t>. В связи с отсутствием достаточного финансирования не обновляется материально-техническая база учреждений культуры современным световым, звуковым оборудованием, музыкальными инструментами, более 5 лет полностью отсутствует комплектование книжного фонда центральной библиотечной системы, на недостаточном уровне ведется комплектование библиотек периодическими изданиями. Необходимо проведение капитального ремонта культурно- досугового центра.</w:t>
      </w:r>
    </w:p>
    <w:p>
      <w:pPr>
        <w:pStyle w:val="3"/>
        <w:ind w:firstLine="741"/>
        <w:rPr/>
      </w:pPr>
      <w:r>
        <w:rPr>
          <w:szCs w:val="21"/>
        </w:rPr>
        <w:t xml:space="preserve"> </w:t>
      </w:r>
      <w:r>
        <w:rPr>
          <w:b/>
          <w:szCs w:val="21"/>
        </w:rPr>
        <w:t xml:space="preserve">2.7. Проблемы развития жилищно-коммунального хозяйства. </w:t>
      </w:r>
      <w:r>
        <w:rPr>
          <w:szCs w:val="21"/>
        </w:rPr>
        <w:t>Основными проблемами развития данной отрасли является высокая степень износа основных производственных фондов и как следствие этого - невысокое качество предоставляемых услуг. Также острой проблемой остается сложное финансовое положение МУП «Шайдуровское ЖКХ»,  длительные неплатежи за потребленные услуги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 xml:space="preserve">Рост издержек производства предприятий жилищно-коммунального хозяйства происходит также по причине  отсутствия  необходимой техники для оказания услуг населению. А имеющаяся техника отработала свой нормативный срок эксплуатации. Расходы на устранение аварийных выходов из строя техники, приобретений запчастей составляют значительную долю в общем объеме затрат. 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Восполнение выбывающих основных средств практически не происходит. Нет автономного электроснабжения предприятий ЖКХ.</w:t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szCs w:val="21"/>
        </w:rPr>
        <w:t xml:space="preserve">2.8. Проблемы развития промышленности. 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Финансовое состояние предприятий ослаблено. Происходит рост издержек производства, связанных с повышением цен на энергоносители, комплектующие. Остается высокой себестоимость производимой продукции, что снижает рентабельность производства.</w:t>
      </w:r>
    </w:p>
    <w:p>
      <w:pPr>
        <w:pStyle w:val="3"/>
        <w:ind w:firstLine="741"/>
        <w:rPr>
          <w:color w:val="FF0000"/>
          <w:szCs w:val="21"/>
        </w:rPr>
      </w:pPr>
      <w:r>
        <w:rPr>
          <w:szCs w:val="21"/>
        </w:rPr>
        <w:t xml:space="preserve"> </w:t>
      </w:r>
    </w:p>
    <w:p>
      <w:pPr>
        <w:pStyle w:val="3"/>
        <w:ind w:firstLine="741"/>
        <w:rPr>
          <w:b/>
          <w:b/>
          <w:szCs w:val="21"/>
        </w:rPr>
      </w:pPr>
      <w:r>
        <w:rPr>
          <w:b/>
          <w:szCs w:val="21"/>
        </w:rPr>
        <w:t xml:space="preserve">2.9. Проблемы развития агропромышленного комплекса. 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Очень остро стоит проблема высокого физического и морального износа основных производственных фондов отрасли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Величина инвестиций не обеспечивает восполнение выбывающих и морально устаревших основных фондов. Из денежных средств, направленных в инвестиции сельскохозяйственными предприятиями в 2008 году, это инвестиции  в продуктивный, рабочий и племенной скот (в основном - перевод скота в основное стадо).</w:t>
      </w:r>
    </w:p>
    <w:p>
      <w:pPr>
        <w:pStyle w:val="3"/>
        <w:ind w:firstLine="720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 xml:space="preserve">Основным и единственным источником инвестиций в основной капитал остаются лишь собственные средства предприятия. </w:t>
      </w:r>
    </w:p>
    <w:p>
      <w:pPr>
        <w:pStyle w:val="3"/>
        <w:ind w:firstLine="798"/>
        <w:rPr/>
      </w:pPr>
      <w:r>
        <w:rPr>
          <w:b/>
          <w:szCs w:val="21"/>
        </w:rPr>
        <w:t xml:space="preserve">2.10. Проблемы транспортно-дорожного комплекса и связи. </w:t>
      </w:r>
      <w:r>
        <w:rPr>
          <w:szCs w:val="21"/>
        </w:rPr>
        <w:t xml:space="preserve"> </w:t>
      </w:r>
    </w:p>
    <w:p>
      <w:pPr>
        <w:pStyle w:val="3"/>
        <w:ind w:firstLine="720"/>
        <w:rPr>
          <w:szCs w:val="21"/>
        </w:rPr>
      </w:pPr>
      <w:r>
        <w:rPr>
          <w:szCs w:val="21"/>
        </w:rPr>
        <w:t>Не все населенные пункты муниципального образования имеют надежную связь с районным центром. Между селами (с. Шайдурово и д. Малая Крутишка) отсутствуют дорога с твердым покрытием. Нет автобусного сообщения между центральной усадьбой и малым селом. ( М-Крутишка)</w:t>
      </w:r>
    </w:p>
    <w:p>
      <w:pPr>
        <w:pStyle w:val="3"/>
        <w:ind w:firstLine="709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 xml:space="preserve">Уровень телефонизации населения  поселения ниже среднеобластных значений. Потребности населения в услугах телефонной связи не удовлетворены полностью. </w:t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 xml:space="preserve">2.11. Проблемы охраны окружающей среды. </w:t>
      </w:r>
      <w:r>
        <w:rPr>
          <w:szCs w:val="21"/>
        </w:rPr>
        <w:t xml:space="preserve"> </w:t>
      </w:r>
    </w:p>
    <w:p>
      <w:pPr>
        <w:pStyle w:val="21"/>
        <w:ind w:firstLine="741"/>
        <w:rPr>
          <w:szCs w:val="21"/>
        </w:rPr>
      </w:pPr>
      <w:r>
        <w:rPr>
          <w:szCs w:val="21"/>
        </w:rPr>
        <w:t xml:space="preserve">Отсутствуют отстойники в системах водопроводов в  населенных пунктах поселения.  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Недостаточно решена ситуация образования и хранения отходов, как производственных, так и бытовых. Свалки не оборудованы информационными знаками, отходы  буртуются. Вокруг населенных пунктов наблюдаются несанкционированные свалки. Не удовлетворительное  санитарно-техническое состояние водопроводных сооружений.</w:t>
      </w:r>
    </w:p>
    <w:p>
      <w:pPr>
        <w:pStyle w:val="Normal"/>
        <w:ind w:firstLine="720"/>
        <w:jc w:val="both"/>
        <w:rPr/>
      </w:pPr>
      <w:r>
        <w:rPr>
          <w:szCs w:val="21"/>
        </w:rPr>
        <w:t xml:space="preserve">3. </w:t>
      </w:r>
      <w:r>
        <w:rPr>
          <w:b/>
          <w:szCs w:val="22"/>
        </w:rPr>
        <w:t>Ресурсы длительного пользования и резервы социально-экономического развития муниципального образования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spacing w:lineRule="auto" w:line="228"/>
        <w:ind w:left="0" w:firstLine="741"/>
        <w:jc w:val="both"/>
        <w:rPr>
          <w:szCs w:val="21"/>
        </w:rPr>
      </w:pPr>
      <w:r>
        <w:rPr>
          <w:szCs w:val="21"/>
        </w:rPr>
        <w:t>Наличие свободных земельных ресурсов, пригодных для развития сельского хозяйства. Более эффективное использование земель сельскохозяйственного назначения (пашни, пастбищ и сенокосов) позволит получить высокие урожаи, создать прочную кормовую базу, что в свою очередь приведет к росту производства продукции животноводств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28"/>
        <w:ind w:left="0" w:firstLine="741"/>
        <w:jc w:val="both"/>
        <w:rPr>
          <w:szCs w:val="21"/>
        </w:rPr>
      </w:pPr>
      <w:r>
        <w:rPr>
          <w:szCs w:val="21"/>
        </w:rPr>
        <w:t xml:space="preserve">Наличие подготовленных площадок, пригодных для промышленного развития Шайдуровского карьера для добычи камня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28"/>
        <w:ind w:left="0" w:firstLine="741"/>
        <w:jc w:val="both"/>
        <w:rPr>
          <w:szCs w:val="21"/>
        </w:rPr>
      </w:pPr>
      <w:r>
        <w:rPr>
          <w:szCs w:val="21"/>
        </w:rPr>
        <w:t>Наличие свободных трудовых ресурсов.  Численность трудовых ресурсов  811 человек, из них занятых в экономике 525 человек.</w:t>
      </w:r>
    </w:p>
    <w:p>
      <w:pPr>
        <w:pStyle w:val="Normal"/>
        <w:tabs>
          <w:tab w:val="clear" w:pos="708"/>
          <w:tab w:val="left" w:pos="1272" w:leader="none"/>
        </w:tabs>
        <w:spacing w:lineRule="auto" w:line="228"/>
        <w:jc w:val="both"/>
        <w:rPr>
          <w:szCs w:val="21"/>
        </w:rPr>
      </w:pPr>
      <w:r>
        <w:rPr>
          <w:szCs w:val="21"/>
        </w:rPr>
        <w:t xml:space="preserve">Из- за  низкой и несвоевременной  выплаты заработной платы трудоспособные люди вынуждены работать вахтовым методом, сбором дикоросов, ловлей рыбы и случайными заработками. </w:t>
      </w:r>
    </w:p>
    <w:p>
      <w:pPr>
        <w:pStyle w:val="Normal"/>
        <w:tabs>
          <w:tab w:val="clear" w:pos="708"/>
          <w:tab w:val="left" w:pos="1272" w:leader="none"/>
        </w:tabs>
        <w:spacing w:lineRule="auto" w:line="228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101" w:leader="none"/>
        </w:tabs>
        <w:spacing w:lineRule="auto" w:line="228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101" w:leader="none"/>
        </w:tabs>
        <w:spacing w:lineRule="auto" w:line="228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101" w:leader="none"/>
        </w:tabs>
        <w:spacing w:lineRule="auto" w:line="228"/>
        <w:jc w:val="center"/>
        <w:rPr>
          <w:szCs w:val="21"/>
        </w:rPr>
      </w:pPr>
      <w:r>
        <w:rPr>
          <w:b/>
          <w:szCs w:val="20"/>
        </w:rPr>
        <w:t>Среднесрочный пла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МО    Шайдуровский сельсовет на 2010-2012 годы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  <w:t>1. 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ind w:firstLine="709"/>
        <w:jc w:val="both"/>
        <w:rPr/>
      </w:pPr>
      <w:r>
        <w:rPr/>
        <w:t>На основе проведенной о</w:t>
      </w:r>
      <w:r>
        <w:rPr>
          <w:szCs w:val="22"/>
        </w:rPr>
        <w:t>ценки социально-экономического развития муниципального образования за период 2005-2009 годы, анализа основных проблем и с учетом резервов социально-экономического развития (см. раздел  «Приоритетные направления социально-экономического развития») перед муниципальным образованием Шайдуровского сельсовета в среднесрочной перспективе стоят следующие цели и задачи: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Стратегической целью социально- экономического развития поселения является обеспечение роста благосостояния и качества жизни населения поселения.</w:t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  <w:t>Социальные цели и задачи: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улучшение  здорового образа жизни населения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обеспечить устойчивое развитие ЖКХ на основе его последовательного реформирования, повышения качества услуг, совершенствования тарифной политики и системы расчетов за услуги ЖКХ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- развитие торговли  и общественного питания;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szCs w:val="22"/>
        </w:rPr>
      </w:pPr>
      <w:r>
        <w:rPr>
          <w:szCs w:val="22"/>
        </w:rPr>
        <w:t xml:space="preserve">           </w:t>
      </w:r>
      <w:r>
        <w:rPr>
          <w:szCs w:val="22"/>
        </w:rPr>
        <w:t>- проведение работ по благоустройству населенных пунктов;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i/>
          <w:i/>
          <w:iCs/>
          <w:color w:val="FF0000"/>
        </w:rPr>
      </w:pPr>
      <w:r>
        <w:rPr/>
        <w:t xml:space="preserve">          </w:t>
      </w:r>
      <w:r>
        <w:rPr/>
        <w:t>- совершенствовать  транспортную систему и связь, развивать дорожное строительство;</w:t>
      </w:r>
    </w:p>
    <w:p>
      <w:pPr>
        <w:pStyle w:val="Normal"/>
        <w:tabs>
          <w:tab w:val="clear" w:pos="708"/>
          <w:tab w:val="left" w:pos="2149" w:leader="none"/>
        </w:tabs>
        <w:jc w:val="both"/>
        <w:rPr/>
      </w:pPr>
      <w:r>
        <w:rPr>
          <w:iCs/>
          <w:color w:val="FF0000"/>
        </w:rPr>
        <w:t xml:space="preserve">         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-  сохранять посевные площади;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          </w:t>
      </w:r>
      <w:r>
        <w:rPr>
          <w:iCs/>
          <w:color w:val="000000"/>
        </w:rPr>
        <w:t>- развивать и укреплять личные подсобные хозяйства;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color w:val="000000"/>
          <w:szCs w:val="22"/>
        </w:rPr>
      </w:pPr>
      <w:r>
        <w:rPr>
          <w:iCs/>
          <w:color w:val="000000"/>
        </w:rPr>
        <w:t xml:space="preserve">           </w:t>
      </w:r>
      <w:r>
        <w:rPr>
          <w:iCs/>
          <w:color w:val="000000"/>
        </w:rPr>
        <w:t>- предупреждение заболеваний угрожающих здоровью матери и ребенка;</w:t>
      </w:r>
    </w:p>
    <w:p>
      <w:pPr>
        <w:pStyle w:val="Normal"/>
        <w:ind w:firstLine="1140"/>
        <w:jc w:val="both"/>
        <w:rPr>
          <w:szCs w:val="22"/>
        </w:rPr>
      </w:pPr>
      <w:r>
        <w:rPr/>
        <w:t>2</w:t>
      </w:r>
      <w:r>
        <w:rPr>
          <w:b/>
        </w:rPr>
        <w:t>. Основные элементы механизма реализации среднесрочного плана социально-экономического развития муниципального образования</w:t>
      </w:r>
    </w:p>
    <w:p>
      <w:pPr>
        <w:pStyle w:val="TextBody"/>
        <w:rPr>
          <w:szCs w:val="22"/>
        </w:rPr>
      </w:pPr>
      <w:r>
        <w:rPr>
          <w:szCs w:val="22"/>
        </w:rPr>
      </w:r>
    </w:p>
    <w:tbl>
      <w:tblPr>
        <w:tblW w:w="10956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999"/>
        <w:gridCol w:w="1745"/>
        <w:gridCol w:w="3890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Сроки и исполнител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благоустройство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 xml:space="preserve">Оборудование свалки  твердых бытовых отходов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09 год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 xml:space="preserve">Администрация совета 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Строительство автодороги Сузун- с. Шайдурово асф./бетон 5,9 к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Cs w:val="22"/>
              </w:rPr>
              <w:t>Реализация наказов избирател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9,200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76,0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750,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10 год(1,7 км)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АСТ и ЖКХ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09 год(1,2 км)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10 год (3 км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строительство дороги с.Шайдурово- М-Крутиш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обл. бюджет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2010 год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Создание мобильной передвижной службы для обслуживания населения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В д. М-Крутиш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Бюджет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области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10 год РМУ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«Центр социального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Обслуживания»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 xml:space="preserve">Капитальный ремонт здания КДЦ в 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с. Шайдуро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Районный бюджет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300,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09-2010 год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Отдел культуры Сузунского РДК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Капитальный ремонт  школы и детского сада в с. Шайдурово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Бюджет района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 xml:space="preserve">2216,0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10 год Управление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Образования Сузунского района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Улучшение работы ЖКХ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Приобретение  и ремонт техники, озеленение, освещение, содержание мест захоронения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местный бюджет,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55,88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10 год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Администрация Шайдуровского сельсовета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Улучшение действующей сети ЖКХ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Собственные доходы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ЖКХ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10-2012 годы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МУП «Шайдуровское ЖКХ»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Развитие физкультуры и спорт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Строительство спортивного зал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 с. Шайдурово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еализация наказов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b/>
                <w:szCs w:val="22"/>
              </w:rPr>
              <w:t>избирател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175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редства района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325,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09-2011 годы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АСТ и ЖКХ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правление образования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Открытие магазина государственной торговли в с. Шайдуров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средства обл.бюдж. районный бюджет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1000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2010-2012 годы.</w:t>
            </w:r>
          </w:p>
          <w:p>
            <w:pPr>
              <w:pStyle w:val="Normal"/>
              <w:jc w:val="both"/>
              <w:rPr>
                <w:sz w:val="28"/>
                <w:szCs w:val="22"/>
              </w:rPr>
            </w:pPr>
            <w:r>
              <w:rPr>
                <w:szCs w:val="22"/>
              </w:rPr>
              <w:t>Администрация сельсовета</w:t>
            </w:r>
          </w:p>
        </w:tc>
      </w:tr>
    </w:tbl>
    <w:p>
      <w:pPr>
        <w:sectPr>
          <w:type w:val="nextPage"/>
          <w:pgSz w:w="11906" w:h="16838"/>
          <w:pgMar w:left="1026" w:right="849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420" w:leader="none"/>
        </w:tabs>
        <w:ind w:firstLine="709"/>
        <w:jc w:val="both"/>
        <w:rPr>
          <w:b/>
          <w:b/>
          <w:sz w:val="28"/>
          <w:szCs w:val="22"/>
        </w:rPr>
      </w:pPr>
      <w:r>
        <w:rPr>
          <w:b/>
          <w:szCs w:val="22"/>
        </w:rPr>
        <w:t xml:space="preserve">3. Основные индикаторы социально-экономического развития муниципального образования на 2010 -2012 годы 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6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882"/>
        <w:gridCol w:w="1189"/>
        <w:gridCol w:w="1246"/>
        <w:gridCol w:w="397"/>
        <w:gridCol w:w="1176"/>
        <w:gridCol w:w="397"/>
        <w:gridCol w:w="1406"/>
        <w:gridCol w:w="397"/>
        <w:gridCol w:w="1381"/>
        <w:gridCol w:w="397"/>
        <w:gridCol w:w="981"/>
        <w:gridCol w:w="397"/>
        <w:gridCol w:w="1320"/>
        <w:gridCol w:w="397"/>
        <w:gridCol w:w="739"/>
        <w:gridCol w:w="397"/>
        <w:gridCol w:w="388"/>
        <w:gridCol w:w="397"/>
        <w:gridCol w:w="110"/>
        <w:gridCol w:w="163"/>
        <w:gridCol w:w="760"/>
        <w:gridCol w:w="397"/>
        <w:gridCol w:w="924"/>
        <w:gridCol w:w="1242"/>
        <w:gridCol w:w="609"/>
        <w:gridCol w:w="335"/>
        <w:gridCol w:w="258"/>
      </w:tblGrid>
      <w:tr>
        <w:trPr>
          <w:tblHeader w:val="true"/>
          <w:trHeight w:val="103" w:hRule="atLeast"/>
          <w:cantSplit w:val="true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8 г.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9 г.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0 г.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1 г.</w:t>
            </w:r>
          </w:p>
        </w:tc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/>
              <w:t xml:space="preserve">  </w:t>
            </w:r>
            <w:r>
              <w:rPr/>
              <w:t>2012 г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103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6г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7г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8г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9г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0г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5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78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6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6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+ (убыль -) населения с учетом мигр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бывши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бывши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4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4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новых рабочих мес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занятых в экономике к общей численности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производство на душу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8205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845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851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838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Производительность труда на 1 занятого в отрас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тыс. 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75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8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8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8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2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2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родукции сельского хозяйства в хозяйствах всех категорий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70,6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4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98,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1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ема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4,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е производство на душу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5475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5696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4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602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616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 на 1 занятого в отрасл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23,8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4,8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6,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5,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3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/г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</w:rPr>
            </w:pPr>
            <w:r>
              <w:rPr>
                <w:sz w:val="24"/>
              </w:rPr>
              <w:t>26.5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2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9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,4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кота  (все категории хозяйств)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й рогатый ско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35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374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39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,39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350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 коров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инь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3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35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4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4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5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олока (все категории хозяйст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03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3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яса на убой в живом весе (все категории хозяйств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троительно-монтажных работ, включая хозспосо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 т.р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500 т.р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ема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Х           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и грузов автомобильным транспортом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4.4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46,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9,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034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0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8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5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5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3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латных услуг населению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,6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,7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6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jc w:val="both"/>
              <w:rPr/>
            </w:pPr>
            <w:r>
              <w:rPr/>
              <w:t>0,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7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 на душу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47,7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2,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38,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 за счет всех источников финансир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,014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87,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2,8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8,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8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 на душу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0,2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5,8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5,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1,4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н.руб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рибыльных предприятий в общем количестве предприят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46,7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,82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5,5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4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душевые денежные доходы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50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2,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1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, все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,5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4,9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собственными доходами бюджета на 1 челове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73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3,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3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0,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смертность на 1000 новорожденны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8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диспансерным наблюдение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8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9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емных сем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воспитывающихся в приемных семь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ходов на пособия детям, воспитывающимся в приемных семья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находящихся под опекой (попечительство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состоящих в очереди на получение социального жиль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населением ЖКУ (от экономически обоснованных затра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33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жилищно-коммунальных услуг для населения в расчете на 1 кв. 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,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1,62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,7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4,2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го кол-ва насе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3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ежпоселенческих автомобильных дорог общего поль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домашними телефонами  на 100 жител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ных пунктов сетью мобильной   связ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87" w:leader="none"/>
              </w:tabs>
              <w:ind w:firstLine="987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освещенных улиц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й протяжен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45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образования, оборудованных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45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45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здравоохранения, оборудованных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лья, оборудованно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сетевым газом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о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5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Text3"/>
        <w:rPr/>
      </w:pPr>
      <w:r>
        <w:rPr/>
        <w:t>4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 Планируемое создание новых и расширение действующих производств в 2008-2010  годах</w:t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есничество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есопосад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0 т.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.500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жкх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.500 рублей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.500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 000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sz w:val="28"/>
          <w:szCs w:val="22"/>
        </w:rPr>
      </w:pPr>
      <w:r>
        <w:rPr>
          <w:b/>
          <w:szCs w:val="22"/>
        </w:rPr>
        <w:t>5. Мониторинг хода реализации среднесрочного плана социально-экономического развития муниципального образования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5.1. Методики мониторинга хода реализации план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Периодичность сбора информации, анализ обобщение и публикации целей среднесрочного плана социально- экономического развития муниципального образования  1 раз в год. Подготовка предложений по уточнению объемов  и источников финансирования плана. Рассмотрение на сессии Совета депутатов отчета о реализации плана 1 раз в год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color w:val="000080"/>
          <w:szCs w:val="22"/>
        </w:rPr>
      </w:pPr>
      <w:r>
        <w:rPr>
          <w:color w:val="000080"/>
          <w:szCs w:val="22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4.2. Мероприятия по контролю за ходом реализации среднесрочного план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Проводить анкетирование общественных организаций по контролю за ходом реализации среднесрочного плана  общественных организаций и публичные слушания по исполнению проводить один раз в год.</w:t>
      </w:r>
    </w:p>
    <w:p>
      <w:pPr>
        <w:pStyle w:val="Normal"/>
        <w:tabs>
          <w:tab w:val="clear" w:pos="708"/>
          <w:tab w:val="left" w:pos="1209" w:leader="none"/>
        </w:tabs>
        <w:rPr>
          <w:szCs w:val="21"/>
        </w:rPr>
      </w:pPr>
      <w:r>
        <w:rPr>
          <w:szCs w:val="21"/>
        </w:rPr>
      </w:r>
    </w:p>
    <w:p>
      <w:pPr>
        <w:pStyle w:val="2"/>
        <w:ind w:firstLine="36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708"/>
          <w:tab w:val="left" w:pos="1209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тираж 20 штук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</w:lvl>
    <w:lvl w:ilvl="2">
      <w:start w:val="2"/>
      <w:numFmt w:val="decimal"/>
      <w:lvlText w:val="%1.%2.%3."/>
      <w:lvlJc w:val="left"/>
      <w:pPr>
        <w:tabs>
          <w:tab w:val="num" w:pos="780"/>
        </w:tabs>
        <w:ind w:left="780" w:hanging="7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1"/>
        </w:tabs>
        <w:ind w:left="1101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8"/>
    <w:lvlOverride w:ilvl="0"/>
    <w:lvlOverride w:ilvl="1">
      <w:startOverride w:val="1"/>
    </w:lvlOverride>
  </w:num>
  <w:num w:numId="14">
    <w:abstractNumId w:val="6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  <w:b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666699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767" w:leader="none"/>
        <w:tab w:val="left" w:pos="7866" w:leader="none"/>
      </w:tabs>
      <w:autoSpaceDE w:val="false"/>
      <w:spacing w:lineRule="auto" w:line="360"/>
      <w:jc w:val="center"/>
      <w:outlineLvl w:val="2"/>
    </w:pPr>
    <w:rPr>
      <w:b/>
      <w:bCs/>
      <w:kern w:val="2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8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9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0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34:00Z</dcterms:created>
  <dc:creator>User</dc:creator>
  <dc:description/>
  <cp:keywords/>
  <dc:language>en-US</dc:language>
  <cp:lastModifiedBy>User</cp:lastModifiedBy>
  <cp:lastPrinted>2010-01-20T11:09:00Z</cp:lastPrinted>
  <dcterms:modified xsi:type="dcterms:W3CDTF">2013-12-18T03:25:00Z</dcterms:modified>
  <cp:revision>11</cp:revision>
  <dc:subject/>
  <dc:title>ШАЙДУРОВСКИЙ  ВЕСТНИК</dc:title>
</cp:coreProperties>
</file>