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14 (41)16 сентября 2010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sz w:val="28"/>
          <w:szCs w:val="28"/>
        </w:rPr>
      </w:pPr>
      <w:r>
        <w:rPr>
          <w:sz w:val="28"/>
          <w:szCs w:val="28"/>
        </w:rPr>
        <w:t>АДМИНИСТРАЦИЯ</w:t>
      </w:r>
    </w:p>
    <w:p>
      <w:pPr>
        <w:pStyle w:val="Normal"/>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b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center"/>
        <w:rPr>
          <w:sz w:val="28"/>
          <w:szCs w:val="28"/>
        </w:rPr>
      </w:pPr>
      <w:r>
        <w:rPr>
          <w:sz w:val="28"/>
          <w:szCs w:val="28"/>
        </w:rPr>
      </w:r>
    </w:p>
    <w:p>
      <w:pPr>
        <w:pStyle w:val="Normal"/>
        <w:jc w:val="both"/>
        <w:rPr>
          <w:sz w:val="28"/>
          <w:szCs w:val="28"/>
        </w:rPr>
      </w:pPr>
      <w:r>
        <w:rPr>
          <w:sz w:val="28"/>
          <w:szCs w:val="28"/>
        </w:rPr>
        <w:t xml:space="preserve">От       15.09.2010                                                                                        № 58         </w:t>
      </w:r>
    </w:p>
    <w:p>
      <w:pPr>
        <w:pStyle w:val="Normal"/>
        <w:rPr>
          <w:sz w:val="28"/>
          <w:szCs w:val="28"/>
        </w:rPr>
      </w:pPr>
      <w:r>
        <w:rPr>
          <w:sz w:val="28"/>
          <w:szCs w:val="28"/>
        </w:rPr>
      </w:r>
    </w:p>
    <w:p>
      <w:pPr>
        <w:pStyle w:val="Normal"/>
        <w:rPr/>
      </w:pPr>
      <w:r>
        <w:rPr>
          <w:sz w:val="28"/>
          <w:szCs w:val="28"/>
        </w:rPr>
        <w:t>О  назначении публичных слушаний</w:t>
      </w:r>
    </w:p>
    <w:p>
      <w:pPr>
        <w:pStyle w:val="Normal"/>
        <w:rPr>
          <w:sz w:val="28"/>
          <w:szCs w:val="28"/>
        </w:rPr>
      </w:pPr>
      <w:r>
        <w:rPr>
          <w:sz w:val="28"/>
          <w:szCs w:val="28"/>
        </w:rPr>
      </w:r>
    </w:p>
    <w:p>
      <w:pPr>
        <w:pStyle w:val="Normal"/>
        <w:jc w:val="both"/>
        <w:rPr>
          <w:sz w:val="28"/>
          <w:szCs w:val="28"/>
        </w:rPr>
      </w:pPr>
      <w:r>
        <w:rPr>
          <w:sz w:val="28"/>
          <w:szCs w:val="28"/>
        </w:rPr>
        <w:tab/>
        <w:t>В соответствии со статьей 28 Федерального закона от 06.10.2003 № 131-ФЗ « Об общих принципах организации местного самоуправления в Российской Федерации»,  Уставом Шайдуровского сельсовета, Положением «О порядке организации и проведения публичных слушаний», Положением «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Шайдуровского сельсовета, в целях приведения Устава Шайдуровского сельсовета в соответствие с действующим законодательством</w:t>
        <w:tab/>
      </w:r>
    </w:p>
    <w:p>
      <w:pPr>
        <w:pStyle w:val="Normal"/>
        <w:jc w:val="both"/>
        <w:rPr>
          <w:sz w:val="28"/>
          <w:szCs w:val="28"/>
        </w:rPr>
      </w:pPr>
      <w:r>
        <w:rPr>
          <w:sz w:val="28"/>
          <w:szCs w:val="28"/>
        </w:rPr>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 xml:space="preserve">1.Назначить публичные слушания по проекту решения Совета депутатов Шайдуровского сельсовета Сузунского района Новосибирской области « О внесении изменений в Устав Шайдуровского сельсовета» (приложение). </w:t>
      </w:r>
    </w:p>
    <w:p>
      <w:pPr>
        <w:pStyle w:val="Normal"/>
        <w:jc w:val="both"/>
        <w:rPr>
          <w:sz w:val="28"/>
          <w:szCs w:val="28"/>
        </w:rPr>
      </w:pPr>
      <w:r>
        <w:rPr>
          <w:sz w:val="28"/>
          <w:szCs w:val="28"/>
        </w:rPr>
        <w:tab/>
        <w:t>2. Провести 21.09.2010 г в 15.00 час  публичные слушания в здании Шайдуровского культурно- досугового центра по адресу: с. Шайдурово, ул. Выглазова 84.</w:t>
      </w:r>
    </w:p>
    <w:p>
      <w:pPr>
        <w:pStyle w:val="Normal"/>
        <w:jc w:val="both"/>
        <w:rPr>
          <w:sz w:val="28"/>
          <w:szCs w:val="28"/>
        </w:rPr>
      </w:pPr>
      <w:r>
        <w:rPr>
          <w:sz w:val="28"/>
          <w:szCs w:val="28"/>
        </w:rPr>
        <w:tab/>
        <w:t>3. Предложить жителям Шайдуровского сельсовета направлять письменно   в администрацию Шайдуровского сельсовета свои мнения и рекомендации по  вынесенному на публичные слушания проекту   решения Совета депутатов Шайдуровского сельсовета.</w:t>
      </w:r>
    </w:p>
    <w:p>
      <w:pPr>
        <w:pStyle w:val="Normal"/>
        <w:jc w:val="both"/>
        <w:rPr>
          <w:sz w:val="28"/>
          <w:szCs w:val="28"/>
        </w:rPr>
      </w:pPr>
      <w:r>
        <w:rPr>
          <w:sz w:val="28"/>
          <w:szCs w:val="28"/>
        </w:rPr>
        <w:tab/>
        <w:t>5. Настоящее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 Шайдуровского сельсовета                                                    М.А Мон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Главы Шайдуровского сельсовета</w:t>
      </w:r>
    </w:p>
    <w:p>
      <w:pPr>
        <w:pStyle w:val="Normal"/>
        <w:jc w:val="right"/>
        <w:rPr>
          <w:sz w:val="28"/>
          <w:szCs w:val="28"/>
        </w:rPr>
      </w:pPr>
      <w:r>
        <w:rPr>
          <w:sz w:val="28"/>
          <w:szCs w:val="28"/>
        </w:rPr>
        <w:t>от « 15   » 09 .2010          № 58</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ОЕКТ РЕШЕНИЕ</w:t>
      </w:r>
    </w:p>
    <w:p>
      <w:pPr>
        <w:pStyle w:val="Normal"/>
        <w:jc w:val="center"/>
        <w:rPr>
          <w:b/>
          <w:b/>
          <w:sz w:val="28"/>
          <w:szCs w:val="28"/>
        </w:rPr>
      </w:pPr>
      <w:r>
        <w:rPr>
          <w:b/>
          <w:sz w:val="28"/>
          <w:szCs w:val="28"/>
        </w:rPr>
        <w:t>СОВЕТА  ДЕПУТАТОВ Шайдуровского  СЕЛЬСОВЕТА СУЗУНСКОГО РАЙОНА НОВОСИБИРСКОЙ ОБЛАСТИ</w:t>
      </w:r>
    </w:p>
    <w:p>
      <w:pPr>
        <w:pStyle w:val="Normal"/>
        <w:jc w:val="center"/>
        <w:rPr>
          <w:b/>
          <w:b/>
          <w:sz w:val="28"/>
          <w:szCs w:val="28"/>
        </w:rPr>
      </w:pPr>
      <w:r>
        <w:rPr>
          <w:b/>
          <w:sz w:val="28"/>
          <w:szCs w:val="28"/>
        </w:rPr>
      </w:r>
    </w:p>
    <w:p>
      <w:pPr>
        <w:pStyle w:val="Normal"/>
        <w:rPr>
          <w:sz w:val="28"/>
          <w:szCs w:val="28"/>
        </w:rPr>
      </w:pPr>
      <w:r>
        <w:rPr>
          <w:sz w:val="28"/>
          <w:szCs w:val="28"/>
        </w:rPr>
        <w:t xml:space="preserve">О внесении изменений в Устав Шайдуровского сельсовета </w:t>
      </w:r>
    </w:p>
    <w:p>
      <w:pPr>
        <w:pStyle w:val="Normal"/>
        <w:rPr>
          <w:sz w:val="28"/>
          <w:szCs w:val="28"/>
        </w:rPr>
      </w:pPr>
      <w:r>
        <w:rPr>
          <w:sz w:val="28"/>
          <w:szCs w:val="28"/>
        </w:rPr>
        <w:t xml:space="preserve">Сузунского района Новосибирской области </w:t>
      </w:r>
    </w:p>
    <w:p>
      <w:pPr>
        <w:pStyle w:val="Normal"/>
        <w:rPr>
          <w:sz w:val="28"/>
          <w:szCs w:val="28"/>
        </w:rPr>
      </w:pPr>
      <w:r>
        <w:rPr>
          <w:sz w:val="28"/>
          <w:szCs w:val="28"/>
        </w:rPr>
      </w:r>
    </w:p>
    <w:p>
      <w:pPr>
        <w:pStyle w:val="Normal"/>
        <w:ind w:firstLine="708"/>
        <w:jc w:val="both"/>
        <w:rPr>
          <w:sz w:val="28"/>
          <w:szCs w:val="28"/>
        </w:rPr>
      </w:pPr>
      <w:r>
        <w:rPr>
          <w:sz w:val="28"/>
          <w:szCs w:val="28"/>
        </w:rPr>
        <w:t xml:space="preserve">В целях приведения Устава Шайдуровского сельсовета Сузунского района Новосибирской области в соответствие с действующим законодательством, руководствуясь Федеральным законом "Об общих принципах организации местного самоуправления в Российской Федерации" от 06.10.2003 № 131-ФЗ,, Совет депутатов Шайдуровского сельсовета Сузунского района Новосибирской области </w:t>
      </w:r>
    </w:p>
    <w:p>
      <w:pPr>
        <w:pStyle w:val="Normal"/>
        <w:ind w:firstLine="708"/>
        <w:jc w:val="both"/>
        <w:rPr>
          <w:sz w:val="28"/>
          <w:szCs w:val="28"/>
        </w:rPr>
      </w:pPr>
      <w:r>
        <w:rPr>
          <w:sz w:val="28"/>
          <w:szCs w:val="28"/>
        </w:rPr>
        <w:t>РЕШИ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Принять  муниципальный правовой акт о внесении изменений в Устав Шайдуровского сельсовета Сузунского района Новосибирской области прилагается.</w:t>
      </w:r>
    </w:p>
    <w:p>
      <w:pPr>
        <w:pStyle w:val="Normal"/>
        <w:ind w:firstLine="708"/>
        <w:jc w:val="both"/>
        <w:rPr>
          <w:sz w:val="28"/>
          <w:szCs w:val="28"/>
        </w:rPr>
      </w:pPr>
      <w:r>
        <w:rPr>
          <w:sz w:val="28"/>
          <w:szCs w:val="28"/>
        </w:rPr>
        <w:t>2. В порядке, установленном  Федеральным законом от 21.07.2005г № 97-ФЗ « О государственной регистрации Уставов муниципальных образований, представить правовой акт о внесении  изменений в Устав Шайдур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ind w:firstLine="708"/>
        <w:jc w:val="both"/>
        <w:rPr>
          <w:sz w:val="28"/>
          <w:szCs w:val="28"/>
        </w:rPr>
      </w:pPr>
      <w:r>
        <w:rPr>
          <w:sz w:val="28"/>
          <w:szCs w:val="28"/>
        </w:rPr>
        <w:t>3. Главе Шайдуровского сельсовета Сузунского района Новосибирской области опубликовать муниципальный правовой акт о внесении изменений в Устав Шайдуровского  сельсовета Сузунского района Новосибирской области в 15- дневный срок после государственной регистрации.</w:t>
      </w:r>
    </w:p>
    <w:p>
      <w:pPr>
        <w:pStyle w:val="Normal"/>
        <w:ind w:firstLine="708"/>
        <w:jc w:val="both"/>
        <w:rPr>
          <w:sz w:val="28"/>
          <w:szCs w:val="28"/>
        </w:rPr>
      </w:pPr>
      <w:r>
        <w:rPr>
          <w:sz w:val="28"/>
          <w:szCs w:val="28"/>
        </w:rPr>
        <w:t>4. Настоящие решение вступает в силу с момента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М.А Мони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решению   ________сессии</w:t>
      </w:r>
    </w:p>
    <w:p>
      <w:pPr>
        <w:pStyle w:val="Normal"/>
        <w:jc w:val="both"/>
        <w:rPr>
          <w:sz w:val="28"/>
          <w:szCs w:val="28"/>
        </w:rPr>
      </w:pPr>
      <w:r>
        <w:rPr>
          <w:sz w:val="28"/>
          <w:szCs w:val="28"/>
        </w:rPr>
        <w:t xml:space="preserve">                                                                          </w:t>
      </w:r>
      <w:r>
        <w:rPr>
          <w:sz w:val="28"/>
          <w:szCs w:val="28"/>
        </w:rPr>
        <w:t xml:space="preserve">Совета депутатов Шайдуровского </w:t>
      </w:r>
    </w:p>
    <w:p>
      <w:pPr>
        <w:pStyle w:val="Normal"/>
        <w:jc w:val="both"/>
        <w:rPr>
          <w:sz w:val="28"/>
          <w:szCs w:val="28"/>
        </w:rPr>
      </w:pPr>
      <w:r>
        <w:rPr>
          <w:sz w:val="28"/>
          <w:szCs w:val="28"/>
        </w:rPr>
        <w:t xml:space="preserve">                                                                           </w:t>
      </w:r>
      <w:r>
        <w:rPr>
          <w:sz w:val="28"/>
          <w:szCs w:val="28"/>
        </w:rPr>
        <w:t>сельсовета  Сузунского района</w:t>
      </w:r>
    </w:p>
    <w:p>
      <w:pPr>
        <w:pStyle w:val="Normal"/>
        <w:jc w:val="both"/>
        <w:rPr>
          <w:sz w:val="28"/>
          <w:szCs w:val="28"/>
        </w:rPr>
      </w:pPr>
      <w:r>
        <w:rPr>
          <w:sz w:val="28"/>
          <w:szCs w:val="28"/>
        </w:rPr>
        <w:t xml:space="preserve">                                                                             </w:t>
      </w:r>
      <w:r>
        <w:rPr>
          <w:sz w:val="28"/>
          <w:szCs w:val="28"/>
        </w:rPr>
        <w:t>Новосибирской области</w:t>
      </w:r>
    </w:p>
    <w:p>
      <w:pPr>
        <w:pStyle w:val="Normal"/>
        <w:rPr>
          <w:sz w:val="28"/>
          <w:szCs w:val="28"/>
        </w:rPr>
      </w:pPr>
      <w:r>
        <w:rPr>
          <w:sz w:val="28"/>
          <w:szCs w:val="28"/>
        </w:rPr>
        <w:t xml:space="preserve">                                                                             </w:t>
      </w:r>
      <w:r>
        <w:rPr>
          <w:sz w:val="28"/>
          <w:szCs w:val="28"/>
        </w:rPr>
        <w:t>от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правовой акт </w:t>
      </w:r>
    </w:p>
    <w:p>
      <w:pPr>
        <w:pStyle w:val="Normal"/>
        <w:jc w:val="center"/>
        <w:rPr>
          <w:sz w:val="28"/>
          <w:szCs w:val="28"/>
        </w:rPr>
      </w:pPr>
      <w:r>
        <w:rPr>
          <w:sz w:val="28"/>
          <w:szCs w:val="28"/>
        </w:rPr>
        <w:t>о внесении изменений в Устав Шайдуровского сельсовета Сузунского района</w:t>
      </w:r>
    </w:p>
    <w:p>
      <w:pPr>
        <w:pStyle w:val="Normal"/>
        <w:jc w:val="center"/>
        <w:rPr>
          <w:sz w:val="28"/>
          <w:szCs w:val="28"/>
        </w:rPr>
      </w:pPr>
      <w:r>
        <w:rPr>
          <w:sz w:val="28"/>
          <w:szCs w:val="28"/>
        </w:rPr>
        <w:t>Новосибирской области</w:t>
      </w:r>
    </w:p>
    <w:p>
      <w:pPr>
        <w:pStyle w:val="Normal"/>
        <w:jc w:val="both"/>
        <w:rPr>
          <w:sz w:val="28"/>
          <w:szCs w:val="28"/>
        </w:rPr>
      </w:pPr>
      <w:r>
        <w:rPr>
          <w:sz w:val="28"/>
          <w:szCs w:val="28"/>
        </w:rPr>
        <w:tab/>
      </w:r>
    </w:p>
    <w:p>
      <w:pPr>
        <w:pStyle w:val="Normal"/>
        <w:jc w:val="both"/>
        <w:rPr>
          <w:sz w:val="28"/>
          <w:szCs w:val="28"/>
        </w:rPr>
      </w:pPr>
      <w:r>
        <w:rPr>
          <w:sz w:val="28"/>
          <w:szCs w:val="28"/>
        </w:rPr>
        <w:tab/>
        <w:t>1.1 Пункты 3,4,5,6 статьи 3 Устава изложить в следующей редакции:</w:t>
      </w:r>
    </w:p>
    <w:p>
      <w:pPr>
        <w:pStyle w:val="Normal"/>
        <w:jc w:val="both"/>
        <w:rPr>
          <w:sz w:val="28"/>
          <w:szCs w:val="28"/>
        </w:rPr>
      </w:pPr>
      <w:r>
        <w:rPr>
          <w:sz w:val="28"/>
          <w:szCs w:val="28"/>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Шайдуровский вестник», и (или) обнародования путем размещения полного текста на срок не менее 30 дней на информационном стенде в администрации и в иных общедоступных местах: школа, библиотека.</w:t>
      </w:r>
    </w:p>
    <w:p>
      <w:pPr>
        <w:pStyle w:val="Normal"/>
        <w:jc w:val="both"/>
        <w:rPr>
          <w:sz w:val="28"/>
          <w:szCs w:val="28"/>
        </w:rPr>
      </w:pPr>
      <w:r>
        <w:rPr>
          <w:sz w:val="28"/>
          <w:szCs w:val="28"/>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sz w:val="28"/>
          <w:szCs w:val="28"/>
        </w:rPr>
      </w:pPr>
      <w:r>
        <w:rPr>
          <w:sz w:val="28"/>
          <w:szCs w:val="28"/>
        </w:rPr>
        <w:tab/>
        <w:t xml:space="preserve">4. Проекты муниципальных правовых актов  Шайдур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Сузунского района Новосибирской области, а также иными субъектами правотворческой инициативы, установленными настоящим Уставом. </w:t>
      </w:r>
    </w:p>
    <w:p>
      <w:pPr>
        <w:pStyle w:val="Normal"/>
        <w:jc w:val="both"/>
        <w:rPr>
          <w:sz w:val="28"/>
          <w:szCs w:val="28"/>
        </w:rPr>
      </w:pPr>
      <w:r>
        <w:rPr>
          <w:sz w:val="28"/>
          <w:szCs w:val="28"/>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8"/>
          <w:szCs w:val="28"/>
        </w:rPr>
      </w:pPr>
      <w:r>
        <w:rPr>
          <w:sz w:val="28"/>
          <w:szCs w:val="28"/>
        </w:rPr>
        <w:tab/>
        <w:t>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sz w:val="28"/>
          <w:szCs w:val="28"/>
        </w:rPr>
      </w:pPr>
      <w:r>
        <w:rPr>
          <w:sz w:val="28"/>
          <w:szCs w:val="28"/>
        </w:rPr>
        <w:tab/>
        <w:t>1.3 Статью 4 изложить в следующей редакции:</w:t>
      </w:r>
    </w:p>
    <w:p>
      <w:pPr>
        <w:pStyle w:val="Normal"/>
        <w:jc w:val="center"/>
        <w:rPr>
          <w:b/>
          <w:b/>
          <w:sz w:val="28"/>
          <w:szCs w:val="28"/>
        </w:rPr>
      </w:pPr>
      <w:r>
        <w:rPr>
          <w:b/>
          <w:sz w:val="28"/>
          <w:szCs w:val="28"/>
        </w:rPr>
        <w:t>« Статья 4. Официальные символы</w:t>
      </w:r>
    </w:p>
    <w:p>
      <w:pPr>
        <w:pStyle w:val="Normal"/>
        <w:jc w:val="both"/>
        <w:rPr>
          <w:sz w:val="28"/>
          <w:szCs w:val="28"/>
        </w:rPr>
      </w:pPr>
      <w:r>
        <w:rPr>
          <w:sz w:val="28"/>
          <w:szCs w:val="28"/>
        </w:rPr>
        <w:tab/>
        <w:t>Поселение официальных символов не имеет.»</w:t>
      </w:r>
    </w:p>
    <w:p>
      <w:pPr>
        <w:pStyle w:val="Normal"/>
        <w:jc w:val="both"/>
        <w:rPr>
          <w:sz w:val="28"/>
          <w:szCs w:val="28"/>
        </w:rPr>
      </w:pPr>
      <w:r>
        <w:rPr>
          <w:sz w:val="28"/>
          <w:szCs w:val="28"/>
        </w:rPr>
        <w:tab/>
        <w:t>1.4 Пункт 22 части 1 статьи 5 Устава изложить в следующей редакции:</w:t>
      </w:r>
    </w:p>
    <w:p>
      <w:pPr>
        <w:pStyle w:val="Normal"/>
        <w:jc w:val="both"/>
        <w:rPr>
          <w:sz w:val="28"/>
          <w:szCs w:val="28"/>
        </w:rPr>
      </w:pPr>
      <w:r>
        <w:rPr>
          <w:sz w:val="28"/>
          <w:szCs w:val="28"/>
        </w:rPr>
        <w:tab/>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8"/>
          <w:szCs w:val="28"/>
        </w:rPr>
      </w:pPr>
      <w:r>
        <w:rPr>
          <w:sz w:val="28"/>
          <w:szCs w:val="28"/>
        </w:rPr>
        <w:tab/>
        <w:t>1.5 Статью 5 Устава дополнить пунктом 33 следующего содержания:</w:t>
      </w:r>
    </w:p>
    <w:p>
      <w:pPr>
        <w:pStyle w:val="Normal"/>
        <w:jc w:val="both"/>
        <w:rPr>
          <w:sz w:val="28"/>
          <w:szCs w:val="28"/>
        </w:rPr>
      </w:pPr>
      <w:r>
        <w:rPr>
          <w:sz w:val="28"/>
          <w:szCs w:val="28"/>
        </w:rPr>
        <w:tab/>
        <w:t>33. Оказание поддержки социально ориентированным некоммерческим организациям в пределах полномочий, установленных статьями 31.1 и 31.3 ФЗ от 12 января 1996 года № 7-ФЗ « О некоммерческих организациях».</w:t>
      </w:r>
    </w:p>
    <w:p>
      <w:pPr>
        <w:pStyle w:val="Normal"/>
        <w:jc w:val="both"/>
        <w:rPr>
          <w:sz w:val="28"/>
          <w:szCs w:val="28"/>
        </w:rPr>
      </w:pPr>
      <w:r>
        <w:rPr>
          <w:sz w:val="28"/>
          <w:szCs w:val="28"/>
        </w:rPr>
        <w:tab/>
        <w:t>1.3 Пункт 2 части 1 статьи 6 Устава признать утратившим силу.</w:t>
      </w:r>
    </w:p>
    <w:p>
      <w:pPr>
        <w:pStyle w:val="Normal"/>
        <w:jc w:val="both"/>
        <w:rPr>
          <w:sz w:val="28"/>
          <w:szCs w:val="28"/>
        </w:rPr>
      </w:pPr>
      <w:r>
        <w:rPr>
          <w:sz w:val="28"/>
          <w:szCs w:val="28"/>
        </w:rPr>
        <w:tab/>
        <w:t>1.4 Часть 1 статьи 6 Устава дополнить  пунктом 10 следующего содержания:</w:t>
      </w:r>
    </w:p>
    <w:p>
      <w:pPr>
        <w:pStyle w:val="Normal"/>
        <w:jc w:val="both"/>
        <w:rPr>
          <w:sz w:val="28"/>
          <w:szCs w:val="28"/>
        </w:rPr>
      </w:pPr>
      <w:r>
        <w:rPr>
          <w:sz w:val="28"/>
          <w:szCs w:val="28"/>
        </w:rPr>
        <w:tab/>
        <w:t xml:space="preserve">«10. Создание муниципальной  пожарной охраны». </w:t>
      </w:r>
    </w:p>
    <w:p>
      <w:pPr>
        <w:pStyle w:val="Normal"/>
        <w:jc w:val="both"/>
        <w:rPr>
          <w:sz w:val="28"/>
          <w:szCs w:val="28"/>
        </w:rPr>
      </w:pPr>
      <w:r>
        <w:rPr>
          <w:sz w:val="28"/>
          <w:szCs w:val="28"/>
        </w:rPr>
        <w:tab/>
        <w:t xml:space="preserve">1.5 В пункте 28 статьи 29 слова «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p>
    <w:p>
      <w:pPr>
        <w:pStyle w:val="Normal"/>
        <w:jc w:val="both"/>
        <w:rPr>
          <w:sz w:val="28"/>
          <w:szCs w:val="28"/>
        </w:rPr>
      </w:pPr>
      <w:r>
        <w:rPr>
          <w:sz w:val="28"/>
          <w:szCs w:val="28"/>
        </w:rPr>
        <w:tab/>
        <w:t>1.6 из пункта 7 статьи 29 исключить слово « тепло-«</w:t>
      </w:r>
    </w:p>
    <w:p>
      <w:pPr>
        <w:pStyle w:val="Normal"/>
        <w:jc w:val="both"/>
        <w:rPr>
          <w:sz w:val="28"/>
          <w:szCs w:val="28"/>
        </w:rPr>
      </w:pPr>
      <w:r>
        <w:rPr>
          <w:sz w:val="28"/>
          <w:szCs w:val="28"/>
        </w:rPr>
        <w:tab/>
        <w:t>1.7 дополнить пунктом следующего содержания: «организация теплоснабжения, предусмотренные Федеральным законом «О теплоснабжении».</w:t>
      </w:r>
    </w:p>
    <w:p>
      <w:pPr>
        <w:pStyle w:val="Normal"/>
        <w:jc w:val="both"/>
        <w:rPr>
          <w:sz w:val="28"/>
          <w:szCs w:val="28"/>
        </w:rPr>
      </w:pPr>
      <w:r>
        <w:rPr>
          <w:sz w:val="28"/>
          <w:szCs w:val="28"/>
        </w:rPr>
        <w:tab/>
        <w:t>1.8 В пункте 13 статьи 20  слова « и учреждений» исключить.</w:t>
      </w:r>
    </w:p>
    <w:p>
      <w:pPr>
        <w:pStyle w:val="Normal"/>
        <w:jc w:val="both"/>
        <w:rPr>
          <w:sz w:val="28"/>
          <w:szCs w:val="28"/>
        </w:rPr>
      </w:pPr>
      <w:r>
        <w:rPr>
          <w:sz w:val="28"/>
          <w:szCs w:val="28"/>
        </w:rPr>
        <w:tab/>
        <w:t>1.9 В части 1 статьи 21 Устава слова «а также решения, по вопросам организации деятельности Совета депутатов» дополнить словами «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8"/>
          <w:szCs w:val="28"/>
        </w:rPr>
      </w:pPr>
      <w:r>
        <w:rPr>
          <w:sz w:val="28"/>
          <w:szCs w:val="28"/>
        </w:rPr>
        <w:tab/>
        <w:t>1.10 Абзац 1.1 п.1 статьи 21 Устава изложить в следующей редакции:</w:t>
      </w:r>
    </w:p>
    <w:p>
      <w:pPr>
        <w:pStyle w:val="Normal"/>
        <w:jc w:val="both"/>
        <w:rPr>
          <w:sz w:val="28"/>
          <w:szCs w:val="28"/>
        </w:rPr>
      </w:pPr>
      <w:r>
        <w:rPr>
          <w:sz w:val="28"/>
          <w:szCs w:val="28"/>
        </w:rPr>
        <w:tab/>
        <w:t>«Решение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 Об общих принципах организации местного самоуправления в Российской Федерации» от 06.10.2003 № 131- ФЗ.».</w:t>
      </w:r>
    </w:p>
    <w:p>
      <w:pPr>
        <w:pStyle w:val="Normal"/>
        <w:jc w:val="both"/>
        <w:rPr>
          <w:sz w:val="28"/>
          <w:szCs w:val="28"/>
        </w:rPr>
      </w:pPr>
      <w:r>
        <w:rPr>
          <w:sz w:val="28"/>
          <w:szCs w:val="28"/>
        </w:rPr>
        <w:tab/>
        <w:t>1.11 В части 3 статьи 21 Устава число «7» заменить числом «10».</w:t>
      </w:r>
    </w:p>
    <w:p>
      <w:pPr>
        <w:pStyle w:val="Normal"/>
        <w:jc w:val="both"/>
        <w:rPr>
          <w:sz w:val="28"/>
          <w:szCs w:val="28"/>
        </w:rPr>
      </w:pPr>
      <w:r>
        <w:rPr>
          <w:sz w:val="28"/>
          <w:szCs w:val="28"/>
        </w:rPr>
        <w:tab/>
        <w:t>1.12 Пункт 1 статьи 26 Устава  изложить в следующей редакции:</w:t>
      </w:r>
    </w:p>
    <w:p>
      <w:pPr>
        <w:pStyle w:val="Normal"/>
        <w:jc w:val="both"/>
        <w:rPr>
          <w:sz w:val="28"/>
          <w:szCs w:val="28"/>
        </w:rPr>
      </w:pPr>
      <w:r>
        <w:rPr>
          <w:sz w:val="28"/>
          <w:szCs w:val="28"/>
        </w:rPr>
        <w:tab/>
        <w:t>«1. Глава муниципального образования является высшим должностным лицом Шайдуровского сельсовета и исполняет полномочия главы местной администрации».</w:t>
      </w:r>
    </w:p>
    <w:p>
      <w:pPr>
        <w:pStyle w:val="Normal"/>
        <w:jc w:val="both"/>
        <w:rPr>
          <w:sz w:val="28"/>
          <w:szCs w:val="28"/>
        </w:rPr>
      </w:pPr>
      <w:r>
        <w:rPr>
          <w:sz w:val="28"/>
          <w:szCs w:val="28"/>
        </w:rPr>
        <w:tab/>
        <w:t>1.13 Часть 1 статьи 28 Устава изложить в следующей редакции:</w:t>
      </w:r>
    </w:p>
    <w:p>
      <w:pPr>
        <w:pStyle w:val="Normal"/>
        <w:jc w:val="both"/>
        <w:rPr>
          <w:sz w:val="28"/>
          <w:szCs w:val="28"/>
        </w:rPr>
      </w:pPr>
      <w:r>
        <w:rPr>
          <w:sz w:val="28"/>
          <w:szCs w:val="28"/>
        </w:rPr>
        <w:tab/>
        <w:t>« 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sz w:val="28"/>
          <w:szCs w:val="28"/>
        </w:rPr>
      </w:pPr>
      <w:r>
        <w:rPr>
          <w:sz w:val="28"/>
          <w:szCs w:val="28"/>
        </w:rPr>
        <w:tab/>
        <w:t>1.14 Пункт 25 статьи 29 Устава изложить в следующей редакции:</w:t>
      </w:r>
    </w:p>
    <w:p>
      <w:pPr>
        <w:pStyle w:val="Normal"/>
        <w:jc w:val="both"/>
        <w:rPr>
          <w:sz w:val="28"/>
          <w:szCs w:val="28"/>
        </w:rPr>
      </w:pPr>
      <w:r>
        <w:rPr>
          <w:sz w:val="28"/>
          <w:szCs w:val="28"/>
        </w:rPr>
        <w:tab/>
        <w:t>« 25) Присвоение наименование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ем улиц и номерами домов».</w:t>
      </w:r>
    </w:p>
    <w:p>
      <w:pPr>
        <w:pStyle w:val="Normal"/>
        <w:jc w:val="both"/>
        <w:rPr>
          <w:sz w:val="28"/>
          <w:szCs w:val="28"/>
        </w:rPr>
      </w:pPr>
      <w:r>
        <w:rPr>
          <w:sz w:val="28"/>
          <w:szCs w:val="28"/>
        </w:rPr>
        <w:tab/>
        <w:t>1.15 Пункт 29 статьи 29 Устава изложить в следующей редакции:</w:t>
      </w:r>
    </w:p>
    <w:p>
      <w:pPr>
        <w:pStyle w:val="Normal"/>
        <w:jc w:val="both"/>
        <w:rPr>
          <w:sz w:val="28"/>
          <w:szCs w:val="28"/>
        </w:rPr>
      </w:pPr>
      <w:r>
        <w:rPr>
          <w:sz w:val="28"/>
          <w:szCs w:val="28"/>
        </w:rPr>
        <w:tab/>
        <w:t>«29)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8"/>
          <w:szCs w:val="28"/>
        </w:rPr>
      </w:pPr>
      <w:r>
        <w:rPr>
          <w:sz w:val="28"/>
          <w:szCs w:val="28"/>
        </w:rPr>
        <w:tab/>
        <w:t>1.16 Статью 29 Устава дополнить пунктом 50,51 следующего содержания:</w:t>
      </w:r>
    </w:p>
    <w:p>
      <w:pPr>
        <w:pStyle w:val="Normal"/>
        <w:jc w:val="both"/>
        <w:rPr>
          <w:sz w:val="28"/>
          <w:szCs w:val="28"/>
        </w:rPr>
      </w:pPr>
      <w:r>
        <w:rPr>
          <w:sz w:val="28"/>
          <w:szCs w:val="28"/>
        </w:rPr>
        <w:tab/>
        <w:t>«50)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ab/>
        <w:t>«51) полномочия по организации теплоснабжения, предусмотренные Федеральным законом « О теплоснабжении»</w:t>
      </w:r>
    </w:p>
    <w:p>
      <w:pPr>
        <w:pStyle w:val="Normal"/>
        <w:jc w:val="both"/>
        <w:rPr>
          <w:sz w:val="28"/>
          <w:szCs w:val="28"/>
        </w:rPr>
      </w:pPr>
      <w:r>
        <w:rPr>
          <w:sz w:val="28"/>
          <w:szCs w:val="28"/>
        </w:rPr>
        <w:tab/>
        <w:t>1.17 В части 4 статьи 30 Устава число «7» заменить числом «8»</w:t>
      </w:r>
    </w:p>
    <w:p>
      <w:pPr>
        <w:pStyle w:val="Normal"/>
        <w:jc w:val="both"/>
        <w:rPr>
          <w:sz w:val="28"/>
          <w:szCs w:val="28"/>
        </w:rPr>
      </w:pPr>
      <w:r>
        <w:rPr>
          <w:sz w:val="28"/>
          <w:szCs w:val="28"/>
        </w:rPr>
        <w:tab/>
        <w:t>1.18 В ч.3 статьи 30 Устава слова « срок полномочий избирательной комиссии составляет 4 года» заменить словами « срок полномочий избирательной комиссии составляет 5 лет».</w:t>
      </w:r>
    </w:p>
    <w:p>
      <w:pPr>
        <w:pStyle w:val="Normal"/>
        <w:jc w:val="both"/>
        <w:rPr>
          <w:sz w:val="28"/>
          <w:szCs w:val="28"/>
        </w:rPr>
      </w:pPr>
      <w:r>
        <w:rPr>
          <w:sz w:val="28"/>
          <w:szCs w:val="28"/>
        </w:rPr>
        <w:t xml:space="preserve">          </w:t>
      </w:r>
      <w:r>
        <w:rPr>
          <w:sz w:val="28"/>
          <w:szCs w:val="28"/>
        </w:rPr>
        <w:t>1.19 В части 5 статьи 30 Устава словосочетание «не менее одной второй» заменить словами « половину»</w:t>
      </w:r>
    </w:p>
    <w:p>
      <w:pPr>
        <w:pStyle w:val="Normal"/>
        <w:jc w:val="both"/>
        <w:rPr>
          <w:sz w:val="28"/>
          <w:szCs w:val="28"/>
        </w:rPr>
      </w:pPr>
      <w:r>
        <w:rPr>
          <w:sz w:val="28"/>
          <w:szCs w:val="28"/>
        </w:rPr>
        <w:tab/>
        <w:t>1.20 В пункте 7 статьи 34 слова «муниципальными учреждениями» заменить словами «казенными муниципальными учреждениями».</w:t>
      </w:r>
    </w:p>
    <w:p>
      <w:pPr>
        <w:pStyle w:val="Normal"/>
        <w:jc w:val="both"/>
        <w:rPr>
          <w:sz w:val="28"/>
          <w:szCs w:val="28"/>
        </w:rPr>
      </w:pPr>
      <w:r>
        <w:rPr>
          <w:sz w:val="28"/>
          <w:szCs w:val="28"/>
        </w:rPr>
        <w:tab/>
        <w:t>1.21 Статью 38 Устава изложить в следующей редакции:</w:t>
      </w:r>
    </w:p>
    <w:p>
      <w:pPr>
        <w:pStyle w:val="Normal"/>
        <w:jc w:val="both"/>
        <w:rPr>
          <w:sz w:val="28"/>
          <w:szCs w:val="28"/>
        </w:rPr>
      </w:pPr>
      <w:r>
        <w:rPr>
          <w:sz w:val="28"/>
          <w:szCs w:val="28"/>
        </w:rPr>
        <w:tab/>
        <w:tab/>
        <w:tab/>
        <w:t xml:space="preserve">«Статья 3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w:t>
      </w:r>
    </w:p>
    <w:p>
      <w:pPr>
        <w:pStyle w:val="Normal"/>
        <w:jc w:val="both"/>
        <w:rPr>
          <w:sz w:val="28"/>
          <w:szCs w:val="28"/>
        </w:rPr>
      </w:pPr>
      <w:r>
        <w:rPr>
          <w:sz w:val="28"/>
          <w:szCs w:val="28"/>
        </w:rPr>
        <w:tab/>
        <w:t>1. Основания наступления ответственности органов местного самоуправления, депутатов,  членов выборных органов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 Об общих принципах местного самоуправления в Российской Федерации» от 06.10.2003 № 131-ФЗ.</w:t>
      </w:r>
    </w:p>
    <w:p>
      <w:pPr>
        <w:pStyle w:val="Normal"/>
        <w:jc w:val="both"/>
        <w:rPr>
          <w:sz w:val="28"/>
          <w:szCs w:val="28"/>
        </w:rPr>
      </w:pPr>
      <w:r>
        <w:rPr>
          <w:sz w:val="28"/>
          <w:szCs w:val="28"/>
        </w:rPr>
        <w:tab/>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Российской Федерации» от 06.10.2003 № 131- ФЗ.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йдуровского сельсовета                                                      М.А Монич</w:t>
      </w:r>
    </w:p>
    <w:p>
      <w:pPr>
        <w:pStyle w:val="Normal"/>
        <w:jc w:val="both"/>
        <w:rPr/>
      </w:pPr>
      <w:r>
        <w:rPr/>
        <w:tab/>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УТВЕРЖДЕНО:</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Решением 9-й сессии Совета  депутатов</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Шайдуровского сельсовета от 09.11.2005</w:t>
            </w:r>
          </w:p>
          <w:p>
            <w:pPr>
              <w:pStyle w:val="ConsNonformat"/>
              <w:widowControl/>
              <w:ind w:right="-59" w:hanging="0"/>
              <w:rPr>
                <w:rFonts w:ascii="Times New Roman" w:hAnsi="Times New Roman" w:cs="Times New Roman"/>
                <w:b/>
                <w:b/>
                <w:sz w:val="22"/>
              </w:rPr>
            </w:pPr>
            <w:r>
              <w:rPr>
                <w:rFonts w:cs="Times New Roman" w:ascii="Times New Roman" w:hAnsi="Times New Roman"/>
                <w:b/>
                <w:sz w:val="22"/>
              </w:rPr>
            </w:r>
          </w:p>
        </w:tc>
      </w:tr>
    </w:tbl>
    <w:p>
      <w:pPr>
        <w:pStyle w:val="Normal1"/>
        <w:rPr/>
      </w:pPr>
      <w:r>
        <w:rPr/>
      </w:r>
    </w:p>
    <w:p>
      <w:pPr>
        <w:pStyle w:val="Normal"/>
        <w:jc w:val="center"/>
        <w:rPr>
          <w:b/>
          <w:b/>
        </w:rPr>
      </w:pPr>
      <w:r>
        <w:rPr>
          <w:b/>
        </w:rPr>
        <w:t>ПОЛОЖЕНИЕ</w:t>
      </w:r>
    </w:p>
    <w:p>
      <w:pPr>
        <w:pStyle w:val="Normal"/>
        <w:jc w:val="center"/>
        <w:rPr>
          <w:b/>
          <w:b/>
        </w:rPr>
      </w:pPr>
      <w:r>
        <w:rPr>
          <w:b/>
        </w:rPr>
        <w:t>о порядке организации и проведения публичных слушаний</w:t>
      </w:r>
    </w:p>
    <w:p>
      <w:pPr>
        <w:pStyle w:val="Normal1"/>
        <w:spacing w:before="0" w:after="120"/>
        <w:ind w:firstLine="720"/>
        <w:jc w:val="center"/>
        <w:rPr>
          <w:b/>
          <w:b/>
        </w:rPr>
      </w:pPr>
      <w:r>
        <w:rPr>
          <w:b/>
        </w:rPr>
      </w:r>
    </w:p>
    <w:p>
      <w:pPr>
        <w:pStyle w:val="Normal1"/>
        <w:spacing w:before="0" w:after="120"/>
        <w:ind w:firstLine="720"/>
        <w:jc w:val="center"/>
        <w:rPr>
          <w:b/>
          <w:b/>
        </w:rPr>
      </w:pPr>
      <w:r>
        <w:rPr>
          <w:b/>
        </w:rPr>
        <w:t>1. Общие положения</w:t>
      </w:r>
    </w:p>
    <w:p>
      <w:pPr>
        <w:pStyle w:val="Normal1"/>
        <w:ind w:firstLine="720"/>
        <w:jc w:val="both"/>
        <w:rPr/>
      </w:pPr>
      <w:r>
        <w:rPr/>
        <w:t>1.1. Настоящее Положение разработано на основании статьи 28 Федерального закона от 6 октября 2003 года № 131-ФЗ «Об общих принципах организации местного самоуправления в Российской Федерации» и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Шайдуровского сельсовета – (далее ) муниципального образования.</w:t>
      </w:r>
    </w:p>
    <w:p>
      <w:pPr>
        <w:pStyle w:val="Normal1"/>
        <w:ind w:firstLine="720"/>
        <w:jc w:val="both"/>
        <w:rPr/>
      </w:pPr>
      <w:r>
        <w:rPr/>
        <w:t>1.2. Публичные слушания – это обсуждение проектов муниципальных правовых актов с участием жителей муниципальное образования.</w:t>
      </w:r>
    </w:p>
    <w:p>
      <w:pPr>
        <w:pStyle w:val="Normal1"/>
        <w:ind w:firstLine="720"/>
        <w:jc w:val="both"/>
        <w:rPr/>
      </w:pPr>
      <w:r>
        <w:rPr/>
        <w:t xml:space="preserve"> </w:t>
      </w:r>
      <w:r>
        <w:rPr/>
        <w:t>1.3. Публичные слушания проводятся по инициативе населения, Совета депутатов  муниципального образования– (далее Совет), главы  муниципального образования.</w:t>
      </w:r>
    </w:p>
    <w:p>
      <w:pPr>
        <w:pStyle w:val="Normal1"/>
        <w:ind w:firstLine="720"/>
        <w:jc w:val="both"/>
        <w:rPr/>
      </w:pPr>
      <w:r>
        <w:rPr/>
        <w:t xml:space="preserve">1.4. Публичные слушания, проводимые по инициативе населения или Советом, назначаются Советом, а по инициативе главы муниципального образования – главой муниципального образования. </w:t>
      </w:r>
    </w:p>
    <w:p>
      <w:pPr>
        <w:pStyle w:val="Normal1"/>
        <w:ind w:firstLine="720"/>
        <w:jc w:val="both"/>
        <w:rPr/>
      </w:pPr>
      <w:r>
        <w:rPr/>
        <w:t>1.5. На публичные слушания в обязательном порядке выносятся:</w:t>
      </w:r>
    </w:p>
    <w:p>
      <w:pPr>
        <w:pStyle w:val="Normal1"/>
        <w:ind w:firstLine="720"/>
        <w:jc w:val="both"/>
        <w:rPr/>
      </w:pPr>
      <w:r>
        <w:rPr/>
        <w:t>1) проект устава муниципального образования, проект муниципального правового акта о внесении изменений и дополнений в устав  муниципального образования;</w:t>
      </w:r>
    </w:p>
    <w:p>
      <w:pPr>
        <w:pStyle w:val="Normal1"/>
        <w:ind w:firstLine="720"/>
        <w:jc w:val="both"/>
        <w:rPr/>
      </w:pPr>
      <w:r>
        <w:rPr/>
        <w:t>2) проект (местного) бюджета и отчет о его исполнении;</w:t>
      </w:r>
    </w:p>
    <w:p>
      <w:pPr>
        <w:pStyle w:val="Normal1"/>
        <w:ind w:firstLine="720"/>
        <w:jc w:val="both"/>
        <w:rPr/>
      </w:pPr>
      <w:r>
        <w:rPr/>
        <w:t>3) проекты планов и программ развития  муниципального образования;</w:t>
      </w:r>
    </w:p>
    <w:p>
      <w:pPr>
        <w:pStyle w:val="Normal1"/>
        <w:ind w:firstLine="708"/>
        <w:jc w:val="both"/>
        <w:rPr/>
      </w:pPr>
      <w:r>
        <w:rPr/>
        <w:t>4) вопросы о преобразовании муниципального образования.</w:t>
      </w:r>
    </w:p>
    <w:p>
      <w:pPr>
        <w:pStyle w:val="Normal1"/>
        <w:ind w:firstLine="708"/>
        <w:jc w:val="both"/>
        <w:rPr/>
      </w:pPr>
      <w:r>
        <w:rPr/>
        <w:t xml:space="preserve">Указанные вопросы подлежат обязательному рассмотрению на публичных слушаниях, проводимых одновременно во всех формах, установленных статьей 1.6. настоящего Положения. </w:t>
      </w:r>
    </w:p>
    <w:p>
      <w:pPr>
        <w:pStyle w:val="Normal1"/>
        <w:ind w:firstLine="708"/>
        <w:jc w:val="both"/>
        <w:rPr/>
      </w:pPr>
      <w:r>
        <w:rPr/>
        <w:t>1.6. Публичные слушания могут проводиться в следующих формах:</w:t>
      </w:r>
    </w:p>
    <w:p>
      <w:pPr>
        <w:pStyle w:val="Normal1"/>
        <w:ind w:firstLine="708"/>
        <w:jc w:val="both"/>
        <w:rPr/>
      </w:pPr>
      <w:r>
        <w:rPr/>
        <w:t>- слушания по проектам муниципальных правовых актов в Совете или администрации муниципального образования (далее администрация  муниципального образования) с участием представителей общественности муниципального образования;</w:t>
      </w:r>
    </w:p>
    <w:p>
      <w:pPr>
        <w:pStyle w:val="Normal1"/>
        <w:ind w:firstLine="708"/>
        <w:jc w:val="both"/>
        <w:rPr/>
      </w:pPr>
      <w:r>
        <w:rPr/>
        <w:t xml:space="preserve">- массовое обсуждение населением муниципального образования проектов муниципальных правовых актов; </w:t>
      </w:r>
    </w:p>
    <w:p>
      <w:pPr>
        <w:pStyle w:val="Normal1"/>
        <w:ind w:firstLine="720"/>
        <w:jc w:val="both"/>
        <w:rPr/>
      </w:pPr>
      <w:r>
        <w:rPr/>
      </w:r>
    </w:p>
    <w:p>
      <w:pPr>
        <w:pStyle w:val="BodyTextIndent2"/>
        <w:spacing w:lineRule="auto" w:line="240" w:before="0" w:after="120"/>
        <w:rPr>
          <w:sz w:val="20"/>
        </w:rPr>
      </w:pPr>
      <w:r>
        <w:rPr>
          <w:sz w:val="20"/>
        </w:rPr>
        <w:t>2.  Слушания в органе местного самоуправления   муниципального образования.</w:t>
      </w:r>
    </w:p>
    <w:p>
      <w:pPr>
        <w:pStyle w:val="BodyText2"/>
        <w:spacing w:lineRule="auto" w:line="240"/>
        <w:rPr>
          <w:sz w:val="20"/>
        </w:rPr>
      </w:pPr>
      <w:r>
        <w:rPr>
          <w:sz w:val="20"/>
        </w:rPr>
        <w:t>2.1. Слушания в органе местного самоуправления  (далее – слушания) – обсуждение депутатами представительного органа местного самоуправления или представителями администрации района и иными лицами, проектов муниципальных правовых актов с участием представителей общественности района.</w:t>
      </w:r>
    </w:p>
    <w:p>
      <w:pPr>
        <w:pStyle w:val="Normal1"/>
        <w:ind w:firstLine="720"/>
        <w:jc w:val="both"/>
        <w:rPr/>
      </w:pPr>
      <w:r>
        <w:rPr/>
        <w:t>2.2. Слушания в представительном органе  проводятс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численностью не менее 30 человек.</w:t>
      </w:r>
    </w:p>
    <w:p>
      <w:pPr>
        <w:pStyle w:val="Normal1"/>
        <w:ind w:firstLine="720"/>
        <w:jc w:val="both"/>
        <w:rPr/>
      </w:pPr>
      <w:r>
        <w:rPr/>
        <w:t>Слушания в администрации муниципального образовани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pPr>
      <w:r>
        <w:rPr/>
        <w:t>2.3. Председатель Совета возлагает подготовку и проведение слушаний на комитет (комиссию), представительного органа муниципального образования, к сфере компетенции которого относится выносимый на слушания вопрос.</w:t>
      </w:r>
    </w:p>
    <w:p>
      <w:pPr>
        <w:pStyle w:val="Normal1"/>
        <w:ind w:firstLine="720"/>
        <w:jc w:val="both"/>
        <w:rPr/>
      </w:pPr>
      <w:r>
        <w:rPr/>
        <w:t xml:space="preserve">Глава  Шайдуровского сельсовета  проводит  подготовку и проведение слушаний . </w:t>
      </w:r>
    </w:p>
    <w:p>
      <w:pPr>
        <w:pStyle w:val="Normal1"/>
        <w:ind w:firstLine="720"/>
        <w:jc w:val="both"/>
        <w:rPr/>
      </w:pPr>
      <w:r>
        <w:rPr/>
        <w:t>2.4. Распоряжение о проведении слушаний, включающее информацию о теме, времени и месте проведения слушаний, комитете (комиссии) Совета, структурном подразделении администрации муниципального образования, ответственных за их подготовку и проведение, издает соответственно председатель Совета, глава муниципального образования.</w:t>
      </w:r>
    </w:p>
    <w:p>
      <w:pPr>
        <w:pStyle w:val="Normal1"/>
        <w:ind w:firstLine="720"/>
        <w:jc w:val="both"/>
        <w:rPr/>
      </w:pPr>
      <w:r>
        <w:rPr/>
        <w:t xml:space="preserve">2.5. Информация о времени, месте и теме слушания, а также проект муниципального правового акта, предполагаемый к обсуждению на слушаниях, подлежит обязательному обнародованию в средствах массовой информации не позднее, чем за 5 дней до начала слушаний. </w:t>
      </w:r>
    </w:p>
    <w:p>
      <w:pPr>
        <w:pStyle w:val="Normal1"/>
        <w:ind w:firstLine="720"/>
        <w:jc w:val="both"/>
        <w:rPr/>
      </w:pPr>
      <w:r>
        <w:rPr/>
        <w:t xml:space="preserve">2.6. Предварительный состав участников слушаний определяется комитетом (комиссией) Совета, ответственными за их подготовку и проведение. </w:t>
      </w:r>
    </w:p>
    <w:p>
      <w:pPr>
        <w:pStyle w:val="Normal1"/>
        <w:ind w:firstLine="720"/>
        <w:jc w:val="both"/>
        <w:rPr/>
      </w:pPr>
      <w:r>
        <w:rPr/>
        <w:t>При этом при наличии свободных мест иным заинтересованным лицам не может быть отказано в участии в слушаниях. Во всяком случае не может быть отказано в участии в слушаниях как минимум пятнадцати заинтересованным лицам, изъявившим желание участвовать в слушаниях, ранее других направившим не позднее, чем за три  дня до начала слушаний, в адрес организаторов слушаний письменное извещение о своем желании принять участие в слушаниях с описью вложения.</w:t>
      </w:r>
    </w:p>
    <w:p>
      <w:pPr>
        <w:pStyle w:val="Normal1"/>
        <w:ind w:firstLine="720"/>
        <w:jc w:val="both"/>
        <w:rPr/>
      </w:pPr>
      <w:r>
        <w:rPr/>
        <w:t>2.7. Обязательному приглашению к участию в слушаниях подлежат представители политических партий и иных общественных объединений, осуществляющих свою деятельность на территории муниципального образования, а также руководители организаций, действующих на территории муниципального образования в сфере, соответствующей теме слушаний, а в случае проведения слушаний по инициативе - группы жителей муниципального образования, обладающих активным избирательным правом на выборах в органы местного самоуправления , численностью не менее 30 человек – представители данной инициативной группы.</w:t>
      </w:r>
    </w:p>
    <w:p>
      <w:pPr>
        <w:pStyle w:val="Normal1"/>
        <w:ind w:firstLine="708"/>
        <w:jc w:val="both"/>
        <w:rPr/>
      </w:pPr>
      <w:r>
        <w:rPr/>
        <w:t>2.8. Председательствующим на слушаниях может быть председатель Совета, заместитель председателя Совета, председатель, заместитель председателя комитета (комиссии) Совета, глава администрации муниципального образования Шайдуровского сельсовета.</w:t>
      </w:r>
    </w:p>
    <w:p>
      <w:pPr>
        <w:pStyle w:val="Normal1"/>
        <w:ind w:firstLine="720"/>
        <w:jc w:val="both"/>
        <w:rPr/>
      </w:pPr>
      <w:r>
        <w:rPr/>
        <w:t>2.9. Председательствующий ведет слушания и следит за порядком обсуждения вопросов повестки дня слушаний.</w:t>
      </w:r>
    </w:p>
    <w:p>
      <w:pPr>
        <w:pStyle w:val="Normal1"/>
        <w:ind w:firstLine="720"/>
        <w:jc w:val="both"/>
        <w:rPr/>
      </w:pPr>
      <w:r>
        <w:rPr/>
        <w:t>2.10. Информационные материалы к слушаниям, проекты рекомендаций и иных документов, которые предполагается принять по результатам слушаний, включая проекты муниципальных правовых актов, готовятся комитетом (комиссией) Совета,  администрации муниципального образования , ответственными за подготовку и проведение слушаний.</w:t>
      </w:r>
    </w:p>
    <w:p>
      <w:pPr>
        <w:pStyle w:val="Normal1"/>
        <w:ind w:firstLine="720"/>
        <w:jc w:val="both"/>
        <w:rPr/>
      </w:pPr>
      <w:r>
        <w:rPr/>
        <w:t>2.11. Для подготовки проектов указанных документов распоряжением председателя Совета, главы администрации Шайдуровского сельсовета  могут быть образованы рабочие группы с привлечением к их работе работников аппарата  администрации муниципального образования, а также, по их желанию, независимых экспертов.</w:t>
      </w:r>
    </w:p>
    <w:p>
      <w:pPr>
        <w:pStyle w:val="Normal1"/>
        <w:ind w:firstLine="720"/>
        <w:jc w:val="both"/>
        <w:rPr/>
      </w:pPr>
      <w:r>
        <w:rPr/>
        <w:t>2.12.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участниках слушаний.   Затем слово для выступлений предоставляется участникам слушаний (до 10 минут) в порядке поступления заявок на выступлении.</w:t>
      </w:r>
    </w:p>
    <w:p>
      <w:pPr>
        <w:pStyle w:val="Normal1"/>
        <w:ind w:firstLine="708"/>
        <w:jc w:val="both"/>
        <w:rPr/>
      </w:pPr>
      <w:r>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1"/>
        <w:ind w:firstLine="720"/>
        <w:jc w:val="both"/>
        <w:rPr/>
      </w:pPr>
      <w:r>
        <w:rPr/>
        <w:t>Все желающие выступить на слушаниях берут слово только с разрешения председательствующего.</w:t>
      </w:r>
    </w:p>
    <w:p>
      <w:pPr>
        <w:pStyle w:val="Normal1"/>
        <w:ind w:firstLine="708"/>
        <w:jc w:val="both"/>
        <w:rPr/>
      </w:pPr>
      <w:r>
        <w:rPr/>
        <w:t>В любом случае право выступления на слушаниях должно быть предоставлено представителям некоммерческих организаций, специализирующихся на вопросах, вынесенных на слушания, политических партий, имеющих местные отделения на территории муниципального образования, а также лицам, заранее уведомившим организаторов слушаний путем отправления письма с описью вложения о намерении выступить.</w:t>
      </w:r>
    </w:p>
    <w:p>
      <w:pPr>
        <w:pStyle w:val="Normal1"/>
        <w:ind w:firstLine="720"/>
        <w:jc w:val="both"/>
        <w:rPr/>
      </w:pPr>
      <w:r>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 их продолжении в другое время.</w:t>
      </w:r>
    </w:p>
    <w:p>
      <w:pPr>
        <w:pStyle w:val="Normal1"/>
        <w:ind w:firstLine="720"/>
        <w:jc w:val="both"/>
        <w:rPr/>
      </w:pPr>
      <w:r>
        <w:rPr/>
        <w:t>2.13. На слушаниях ведутся протокол который подписываются председательствующим.</w:t>
      </w:r>
    </w:p>
    <w:p>
      <w:pPr>
        <w:pStyle w:val="Normal1"/>
        <w:ind w:firstLine="720"/>
        <w:jc w:val="both"/>
        <w:rPr/>
      </w:pPr>
      <w:r>
        <w:rPr/>
        <w:t>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Normal1"/>
        <w:ind w:firstLine="720"/>
        <w:jc w:val="both"/>
        <w:rPr/>
      </w:pPr>
      <w:r>
        <w:rPr/>
        <w:t>2.14. По итогам слушаний могут быть приняты рекомендации и иные документы. Указанные документы утверждаются, соответственно,  Советом, главой администрации муниципального образования.</w:t>
      </w:r>
    </w:p>
    <w:p>
      <w:pPr>
        <w:pStyle w:val="Normal1"/>
        <w:ind w:firstLine="720"/>
        <w:jc w:val="both"/>
        <w:rPr/>
      </w:pPr>
      <w:r>
        <w:rPr/>
        <w:t>2.15. Итоговые документы по результатам слушаний, подлежат обязательному обнародованию (опубликованию) в (муниципальных) средствах массовой информации не позднее чем через 10 дней после окончания слушаний.</w:t>
      </w:r>
    </w:p>
    <w:p>
      <w:pPr>
        <w:pStyle w:val="Normal1"/>
        <w:spacing w:before="0" w:after="120"/>
        <w:ind w:firstLine="720"/>
        <w:jc w:val="center"/>
        <w:rPr>
          <w:b/>
          <w:b/>
        </w:rPr>
      </w:pPr>
      <w:r>
        <w:rPr>
          <w:b/>
        </w:rPr>
        <w:t xml:space="preserve"> </w:t>
      </w:r>
    </w:p>
    <w:p>
      <w:pPr>
        <w:pStyle w:val="Normal1"/>
        <w:spacing w:before="0" w:after="120"/>
        <w:ind w:firstLine="720"/>
        <w:jc w:val="center"/>
        <w:rPr>
          <w:b/>
          <w:b/>
        </w:rPr>
      </w:pPr>
      <w:r>
        <w:rPr>
          <w:b/>
        </w:rPr>
        <w:t>3. Массовое обсуждение населением муниципального образования проектов муниципальных правовых актов</w:t>
      </w:r>
    </w:p>
    <w:p>
      <w:pPr>
        <w:pStyle w:val="BodyText2"/>
        <w:spacing w:lineRule="auto" w:line="240"/>
        <w:rPr>
          <w:sz w:val="20"/>
        </w:rPr>
      </w:pPr>
      <w:r>
        <w:rPr>
          <w:sz w:val="20"/>
        </w:rPr>
        <w:t>3.1. На массовое обсуждение населением муниципального образования проектов муниципальных правовых актов выносятся вопросы, указанные в пункте 1.5. настоящего Положения, а также иные проекты муниципальных правовых актов по наиболее важным проблемам развития муниципального образования.</w:t>
      </w:r>
    </w:p>
    <w:p>
      <w:pPr>
        <w:pStyle w:val="Normal1"/>
        <w:ind w:firstLine="720"/>
        <w:jc w:val="both"/>
        <w:rPr/>
      </w:pPr>
      <w:r>
        <w:rPr/>
        <w:t>3.2. Вынесение проектов муниципальных правовых актов на массовое обсуждение осуществляется по инициативе Совета, главы муниципального образования, а также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pPr>
      <w:r>
        <w:rPr/>
        <w:t>3.3. Информация о проектах муниципальных правовых актов, выносимых на массовое обсуждение (далее – обсуждение) населения муниципального образования, а также тексты указанных актов, подлежат обязательному обнародованию в средствах массовой информации, также могут доводиться до сведения населения муниципального образования иным способом не позднее, чем за 5 дней до начала обсуждения.</w:t>
      </w:r>
    </w:p>
    <w:p>
      <w:pPr>
        <w:pStyle w:val="BodyText2"/>
        <w:spacing w:lineRule="auto" w:line="240"/>
        <w:rPr>
          <w:sz w:val="20"/>
        </w:rPr>
      </w:pPr>
      <w:r>
        <w:rPr>
          <w:sz w:val="20"/>
        </w:rPr>
        <w:t>Сроки обсуждения населением муниципального образования проектов муниципальных правовых актов не могут быть менее двух недель и более трех месяцев.</w:t>
      </w:r>
    </w:p>
    <w:p>
      <w:pPr>
        <w:pStyle w:val="Normal1"/>
        <w:ind w:firstLine="720"/>
        <w:jc w:val="both"/>
        <w:rPr/>
      </w:pPr>
      <w:r>
        <w:rPr/>
        <w:t>3.4. Проекты муниципальных правовых актов, вынесенные на обсуждение населения муниципального образования, могут рассматриваться на собраниях общественных объединений, жителей муниципального образования, а также обсуждаться в средствах массовой информации (далее – субъекты обсуждения).</w:t>
      </w:r>
    </w:p>
    <w:p>
      <w:pPr>
        <w:pStyle w:val="Normal1"/>
        <w:ind w:firstLine="720"/>
        <w:jc w:val="both"/>
        <w:rPr/>
      </w:pPr>
      <w:r>
        <w:rPr/>
        <w:t>3.5. Предложения и замечания субъектов обсуждения направляются ими в Совет, администрацию муниципального образования, 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вынесенных на обсуждение, а также в практической деятельности Совета, администрации муниципального образования.</w:t>
      </w:r>
    </w:p>
    <w:p>
      <w:pPr>
        <w:pStyle w:val="Normal1"/>
        <w:ind w:firstLine="720"/>
        <w:jc w:val="both"/>
        <w:rPr/>
      </w:pPr>
      <w:r>
        <w:rPr/>
        <w:t xml:space="preserve">3.6. Результаты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w:t>
      </w:r>
    </w:p>
    <w:p>
      <w:pPr>
        <w:pStyle w:val="Normal1"/>
        <w:ind w:firstLine="720"/>
        <w:jc w:val="both"/>
        <w:rPr/>
      </w:pPr>
      <w:r>
        <w:rPr/>
        <w:t xml:space="preserve">В течение 10 дней со дня окончания рассмотрения официальному обнародованию (опубликованию) в средствах массовой информации в обобщенном виде подлежат позиции и мнения, высказанные субъектами обсуждения относительно проекта муниципального правового акта, вынесенного на обсуждение, с указанием их автор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1"/>
        <w:jc w:val="both"/>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ятой  сессии третьего созыва</w:t>
      </w:r>
    </w:p>
    <w:p>
      <w:pPr>
        <w:pStyle w:val="Normal"/>
        <w:jc w:val="center"/>
        <w:rPr>
          <w:sz w:val="28"/>
          <w:szCs w:val="28"/>
        </w:rPr>
      </w:pPr>
      <w:r>
        <w:rPr>
          <w:sz w:val="28"/>
          <w:szCs w:val="28"/>
        </w:rPr>
      </w:r>
    </w:p>
    <w:p>
      <w:pPr>
        <w:pStyle w:val="Normal"/>
        <w:jc w:val="both"/>
        <w:rPr>
          <w:sz w:val="28"/>
          <w:szCs w:val="28"/>
        </w:rPr>
      </w:pPr>
      <w:r>
        <w:rPr>
          <w:sz w:val="28"/>
          <w:szCs w:val="28"/>
        </w:rPr>
        <w:t>23.08.2010                                                                                                       №  17</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  утверждении Положения</w:t>
      </w:r>
    </w:p>
    <w:p>
      <w:pPr>
        <w:pStyle w:val="Normal"/>
        <w:jc w:val="both"/>
        <w:rPr>
          <w:sz w:val="28"/>
          <w:szCs w:val="28"/>
        </w:rPr>
      </w:pPr>
      <w:r>
        <w:rPr>
          <w:sz w:val="28"/>
          <w:szCs w:val="28"/>
        </w:rPr>
        <w:t>« О бюджетном устройстве и бюджетном процессе</w:t>
      </w:r>
    </w:p>
    <w:p>
      <w:pPr>
        <w:pStyle w:val="Normal"/>
        <w:jc w:val="both"/>
        <w:rPr>
          <w:sz w:val="28"/>
          <w:szCs w:val="28"/>
        </w:rPr>
      </w:pPr>
      <w:r>
        <w:rPr>
          <w:sz w:val="28"/>
          <w:szCs w:val="28"/>
        </w:rPr>
        <w:t xml:space="preserve"> </w:t>
      </w:r>
      <w:r>
        <w:rPr>
          <w:sz w:val="28"/>
          <w:szCs w:val="28"/>
        </w:rPr>
        <w:t>в Шайдуровском сельсове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В  соответствии со ст. 14 Федерального закона  от 06.10.2003 № 131-ФЗ«Об общих принципах организации местного самоуправления в Российской Федерации», Устава Шайдуровского сельсовета,   Совет депутатов Шайдуровского сельсовета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ab/>
        <w:t>1.  Утвердить Положение « О бюджетном процессе в Шайдуровском сельсовете» согласно приложению.</w:t>
      </w:r>
    </w:p>
    <w:p>
      <w:pPr>
        <w:pStyle w:val="Normal"/>
        <w:jc w:val="both"/>
        <w:rPr>
          <w:sz w:val="28"/>
          <w:szCs w:val="28"/>
        </w:rPr>
      </w:pPr>
      <w:r>
        <w:rPr>
          <w:sz w:val="28"/>
          <w:szCs w:val="28"/>
        </w:rPr>
        <w:tab/>
        <w:t>2. Решение от 05.06.2008 № 17 « об утверждении Положения о бюджетном процессе в Шайдуровском сельсовете» считать утратившим силу.</w:t>
      </w:r>
    </w:p>
    <w:p>
      <w:pPr>
        <w:pStyle w:val="Normal"/>
        <w:ind w:left="705" w:hanging="0"/>
        <w:jc w:val="both"/>
        <w:rPr>
          <w:sz w:val="28"/>
          <w:szCs w:val="28"/>
        </w:rPr>
      </w:pPr>
      <w:r>
        <w:rPr>
          <w:sz w:val="28"/>
          <w:szCs w:val="28"/>
        </w:rPr>
        <w:t>3. Опубликовать данное решение в Шайдуровском вестнике.</w:t>
      </w:r>
    </w:p>
    <w:p>
      <w:pPr>
        <w:pStyle w:val="Normal"/>
        <w:ind w:firstLine="708"/>
        <w:jc w:val="both"/>
        <w:rPr>
          <w:sz w:val="28"/>
          <w:szCs w:val="28"/>
        </w:rPr>
      </w:pPr>
      <w:r>
        <w:rPr>
          <w:sz w:val="28"/>
          <w:szCs w:val="28"/>
        </w:rPr>
      </w:r>
    </w:p>
    <w:p>
      <w:pPr>
        <w:pStyle w:val="Normal"/>
        <w:jc w:val="both"/>
        <w:rPr/>
      </w:pPr>
      <w:r>
        <w:rPr>
          <w:sz w:val="28"/>
          <w:szCs w:val="28"/>
        </w:rPr>
        <w:t xml:space="preserve">Глава администрации                                                                         М.А Монич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решению 5-й  сессии 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Шайдуровского сельсовета от 23.08.2010г. № 1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708" w:firstLine="708"/>
        <w:jc w:val="center"/>
        <w:rPr>
          <w:rFonts w:ascii="Times New Roman" w:hAnsi="Times New Roman" w:cs="Times New Roman"/>
          <w:sz w:val="28"/>
          <w:szCs w:val="28"/>
        </w:rPr>
      </w:pPr>
      <w:r>
        <w:rPr>
          <w:rFonts w:cs="Times New Roman" w:ascii="Times New Roman" w:hAnsi="Times New Roman"/>
          <w:sz w:val="28"/>
          <w:szCs w:val="28"/>
        </w:rPr>
        <w:t>ПОЛОЖЕНИЕ О БЮДЖЕТНОМ УСТРОЙСТВЕ</w:t>
      </w:r>
    </w:p>
    <w:p>
      <w:pPr>
        <w:pStyle w:val="ConsPlusTitle"/>
        <w:widowControl/>
        <w:ind w:left="708" w:firstLine="708"/>
        <w:jc w:val="center"/>
        <w:rPr>
          <w:rFonts w:ascii="Times New Roman" w:hAnsi="Times New Roman" w:cs="Times New Roman"/>
          <w:sz w:val="28"/>
          <w:szCs w:val="28"/>
        </w:rPr>
      </w:pPr>
      <w:r>
        <w:rPr>
          <w:rFonts w:cs="Times New Roman" w:ascii="Times New Roman" w:hAnsi="Times New Roman"/>
          <w:sz w:val="28"/>
          <w:szCs w:val="28"/>
        </w:rPr>
        <w:t xml:space="preserve">И БЮДЖЕТНОМ ПРОЦЕССЕ  В МУНИЦИПАЛЬНОМ  ОБРАЗОВАНИ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БЮДЖЕТНОЕ УСТРОЙСТВ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 Предмет правового регул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 соответствии с Бюджетным кодексом Российской Федерации определяет бюджетное устройство в Шайдуровском сельсовете, бюджетные полномочия Шайдуровского сельсовета, регулирует отношения, возникающие в процессе составления и рассмотрения проекта бюджета Шайдуровского сельсовета, утверждения и исполнения бюджета Шайдуровского сельсовета, осуществления контроля за его исполнением и утверждения отчета об исполнении бюджета Шайдуровского сельсовета, осуществления бюджетного учета, составления, внешней проверки, рассмотрения и утверждения бюджетной отчетности, отчета о его исполнении, а также устанавливает основы и порядок регулирования межбюджетных отношений в Шайдуровском сель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 Правовая основа бюджетного устройства и бюджетного процесса в Шайдуровском сель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вую основу бюджетного устройства и бюджетного процесса в Шайдуров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Шайдуровского сельсовета, настоящее Положение и иные законы,  регулирующие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оложения Шайдуровского сельсовета, регулирующие бюджетные правоотношения, должны соответствовать региональному и федеральному законодательству.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 Бюджетное устройство в Шайдуровском сель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Шайдуровском сельсовете формируется и исполняется бюджет Шайдуровского сельсовета (далее бюджет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 Нормативные правовые акты Шайдуровского сельсовета, регулирующие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ое законодательство Шайдуровского сельсовета состоит из настоящего Положения и принятых в соответствии с ним нормативных правовых актов  о  бюджете поселения на соответствующий финансовый год и плановый период,  решений об исполнении бюджетов за отчетный финансовый год и иных актов, регулирующих бюджетные правоотношения.</w:t>
      </w:r>
    </w:p>
    <w:p>
      <w:pPr>
        <w:pStyle w:val="ConsPlusNormal"/>
        <w:widowControl/>
        <w:ind w:firstLine="540"/>
        <w:jc w:val="both"/>
        <w:rPr/>
      </w:pPr>
      <w:r>
        <w:rPr>
          <w:rFonts w:cs="Times New Roman" w:ascii="Times New Roman" w:hAnsi="Times New Roman"/>
          <w:color w:val="000000"/>
          <w:sz w:val="28"/>
          <w:szCs w:val="28"/>
        </w:rPr>
        <w:t>2</w:t>
      </w:r>
      <w:r>
        <w:rPr>
          <w:rFonts w:cs="Times New Roman" w:ascii="Times New Roman" w:hAnsi="Times New Roman"/>
          <w:sz w:val="28"/>
          <w:szCs w:val="28"/>
        </w:rPr>
        <w:t>. К иным нормативным правовым актам Шайдуровского сельсовета, регулирующим бюджетные правоотношения, относятся постановления Главы Шайдуровского сельсовета , нормативные правовые акты, принятые в пределах компетенции органов местного самоуправлени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 Правовая форма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 поселения, разрабатывается и утверждается в форме решений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 Опубликование сведений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 решения о бюджете Шайдуровского сельсовета  на очередной финансовый год и плановый период, решение о бюджете Шайдуровского сельсовета  на очередной финансовый год и плановый период (далее решение о бюджете), отчеты об исполнении бюджета Шайдуровского сельсовета  подлежат официальному опублик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 бюджете подлежит официальному опубликованию не позднее десяти дней после его подписания Главо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 Бюджетная классифик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законодательством Российской Федерации при составлении и исполнении бюджета Шайдуровского сельсовета, составлении бюджетной отчетности применяется бюджетная классификация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2. Бюджетные полномочия органов местного самоуправлен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8. Бюджетные полномочия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бюджетным полномочиям  Совета депутатов Шайдуровского сельсовет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ие решений Шайдуровского сельсовета, регулирующих бюджетные правоотнош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утверждение  бюджета Шайдуровского сельсовета, и отчета об его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огноза основных характеристик бюджета  Шайдуровского сельсовета на очередной финансовый год и плановый период, основных направлений бюджетной и налоговой политики   Шайдуровского сельсовета на очередной финансовый год и плановый период; рассмотрение проекта  бюджета  Шайдуровского сельсовета на очередной финансовый год и плановый период, отчета об его исполнении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контроля за исполнением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нятие решений о проведении и проведение публичных слушаний по проекту решения о бюджете и проекту решения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иных полномочий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  Шайдуровского сельсовета, предусматривающие внесение изменений в решения Совета депутатов  Шайдуровского сельсовета о местных налогах, приводящие к изменению доходов (расходов) бюджета  Шайдуровского сельсовета, вступающие в силу в очередном финансовом году (очередном финансовом году и плановом периоде) должны быть приняты до дня внесения в Совет депутатов   Шайдуровского сельсовета проекта решения о бюджете  Шайдуровского сельсовета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есения изменений в решения Совета депутатов   Шайдуровского сель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вета депутатов   Шайдуровского сельсовета о бюджете  Шайдуровского сельсовета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9. Бюджетные полномочия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бюджетным полномочиям администрации Шайдуровского сельсовет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работка основных направлений бюджетной и налоговой политик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оставления проекта бюджета  Шайдуровского сельсовета, прогноза основных характеристик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контроля за исполнением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беспечение составления бюджет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нормативными правовыми актами расходных обязательств  Шайдуровского сельсовета в соответствии с федеральным и областным законодательством и решениями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становление порядка ведения реестра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исполнение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заключение договоров о предоставлении муниципальных гарантий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формирования муниципального задан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установление порядка финансового обеспечения выполнения муниципальных заданий Шайдуровского сельсовета  за счет средств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тверждение отчета об исполнении  бюджета Шайдуровского сельсовета за первый квартал, полугодие, девять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установление порядка и сроков составления проек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осуществление иных полномочий в соответствии с федеральным и областным законодательством и нормативными правовыми актами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внесение в Совет депутатов Шайдуровского сельсовета проектов решений о бюджете,  об исполнении  бюджета, а также прогноза основных характеристик бюджета Шайдуровского сельсовета на очередной финансовый год и плановый период, ежеквартальных отчетов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0. Бюджетные полномочия Главы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бюджетным полномочиям Главы Шайдуровского сельсовет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ение общего руководства по составлению проекта  бюджета Шайдуровского сельсовета на очередной финансовый год и плановый период, прогноза основных характеристик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осуществление иных полномочий в соответствии с федеральным, областным законодательством и нормативными правовыми актами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3. Бюджет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1. Доходы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бюджета Шайдуровского сельсов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2. Налоговые доходы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налоговым доходам бюджета Шайдуровского сельсов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а также пеней и штрафов по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3. Неналоговые доходы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неналоговым доходам  бюджета Шайдуровского сельсовет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муниципальной собственности Шайдуровского сельсовета, после уплаты налогов и сборов, предусмотренных законодательством о налогах и сборах, за исключением имущества муниципальных унитарных предприятий Шайдуровского сельсовета, в том числе каз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от продажи имущества (кроме акций и иных форм участия в капитале) находящегося в муниципальной собственности Шайдуровского сельсовета, после уплаты налогов и сборов, предусмотренных законодательством о налогах и сборах, за исключением имущества муниципальных унитарных предприятий Шайдуровского сельсовета, в том числе каз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неналоговые доходы в соответствии с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 доходам  бюджета Шайдуровского сельсовета от использования имущества, находящегося в муниципальной собственности Шайдуровского сельсовета,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ходы, получаемые в виде арендной либо иной платы за передачу в возмездное пользование муниципального имущества Шайдуровского сельсовета, за исключением имущества  муниципальных унитарных предприятий Шайдуровского сельсовета, в том числе каз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лата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часть прибыли муниципального унитарного предприятия Шайдуровского сельсовета, остающаяся после уплаты налогов и иных обязательных платежей в бюджет, в размерах, устанавливаемых Положением по управлению и распоряжению собственностью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ные предусмотренные федеральным законодательством доходы от использования имущества, находящегося в муниципальной собственности Шайдуровского сельсовета, за исключением имущества муниципальных  унитарных предприятий Сузунского района, в том числе каз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ходы от использования имущества, находящегося в муниципальной собственности Шайдуровского сельсовета, и платных услуг, оказываемых муниципальными бюджетными учреждениями Шайдуровского сельсовета, средства безвозмездных поступлений и от иной приносящей доход деятельности при составлении, утверждении, исполнении бюджета Шайдуровского сельсовета и составлении отчетности о его исполнении включаются в состав доходов  бюджета Шайдуровского сельсовета с учетом положений части 1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4. Администраторы доходов  бюджета Шайдуровского сельсовета Администраторами доходов бюджета Шайдуровского сельсовета являются  органы государственной власти, органы местного самоуправления Сузунского района,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Шайдуровского сельсовета.</w:t>
      </w:r>
    </w:p>
    <w:p>
      <w:pPr>
        <w:pStyle w:val="ConsPlusNormal"/>
        <w:widowControl/>
        <w:ind w:firstLine="540"/>
        <w:jc w:val="both"/>
        <w:rPr>
          <w:sz w:val="28"/>
          <w:szCs w:val="28"/>
        </w:rPr>
      </w:pPr>
      <w:r>
        <w:rPr>
          <w:rFonts w:cs="Times New Roman" w:ascii="Times New Roman" w:hAnsi="Times New Roman"/>
          <w:sz w:val="28"/>
          <w:szCs w:val="28"/>
        </w:rPr>
        <w:t>Главным администратором доходов бюджета Шайдуровского сельсовета является определенная решением о бюджете Шайдуровского сельсовета организация, имеющая в своем ведении администраторов доходов бюджета Шайдуровского сельсовета и (или) являющаяся администратором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15. Расходы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Формирование расходов бюджета Шайдуровского сельсов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заключенным администрацией Шайдуровского сельсовета,  должно происходить в очередном финансовом году и плановом периоде за счет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ходные обязательства Шайдуровского сельсовета возникают в результ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ия муниципальных правовых актов по вопросам местного значения и иным вопросам, которые в соответствии с федеральным законодательством вправе решать органы местного самоуправления, а также заключения Шайдуровского сельсовета договоров (соглашений) по дан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ключения от имени Шайдуровского сельсовета договоров (согла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Шайдуровского сельсовета, указанные в пунктах 1 и 3 части 2 настоящей статьи, устанавливаются органами местного самоуправления Шайдуровского сельсовета самостоятельно и исполняются за счет собственных доходов и источников финансирования дефицита бюджета Шайдуровского сельсовета. Расходные обязательства Шайдуровского сельсовета, указанные в пункте 2 части 2 настоящей статьи устанавливаются муниципальными правовыми актами органов местного самоуправления в соответствии с федеральными законами, исполняются за счет и в пределах субвенций предоставляемых в порядке, предусмотренном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Шайдуровском сельсовете в порядке, установленном администрацией Шайдуровского сельсовета, ведется реестр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6. Бюджетные ассигн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бюджетным ассигнованиям относятся ассигнования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циальное обеспечение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служивание муниципального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сполнение судебных актов по искам к Шайдуровскому сельсовету о возмещении вреда, причиненного гражданину или юридическому лицу в результате незаконных действий (бездействия) органов местного самоуправления Шайдуровского сельсовета  либо должностных лиц эти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3"/>
        <w:rPr>
          <w:sz w:val="28"/>
          <w:szCs w:val="28"/>
        </w:rPr>
      </w:pPr>
      <w:r>
        <w:rPr>
          <w:sz w:val="28"/>
          <w:szCs w:val="28"/>
        </w:rPr>
        <w:t>Статья 17. Предоставление субсидий юридическим лицам, индивидуальным предпринимателям, физическим лицам - производителям товаров, работ, услуг.</w:t>
      </w:r>
    </w:p>
    <w:p>
      <w:pPr>
        <w:pStyle w:val="Normal"/>
        <w:autoSpaceDE w:val="false"/>
        <w:ind w:firstLine="540"/>
        <w:jc w:val="both"/>
        <w:rPr>
          <w:sz w:val="28"/>
          <w:szCs w:val="28"/>
        </w:rPr>
      </w:pPr>
      <w:r>
        <w:rPr>
          <w:sz w:val="28"/>
          <w:szCs w:val="28"/>
        </w:rPr>
        <w:t>1. Субсидии юридическим лица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540"/>
        <w:jc w:val="both"/>
        <w:rPr>
          <w:sz w:val="28"/>
          <w:szCs w:val="28"/>
        </w:rPr>
      </w:pPr>
      <w:r>
        <w:rPr>
          <w:sz w:val="28"/>
          <w:szCs w:val="28"/>
        </w:rPr>
        <w:t>2. Субсидии юридическим лицам, индивидуальным предпринимателям, физическим лицам - производителям товаров, работ, услуг предоставляются:</w:t>
      </w:r>
    </w:p>
    <w:p>
      <w:pPr>
        <w:pStyle w:val="Normal"/>
        <w:autoSpaceDE w:val="false"/>
        <w:ind w:firstLine="540"/>
        <w:jc w:val="both"/>
        <w:rPr>
          <w:sz w:val="28"/>
          <w:szCs w:val="28"/>
        </w:rPr>
      </w:pPr>
      <w:r>
        <w:rPr>
          <w:sz w:val="28"/>
          <w:szCs w:val="28"/>
        </w:rPr>
        <w:t>из бюджета Шайдуровского сельсовета - в случаях и порядке, предусмотренных решением Совета депутатов Шайдуровского сельсовета о бюджете Шайдуровского сельсовета и принимаемыми в соответствии с ним муниципальными правовыми актами администрации Шайдуровского сельсовета.</w:t>
      </w:r>
    </w:p>
    <w:p>
      <w:pPr>
        <w:pStyle w:val="Normal"/>
        <w:autoSpaceDE w:val="false"/>
        <w:ind w:firstLine="540"/>
        <w:jc w:val="both"/>
        <w:rPr>
          <w:sz w:val="28"/>
          <w:szCs w:val="28"/>
        </w:rPr>
      </w:pPr>
      <w:r>
        <w:rPr>
          <w:sz w:val="28"/>
          <w:szCs w:val="28"/>
        </w:rPr>
        <w:t>3. Нормативные правовые акты, муниципальные правовые акты, регулирующие предоставление субсидий юридическим лицам, индивидуальным предпринимателям, физическим лицам - производителям товаров, работ, услуг, должны определять:</w:t>
      </w:r>
    </w:p>
    <w:p>
      <w:pPr>
        <w:pStyle w:val="Normal"/>
        <w:autoSpaceDE w:val="false"/>
        <w:ind w:firstLine="540"/>
        <w:jc w:val="both"/>
        <w:rPr>
          <w:sz w:val="28"/>
          <w:szCs w:val="28"/>
        </w:rPr>
      </w:pPr>
      <w:r>
        <w:rPr>
          <w:sz w:val="28"/>
          <w:szCs w:val="28"/>
        </w:rPr>
        <w:t>1) 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firstLine="540"/>
        <w:jc w:val="both"/>
        <w:rPr>
          <w:sz w:val="28"/>
          <w:szCs w:val="28"/>
        </w:rPr>
      </w:pPr>
      <w:r>
        <w:rPr>
          <w:sz w:val="28"/>
          <w:szCs w:val="28"/>
        </w:rPr>
        <w:t>2) цели, условия и порядок предоставления субсидий;</w:t>
      </w:r>
    </w:p>
    <w:p>
      <w:pPr>
        <w:pStyle w:val="Normal"/>
        <w:autoSpaceDE w:val="false"/>
        <w:ind w:firstLine="540"/>
        <w:jc w:val="both"/>
        <w:rPr>
          <w:sz w:val="28"/>
          <w:szCs w:val="28"/>
        </w:rPr>
      </w:pPr>
      <w:r>
        <w:rPr>
          <w:sz w:val="28"/>
          <w:szCs w:val="28"/>
        </w:rPr>
        <w:t>3) порядок возврата субсидий в случае нарушения условий, установленных при их предоста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3"/>
        <w:rPr>
          <w:sz w:val="28"/>
          <w:szCs w:val="28"/>
        </w:rPr>
      </w:pPr>
      <w:r>
        <w:rPr>
          <w:sz w:val="28"/>
          <w:szCs w:val="28"/>
        </w:rPr>
        <w:t>Статья 18. Предоставление субсидий некоммерческим организациям, не являющимся бюджетными учреждениями</w:t>
      </w:r>
    </w:p>
    <w:p>
      <w:pPr>
        <w:pStyle w:val="Normal"/>
        <w:autoSpaceDE w:val="false"/>
        <w:ind w:firstLine="540"/>
        <w:jc w:val="both"/>
        <w:rPr>
          <w:sz w:val="28"/>
          <w:szCs w:val="28"/>
        </w:rPr>
      </w:pPr>
      <w:r>
        <w:rPr>
          <w:sz w:val="28"/>
          <w:szCs w:val="28"/>
        </w:rPr>
        <w:t>1. В  бюджете Шайдуровского сельсовета могут предусматриваться субсидии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выполнение работ). Порядок определения объема и предоставления указанных субсидий из  бюджета Шайдуровского сельсовета   устанавливается администрацией Шайдуровского сельсовета.</w:t>
      </w:r>
    </w:p>
    <w:p>
      <w:pPr>
        <w:pStyle w:val="Normal"/>
        <w:autoSpaceDE w:val="false"/>
        <w:ind w:firstLine="540"/>
        <w:jc w:val="both"/>
        <w:rPr>
          <w:sz w:val="28"/>
          <w:szCs w:val="28"/>
        </w:rPr>
      </w:pPr>
      <w:r>
        <w:rPr>
          <w:sz w:val="28"/>
          <w:szCs w:val="28"/>
        </w:rPr>
        <w:t>2. В решении о бюджете могут предусматриваться субсидии иным некоммерческим организациям, не являющимся автономными и бюджетными учреждениями. Порядок определения объема и предоставления указанных субсидий из бюджета Шайдуровского сельсовета устанавливается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19. Осуществление расходов, не предусмотренных в  бюджете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Если нормативный правовой акт Шайдуровского сельсовета,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видов расходных обязательст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0. Резервный фонд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расходной части бюджета Шайдуровского сельсовета предусматривается создание резервного фонда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Шайдуровского сельсовета устанавливается в решении о бюджете и не может превышать 3 процента утвержденного решением о бюджете общего объема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редства резервного фонда администрации Шайдуровского сельсове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Бюджетные ассигнования резервного фонда администрации Шайдуровского сельсовета, предусмотренные в составе  бюджета Шайдуровского сельсовета, используются по решению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Порядок использования бюджетных ассигнований резервного фонда администрации Шайдуровского сельсовета устанавливается администрацией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тчет об использовании бюджетных ассигнований резервного фонда Шайдуровского сельсовета прилагается  к ежеквартальному и годовому отчетам  об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4. Сбалансированность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21. Дефицит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При составлении, утверждении и исполнении  бюджета Шайдуровского сельсовета уполномоченные органы должны исходить из необходимости минимизации размера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бюджета на очередной финансовый и каждый год планового периода с дефицитом решением о бюджете утверждаются дефицит бюджета Шайдуровского сельсовета с указанием его предельного процента по отношению к общему годовому объему доходов бюджета Шайдуровского сельсовета без учета утвержденного объема безвозмездных поступлений, а также источники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Шайдуровского сельсовета, утвержденный решением о бюджете, не должен превышать 10 процентов утвержденного общего годового объема доходов  бюджета Шайдуровского сельсовета без учета утвержденного объема безвозмездных по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доля межбюджетных трансфертов (за исключением субвенций) из бюджета Новосибирской области в течение двух из трех последних отчетных финансовых лет превышала 70 процентов объема собственных доходов бюджета Шайдуровского сельсовета  и осуществляются меры, предусмотренные пунктом 4 статьи 136 Бюджетного кодекса Российской Федерации, дефицит  бюджета Шайдуровского сельсовета не должен превышать 5 процентов утвержденного общего годового объема доходов  бюджета Шайдуровского сельсовета  без учета утвержденного объема безвозмездных по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речень статей и видов источников финансирования дефицита бюджета Шайдуровского сельсовета  утверждается в решении о бюджете при утверждении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В случае утверждения  в решении о бюджете, в составе источников финансирования дефицита  бюджета Шайдуровского сельсовета  снижения остатков средств на счетах по учету средств  бюджета Шайдуровского сельсовета  дефицит  бюджета может превысить ограничения, установленные частями 3, 4 настоящей статьи, в пределах суммы указанных поступлений и снижения остатков средств на счетах по учету средств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2. Бюджетные креди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ый кредит из  бюджета Шайдуровского сельсовета  может быть предоставлен, юридическому лицу на основании договора, заключенного в соответствии с гражданским законодательством Российской Федерации, с учетом особенностей, установленных бюджетным законодательством Российской Федерации, на условиях и в пределах бюджетных ассигнований, предусмотренных в решении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е кредиты из  бюджета Шайдуровского сельсовета  юридическому лицу предоставляются при усло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ждения представительным органом Шайдуровского сельсовета бюджета поселения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личия в  бюджете поселения на текущий финансовый год источников финансирования дефицита в виде привлечения и погашения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е кредиты из  бюджета района предоставляются на условиях возвратности, если иное не предусмотрено бюджетным законодательством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способности заемщика (юридического лица) обеспечить исполнение обязательств по возврату бюджетного кредита, способами, предусмотренными законодательством Российской Федерации, бюджетный кредит не пред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устанавливаются в решении о бюджете и принимаемыми в соответствии с ним нормативными правовыми актами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Бюджетные кредиты из бюджета Шайдуровского сельсовета  юридическим лицам могут предоставляться на срок до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я, условия предоставления, использования и возврата указанных кредитов устанавливаются решением о бюджете и принимаемыми в соответствии с ним администрацией Шайдуровского сельсовета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При невыполнении заемщиком, гарантом или поручителем своих обязательств по возврату бюджетного кредита,  принимаются меры по принудительному взысканию с заемщика, гаранта или поручителя просроченной задолженности, в том числе по обращению взыскания на предмет зало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редств бюджетного кредита он подлежит досрочному возвр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едоставленный юридическому лицу бюджетный кредит не погашен в установленный срок администрация Шайдуровского сельсовета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3. Источники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остав источников внутреннего финансирования дефицита  бюджета Шайдуровского сельсовета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ница между полученными и погашенными Шайдуровским сельсоветом в валюте Российской Федерации кредитами креди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ница между полученными и погашенными Шайдуровским сельсоветом в валюте Российской Федерации бюджетными кредитами, предоставленными  бюджету поселения другими бюджетами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зменение остатков средств на счетах по учету средств Шайдуровского сельсовета в течение соответствую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ные источники внутреннего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став иных источников внутреннего финансирования дефицита  бюджета Шайдуровского сельсовета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аправляемых на исполнение муниципальных гарантий Шайдуровского сельсовета в валюте Российской Федерации, в случае, если исполнение Шайдуровским сельсоветом данных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 средств, направляемых на погашение иных долговых обязательств Шайдуровского сельсовета в валют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лученными от возврата предоставленных из  бюджета Шайдуровского сельсовета юридическим лицам бюджетных кредитов, и суммой предоставленных из  бюджета Шайдуровского сельсовета юридическим лицам бюджетных кредитов в валют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татки средств  бюджета Шайдуровского сельсовета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4. Администраторы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шением о бюджете устанавливается главный администратор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авным администратором источников финансирования дефицита  бюджета Шайдуровского сельсовета является определенный решением о бюджете орган местного самоуправления (администрац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5. Муниципальный долг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м долгом Шайдуровского сельсовета является совокупность долгов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лговые обязательства Шайдуровского сельсовета могут существовать в виде обязательств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ым кредитам, привлеченным в  бюджет Шайдуровского сельсовета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редитам, полученным Шайдуровским сельсоветом от кредитных организа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м гарантиям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объем муниципального долга Шайдуровского сельсовета включ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ем основного долга по бюджетным кредитам, привлеченным в  бюджет Шайдуровского сельсовета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объем основного долга по кредитам, полученным Шайдуровским сельсов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ъем обязательств по муниципальным гарантиям, предоставленным Шайдуровским сельсов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бъем иных (за исключением указанных) непогашенных долгов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лговые обязательства Шайдуровского сельсовета могут быть краткосрочными (менее одного года), среднесрочными (от одного года до пяти лет) и долгосрочными (от пяти лет до десяти лет включит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6. Ответственность по долговым обязательствам Шайдуровского сельсовета</w:t>
      </w:r>
    </w:p>
    <w:p>
      <w:pPr>
        <w:pStyle w:val="ConsPlusNormal"/>
        <w:widowControl/>
        <w:ind w:firstLine="540"/>
        <w:jc w:val="both"/>
        <w:rPr/>
      </w:pPr>
      <w:r>
        <w:rPr>
          <w:rFonts w:cs="Times New Roman" w:ascii="Times New Roman" w:hAnsi="Times New Roman"/>
          <w:sz w:val="28"/>
          <w:szCs w:val="28"/>
        </w:rPr>
        <w:t>1.Долговые обязательства  Шайдуровского сельсовета</w:t>
      </w:r>
      <w:r>
        <w:rPr>
          <w:sz w:val="28"/>
          <w:szCs w:val="28"/>
        </w:rPr>
        <w:t xml:space="preserve"> </w:t>
      </w:r>
      <w:r>
        <w:rPr>
          <w:rFonts w:cs="Times New Roman" w:ascii="Times New Roman" w:hAnsi="Times New Roman"/>
          <w:sz w:val="28"/>
          <w:szCs w:val="28"/>
        </w:rPr>
        <w:t>полностью и без условий обеспечиваются всем находящимся в собственности Шайдуровского сельсовета имуществом, составляющим казну Шайдуровского сельсовета и исполняются за счет средств бюджета Шайдуровского сельсовета.</w:t>
      </w:r>
    </w:p>
    <w:p>
      <w:pPr>
        <w:pStyle w:val="ConsPlusNormal"/>
        <w:widowControl/>
        <w:ind w:firstLine="540"/>
        <w:jc w:val="both"/>
        <w:rPr/>
      </w:pPr>
      <w:r>
        <w:rPr>
          <w:rFonts w:cs="Times New Roman" w:ascii="Times New Roman" w:hAnsi="Times New Roman"/>
          <w:color w:val="000000"/>
          <w:sz w:val="28"/>
          <w:szCs w:val="28"/>
        </w:rPr>
        <w:t>2.</w:t>
      </w:r>
      <w:r>
        <w:rPr>
          <w:rFonts w:cs="Times New Roman" w:ascii="Times New Roman" w:hAnsi="Times New Roman"/>
          <w:color w:val="008000"/>
          <w:sz w:val="28"/>
          <w:szCs w:val="28"/>
        </w:rPr>
        <w:t xml:space="preserve"> </w:t>
      </w:r>
      <w:r>
        <w:rPr>
          <w:rFonts w:cs="Times New Roman" w:ascii="Times New Roman" w:hAnsi="Times New Roman"/>
          <w:sz w:val="28"/>
          <w:szCs w:val="28"/>
        </w:rPr>
        <w:t>Шайдуровский сельсовет не несет ответственности по долговым обязательствам Российской Федерации, субъектов Российской Федерации, если указанные обязательства не были гарантированы 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7. Управление муниципальным долгом Шайдуровского сельсовета и осуществление муниципальных заимствовани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правление муниципальным долгом Шайдуровского сельсовета осуществляется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 муниципальными заимствованиями Шайдуровского сельсовета понимаются кредиты, привлекаемые в соответствии с федеральным законодательством в бюджет Шайдуровского сельсовета от других бюджетов бюджетной системы Российской Федерации, кредитных организаций,  по которым возникают долговые обязательств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аво осуществления муниципальных   внутренних  заимствований Шайдуровского сельсовета от имени Шайдуровского сельсовета принадлежит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Шайдуровского сельсовета осуществляются в целях финансирования дефицита бюджета Шайдуровского сельсовета, а также для погашения долгов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8. Предельный объем муниципального долга Шайдуровского сельсовета и расходов на обслуживание муниципального долг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ельный объем муниципального долга Шайдуровского сельсовета на очередной финансовый год, и каждый год планового периода устанавливается решением о бюджете в рамках ограничений, установленных частью 2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ельный объем муниципального долга Шайдуровского сельсовета не должен превышать утвержденный общий годовой объем доходов бюджета Шайдуровского сельсовета без учета утвержденного объема безвозмездных по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в отношении Шайдуровского сельсовета мер, предусмотренных пунктом 4 статьи 136 Бюджетного кодекса Российской Федерации, предельный объем муниципального долга Шайдуровского сельсовета не должен превышать 50 процентов утвержденного общего годового объема доходов  бюджета Шайдуровского сельсовета без учета утвержденного объема безвозмездных поступ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ем о бюджете устанавливаются верхний предел муниципального долга Шайдуровского сельсовет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Шайдуровского сельсовета, устанавливается с соблюдением ограничений, установленных частью 2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ельный объем расходов бюджета Шайдуровского сельсовета на обслуживание муниципального долга Шайдуровского сельсовета в очередном финансовом году и плановом периоде, утвержденный решением о бюджете, по данным отчета об исполнении  бюджета Шайдуровского сельсовета за отчетный финансовый год не должен превышать 15 процентов объема расходов  бюджета Шайдуровского сельсовета, за исключением объема расходов, которые осуществляются за счет субвенций предоставляемых из бюджет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шением о бюджете устанавливается объем расходов  бюджета Шайдуровского сельсовета на обслуживание муниципального долга Шайдуровского сельсовета с соблюдением ограничения, установленного частью 4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29. Программа муниципальных внутренних заимствовани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рамма муниципальных внутренних заимствований Шайдуровского сельсовета на очередной финансовый год и плановый период представляет собой перечень всех внутренних заимствований Шайдуровского сельсовета по каждому виду заимствований с указанием объема привлечения и объема средств, направленных на погашение основной суммы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рамма муниципальных внутренних заимствований Шайдуровского сельсовета на очередной финансовый год и плановый период является приложением к решению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0. Предельный объем заимствовани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ельный объем заимствований Шайдуровского сельсовета в текущем финансовом году не должен превышать сумму, направляемую в текущем финансовом году на финансирование дефицита  бюджета Шайдуровского сельсовета и (или) погашение долгов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1. Предоставление муниципальных гаранти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 имени Шайдуровского сельсовета муниципальные гарантии Шайдуровского сельсовета предоставляются администрацией Шайдуровского сельсовета в пределах общей суммы предоставляемых гарантий, указанной в решении о бюджете, в соответствии с требованиями Бюджетного кодекса Российской Федерации и в порядке, установленном муниципальным правовым ак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ая сумма обязательств, вытекающих из муниципальных гарантий Шайдуровского сельсовета, включается в состав муниципального долга Шайдуровского сельсовета как вид долгового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и исполнение муниципальной гарантии Шайдуровского сельсовета подлежит отражению в муниципальной  долговой книге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Бухгалтерия администрации Шайдуровского сельсовета ведет учет выданных муниципальных гарантий Шайдуровского сельсовета, исполнения обязательств принципала, обеспеченных гарантиями, а также учет осуществления гарантом платежей по выданным муниципальным гарантия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32. Программа муниципальных гарантий Шайдуровского сельсовета в валюте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рамма муниципальных гарантий Шайдуровского сельсовета в валюте Российской Федерации представляет собой перечень предоставляемых муниципальных гарантий Шайдуровского сельсовета в валюте Российской Федерации на очередной финансовый год и плановый период с указ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его объема гаран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ления (цели) гарантирования с указанием объема гарантии по каждому направлению (ц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щего объема бюджетных ассигнований, которые должны быть предусмотрены в очередном финансовом году и плановом периоде на исполнение муниципальных гарантий Шайдуровского сельсовета по возможным гарантийным случа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рограмме муниципальных гарантий Шайдуровского сельсовета в валюте Российской Федерации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грамма муниципальных гарантий Шайдуровского сельсовета в валюте Российской Федерации является приложением к решению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3. Регистрация и учет долговых обязательств Шайдуровского сельсовета. Муниципальная долговая книг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гистрация и учет муниципальных долговых обязательств Шайдуровского сельсовета осуществляется в муниципальной долговой книге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едение муниципальной долговой книги Шайдуровского сельсовета осуществляется бухгалтерией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вносится в муниципальную долговую книгу Шайдуровского сельсовета в срок, не превышающий пяти рабочих дней с момента возникновения долгового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муниципальную долговую книгу Шайдуровского сельсовета вносятся сведения об объеме долговых обязательств Шайдуровского сельсовет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Шайдуровского сельсовета устанавливаются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й долговой книге Шайдуровского сельсовета учитывается информация о просроченной задолженности по исполнению долгов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МЕЖБЮДЖЕТНЫЕ ОТНОШЕНИЯ В ШАЙДУРОВСКОМ СЕЛЬСОВЕТЕ</w:t>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5. МЕЖБЮДЖЕТНЫЕ ТРАНСФЕ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color w:val="000000"/>
          <w:sz w:val="28"/>
          <w:szCs w:val="28"/>
        </w:rPr>
        <w:t xml:space="preserve">Статья 34. Формы межбюджетных трансфертов в </w:t>
      </w:r>
      <w:r>
        <w:rPr>
          <w:rFonts w:cs="Times New Roman" w:ascii="Times New Roman" w:hAnsi="Times New Roman"/>
          <w:sz w:val="28"/>
          <w:szCs w:val="28"/>
        </w:rPr>
        <w:t>Шайдур</w:t>
      </w:r>
      <w:r>
        <w:rPr>
          <w:rFonts w:cs="Times New Roman" w:ascii="Times New Roman" w:hAnsi="Times New Roman"/>
          <w:color w:val="000000"/>
          <w:sz w:val="28"/>
          <w:szCs w:val="28"/>
        </w:rPr>
        <w:t>овского сельсов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редоставляются в следующих формах:</w:t>
      </w:r>
    </w:p>
    <w:p>
      <w:pPr>
        <w:pStyle w:val="ConsPlusNormal"/>
        <w:widowControl/>
        <w:ind w:firstLine="540"/>
        <w:jc w:val="both"/>
        <w:rPr>
          <w:rFonts w:ascii="Times New Roman" w:hAnsi="Times New Roman" w:cs="Times New Roman"/>
          <w:color w:val="993300"/>
          <w:sz w:val="28"/>
          <w:szCs w:val="28"/>
        </w:rPr>
      </w:pPr>
      <w:r>
        <w:rPr>
          <w:rFonts w:cs="Times New Roman" w:ascii="Times New Roman" w:hAnsi="Times New Roman"/>
          <w:color w:val="000000"/>
          <w:sz w:val="28"/>
          <w:szCs w:val="28"/>
        </w:rPr>
        <w:t>1) Иные межбюджетные трансферты из бюджета</w:t>
      </w:r>
      <w:r>
        <w:rPr>
          <w:rFonts w:cs="Times New Roman" w:ascii="Times New Roman" w:hAnsi="Times New Roman"/>
          <w:sz w:val="28"/>
          <w:szCs w:val="28"/>
        </w:rPr>
        <w:t xml:space="preserve"> поселения в бюджет района.</w:t>
      </w:r>
    </w:p>
    <w:p>
      <w:pPr>
        <w:pStyle w:val="ConsPlusNormal"/>
        <w:widowControl/>
        <w:ind w:firstLine="540"/>
        <w:jc w:val="both"/>
        <w:rPr/>
      </w:pPr>
      <w:r>
        <w:rPr>
          <w:rFonts w:cs="Times New Roman" w:ascii="Times New Roman" w:hAnsi="Times New Roman"/>
          <w:color w:val="993300"/>
          <w:sz w:val="28"/>
          <w:szCs w:val="28"/>
        </w:rPr>
        <w:t xml:space="preserve"> </w:t>
      </w:r>
      <w:r>
        <w:rPr>
          <w:rFonts w:cs="Times New Roman" w:ascii="Times New Roman" w:hAnsi="Times New Roman"/>
          <w:sz w:val="28"/>
          <w:szCs w:val="28"/>
        </w:rPr>
        <w:t>Статья 35.  Иные межбюджетные трансферты из бюджета поселения в бюджет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и порядке, предусмотренных муниципальными правовыми актами Совета депутатов Шайдуровского сельсовета, принимаемыми в соответствии с требованиями Бюджетного кодекса Российской Федерации с соответствующими ему законами Новосибирской области, бюджету района могут быть предоставлены иные межбюджетные трансферты из бюджета поселения,    в том числе межбюджетные трансферты на осуществление части своих полномочий по решению вопросов местного значения в соответствии с заключенными соглашениями.</w:t>
      </w:r>
    </w:p>
    <w:p>
      <w:pPr>
        <w:pStyle w:val="ConsPlusNormal"/>
        <w:widowControl/>
        <w:ind w:firstLine="540"/>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ConsPlusNormal"/>
        <w:widowControl/>
        <w:ind w:firstLine="54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ConsPlusTitle"/>
        <w:widowControl/>
        <w:numPr>
          <w:ilvl w:val="0"/>
          <w:numId w:val="0"/>
        </w:numPr>
        <w:jc w:val="center"/>
        <w:outlineLvl w:val="1"/>
        <w:rPr>
          <w:sz w:val="28"/>
          <w:szCs w:val="28"/>
        </w:rPr>
      </w:pPr>
      <w:r>
        <w:rPr>
          <w:sz w:val="28"/>
          <w:szCs w:val="28"/>
        </w:rPr>
        <w:t>Раздел III. БЮДЖЕТНЫЙ ПРОЦЕСС В ШАЙДУРОВСКОМ СЕЛЬСОВЕ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лава 6. Полномочия участников бюджетного процесса в Шайдуровском сельсове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1134" w:firstLine="28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татья 36. Участники бюджетного процесса в Шайдуровском сель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астниками бюджетного процесса в Шайдуровском сельсовете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ав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 местного самоуправления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визионная комисс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ные распорядители (распоряди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луча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главный администратор (администраторы)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главный администратор (администраторы)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обенности бюджетных полномочий участников бюджетного процесса, являющихся органами местного самоуправления Шайдуровского сельсовета, устанавливаются Бюджетным кодексом Российской Федерации и принятыми в соответствии с ним решениями Совета депутатов Шайдуровского сельсовета, а также в установленных ими случаях нормативными правовыми актами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7. Бюджетные полномочия финансового орган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ункции финансового органа Шайдуровского сельсовета осуществляет бухгалтерия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нансовый орган осуществляет следующие бюджетные полномоч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рогноз основных характеристик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ирует предельные объемы бюджетных ассигнований по главному распорядителю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получает отчетность и другие материалы, необходимые для составления проекта  бюджета Шайдуровского сельсовета на очередной финансовый год и плановый период, отчета об исполнении  бюджета Шайдуровского сельсовета, прогноза основных характеристик бюджета Шайдуровского сельсовета  на очередной финансовый год и плановый период,  </w:t>
      </w:r>
    </w:p>
    <w:p>
      <w:pPr>
        <w:pStyle w:val="ConsPlusNormal"/>
        <w:widowControl/>
        <w:ind w:firstLine="540"/>
        <w:jc w:val="both"/>
        <w:rPr/>
      </w:pPr>
      <w:r>
        <w:rPr>
          <w:rFonts w:cs="Times New Roman" w:ascii="Times New Roman" w:hAnsi="Times New Roman"/>
          <w:sz w:val="28"/>
          <w:szCs w:val="28"/>
        </w:rPr>
        <w:t>4) организует исполнение бюджета Шайдуровского сельсовета, устанавливает порядок составления и ведения сводной бюджетной роспис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ставляет отчеты об исполнении бюджета Шайдуровского сельсовета в порядке установленном Министерством финансов Российской Федерации, и проект решения Шайдуровского сельсовета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едет реестр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рганизует бюджетный учет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оводит предварительную проверку финансового состояния юридического лица-получателя бюджетного кредита, его гаранта или поруч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существляет контроль за использованием средств, выделяемых из  бюджета Шайдуровского сельсовета целевым назнач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оставляет и ведет сводную бюджетную роспись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изменяет показатели сводной бюджетной росписи без внесения изменений в решение  о бюджете в случаях, предусмотренных бюджетн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едет реестр предоставленных бюджетных кредитов по получателям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ет методологическое руководство подготовкой и устанавливает порядок предоставления главному распорядителю средств бюджета Шайдуровского сельсовета обоснований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разрабатывает программу   предоставления бюджетных кредитов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олучает от кредитных организаций сведения об операциях со средствам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существляет предварительный, текущий и последующий финансовый контроль за использованием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утверждает лимиты бюджетных обязательств для главного распорядител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8) разрабатывает программу муниципальных внутренних заимствований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разрабатывает программу муниципальных гарантий Шайдуровского сельсовета в валюте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едет муниципальную долговую книгу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существляет управление муниципальным долго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устанавливает порядок и методику планирования бюджетных ассигнований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авливает порядок составления и ведения кассового плана, а также определяет состав и сроки представления главным  распорядителем бюджетных средств, главным администратором доходов бюджета, главным администратором источников финансирования дефицита бюджета сведений, необходимых для составления и ведения бюджетной росписи главного распорядителя средств бюджета Шайдуровского сельсовета и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составляет и ведет кассовый пл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существляет иные полномочия в соответствии с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8. Органы муниципального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униципального финансового контроля Шайдуровского сельсовета могут быть созданы Советом депутатов Шайдуровского сельсовета и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ом муниципального финансового контроля, созданным Советом депутатов Шайдуровского сельсовета, является Ревизионная комиссия Шайдуровского сельсовета. Правовое положение и полномочия Ревизионной комиссии Шайдуровского сельсовета устанавливаются Положением, утвержденным Советом депутатов Шайдуровского сельсовета "О Контрольном органе (ревизионной комиссии)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39. Бюджетные полномочия главного администратора (администратора)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ный администратор доходов бюджета Шайдуровского сельсовета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тавляет сведения, необходимые для составления проек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ормирует и представляет бюджетную отчетность главного администратора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начисление, учет и контроль за правильностью исчисления, полнотой и своевременностью осуществления платежей в  бюджет Шайдуровского сельсовета, пеней и штрафов по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нимает решение о возврате излишне уплаченных (взысканных) платежей в бюджет район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инимает решение о зачете (уточнении) платежей в бюджет Шайдуровского сельсовета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е полномочия главного администратора доходов бюджета Шайдуровского сельсовета осуществляются в порядке, установленном законодательством Российской Федерации,  правовыми актами Шайдуровского сельсовета, наделяющими его полномочиями главного администратора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0. Бюджетные полномочия главного распорядителя (распорядител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ный распоряди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ормирует перечень подведомственных ему и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планирование соответствующих расходов бюджета Шайдуровского сельсовета, составляет обоснования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лучателям бюджетных средств и исполняет соответствующую часть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формирует муниципальные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рганизует и осуществляет финансовый контроль в сфер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формирует бюджетную отчетность главного распорядител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поряди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ланирование соответствующих рас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пределяет бюджетные ассигнования, лимиты бюджетных обязательств по получателям бюджетных средств и исполняет соответствующую часть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ный распорядитель средств бюджета Шайдуровского сельсовета выступает в суде  от имени Шайдуровского сельсовета в качестве представителя ответчика по искам к Шайдуровскому сельсов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муниципальных органов  или их должностных лиц, муниципальных органов Шайдуровского сельсовета ,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1. Бюджетные полномочия главного администратора (администратора) источников финансирования дефицита  бюджета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ный администратор источников финансирования дефицита бюджета Шайдуровского сельсовета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ланирование (прогнозирование) поступлений и выплат по источникам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формирует бюджетную отчетность главного администратора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контроль за полнотой и своевременностью поступления в бюджет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еспечивает поступления в бюджет и выплаты из бюджета по источникам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2. Бюджетные полномочия получател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яет и исполняет бюджетную см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едет бюджетный учет либо передает на основании соглашения это полномочие иному бюджетному учреждению (централизованной бухгалте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7. ОСНОВЫ СОСТАВЛЕНИЯ ПРОЕКТ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3. Общие положения о составлении проект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 бюджета Шайдуровского сельсовета составляется на основе прогноза социально-экономического развития Шайдуровского сельсовета в целях финансового обеспечения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ект бюджета Шайдуровского сельсовета утверждается сроком  -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ект бюджета Шайдуровского сельсовета  2010 года составляется на финансовый год. На плановый период составляется среднесрочный финансовый план в соответствии с  бюджет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4. Основные направления бюджетной и налоговой политик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Шайдуровского сельсовета - совокупность основных задач бюджетной и налоговой политики Шайдуровского сельсовета, взаимоувязанных с прогнозом социально-экономического развития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Шайдуровского сельсовета на очередной финансовый год и плановый период должны быть согласованы с бюджетно-финансовой, налоговой полити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Шайдуровского сельсовета на очередной финансовый год и плановый период  разрабатываются администрацией Шайдуровского сельсовета</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5. Сведения, необходимые для составления проект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целях своевременного и качественного составления проекта  бюджета Шайдуровского сельсовета финансовый орган имеет право получать необходимые сведения от иных финансовых органов, а также от органов местного самоуправления, от иных органов и муниципаль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ставление проекта бюджета Шайдуровского сельсовета основывается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Бюджетном послании Президента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сведениям, необходимым для составления проекта  бюджета Шайдуровского сельсовета, относятся сведения 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ах и объемах расходов, передаваемых с одного уровня бюджетной системы Российской Федерации на друг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жидаемом исполнении бюджета Шайдуровского сельсовета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ах главного администратора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ельных объемах бюджетного финансирования, распределенных главным распорядителем бюджетных средств в соответствии с классификацией расходов и классификацией операций сектора государствен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ых итогах социально-экономического развития Шайдуровского сельсовета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естре расходных обязательст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лении доходов от предпринимательской деятельности и иной приносящей доход деятельности и распределении расходов, осуществляемых за счет указанных до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ходы бюджета Шайдуровского сельсовета прогнозируются на основе прогноза социально-экономического развития Шайдуровского сельсовета в условиях действующего на момент начала разработки проекта решения о бюджете бюджетного законодательства и законодательства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шения Совета депутатов Шайдуровского сельсовета о внесении изменений в решения о налогах и сборах, Положения, регулирующие бюджетные правоотношения, приводящие к изменению доходов бюджета Шайдуровского сельсовета, вступающие в силу в очередном финансовом году и плановом периоде, должны быть приняты до внесения в Совет депутатов Шайдуровского сельсовета проекта решения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6. Прогноз социально-экономического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 социально-экономического развития Шайдуровского сельсовета разрабатываетс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ноз социально-экономического развития  ежегодно разрабатывается в порядке, установленном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на очередной финансовый год  разрабатывается путем уточнения параметров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зменение прогноза социально-экономического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зработка прогноза социально-экономического развития Шайдуровского сельсовета на очередной финансовый год осуществляется администрацие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7. Планирование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ланирование бюджетных ассигнований осуществляется в порядке и в соответствии с методикой, устанавливаемой администр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8. Размещение заказов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обеспечения размещения заказа на поставки товаров, выполнение работ, оказание услуг для муниципальных нужд Шайдуровского сельсовета может осуществляться за счет средств, предусмотренных расходами бюджета Шайдуровского сельсовета на обеспечение муниципальных нужд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заказов на поставки товаров, выполнение работ, оказание услуг для муниципальных нужд Шайдуровского сельсовета и контроль за соблюдением законодательства Российской Федерации о размещении заказов осуществляю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8. СОСТАВЛЕНИЕ ПРОГНОЗА ОСНОВНЫХ</w:t>
      </w:r>
    </w:p>
    <w:p>
      <w:pPr>
        <w:pStyle w:val="ConsPlusTitle"/>
        <w:widowControl/>
        <w:jc w:val="center"/>
        <w:rPr>
          <w:rFonts w:ascii="Times New Roman" w:hAnsi="Times New Roman" w:cs="Times New Roman"/>
          <w:color w:val="FF9900"/>
          <w:sz w:val="28"/>
          <w:szCs w:val="28"/>
        </w:rPr>
      </w:pPr>
      <w:r>
        <w:rPr>
          <w:rFonts w:cs="Times New Roman" w:ascii="Times New Roman" w:hAnsi="Times New Roman"/>
          <w:sz w:val="28"/>
          <w:szCs w:val="28"/>
        </w:rPr>
        <w:t xml:space="preserve">ХАРАКТЕРИСТИК БЮДЖЕТА ШАЙДУРОВСКОГО СЕЛЬСОВЕТА НА ОЧЕРЕДНОЙ ФИНАНСОВЫЙ ГОД </w:t>
      </w:r>
    </w:p>
    <w:p>
      <w:pPr>
        <w:pStyle w:val="ConsPlusNormal"/>
        <w:widowControl/>
        <w:ind w:firstLine="540"/>
        <w:jc w:val="both"/>
        <w:rPr>
          <w:rFonts w:ascii="Times New Roman" w:hAnsi="Times New Roman" w:cs="Times New Roman"/>
          <w:color w:val="FF9900"/>
          <w:sz w:val="28"/>
          <w:szCs w:val="28"/>
        </w:rPr>
      </w:pPr>
      <w:r>
        <w:rPr>
          <w:rFonts w:cs="Times New Roman" w:ascii="Times New Roman" w:hAnsi="Times New Roman"/>
          <w:color w:val="FF9900"/>
          <w:sz w:val="28"/>
          <w:szCs w:val="28"/>
        </w:rPr>
      </w:r>
    </w:p>
    <w:p>
      <w:pPr>
        <w:pStyle w:val="ConsPlusNormal"/>
        <w:widowControl/>
        <w:ind w:firstLine="540"/>
        <w:jc w:val="both"/>
        <w:rPr>
          <w:rFonts w:ascii="Times New Roman" w:hAnsi="Times New Roman" w:cs="Times New Roman"/>
          <w:color w:val="FF9900"/>
          <w:sz w:val="28"/>
          <w:szCs w:val="28"/>
        </w:rPr>
      </w:pPr>
      <w:r>
        <w:rPr>
          <w:rFonts w:cs="Times New Roman" w:ascii="Times New Roman" w:hAnsi="Times New Roman"/>
          <w:color w:val="FF9900"/>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49. Состав прогноза основных характеристик бюджета Шайдуровского сельсовета на очередной финансовый год предоставляется в Совет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 основных характеристик бюджета Шайдуровского сельсовета на очередной финансовый год должен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 общего объема доходов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гноз общего объема расходов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огноз дефицита (профицита)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0. Состав показателей, представляемых для рассмотрения и утверждения в проекте решения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проекте решения о бюджете должны быть установлены основные характеристики  бюджета Шайдуровского сельсовета, к которым относятся: общий объем доходов бюджета, общий объем расходов бюджета, дефицит (профицит)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роекте решения о бюджете должны содержаться также следующи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межбюджетных трансфертов, получаемых из других бюджетов в очередно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проекте решения о бюджете должны быть установл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главного администратора до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главного администратора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сточники финансирования дефицита бюджета Шайдуровского сельсов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ерхний предел муниципального внутреннего долга Шайдуровского сельсовета по состоянию на 1 января года, следующего за очередным финансовым годом, с указанием в том числе верхнего предела долга по муниципальным гарантия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ъемы дотаций бюджету поселения на выравнивание бюджетной обеспеченности поселений, иных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 утверждении  бюджета Шайдуровского сельсовета на очередной финансовый год  проект закона о бюджете утверждается путем изменения параметров планового периода утвержде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зменение показателей ведомственной структуры расходов  бюджета Шайдуровского сельсов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шением о бюджете может быть предусмотрено использование доходов бюджета Шайдуровского сельсов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sz w:val="28"/>
          <w:szCs w:val="28"/>
        </w:rPr>
      </w:pPr>
      <w:r>
        <w:rPr>
          <w:sz w:val="28"/>
          <w:szCs w:val="28"/>
        </w:rPr>
        <w:t>Глава 9. РАССМОТРЕНИЕ И УТВЕРЖДЕНИЕ БЮДЖЕТА ШАЙДУРОВСКОГО СЕЛЬСОВЕТА</w:t>
      </w:r>
    </w:p>
    <w:p>
      <w:pPr>
        <w:pStyle w:val="ConsPlusTitle"/>
        <w:widowControl/>
        <w:numPr>
          <w:ilvl w:val="0"/>
          <w:numId w:val="0"/>
        </w:numPr>
        <w:jc w:val="center"/>
        <w:outlineLvl w:val="2"/>
        <w:rPr>
          <w:sz w:val="28"/>
          <w:szCs w:val="28"/>
        </w:rPr>
      </w:pPr>
      <w:r>
        <w:rPr>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1. Внесение проекта решения о бюджете на рассмотрение в Совет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Шайдуровского сельсовета вносит на рассмотрение Совета депутатов Шайдуровского сельсовета проект решения о бюджете не позднее 15 ноября текущего года с документами и материалами, установленными в статьях 52, 53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2. Состав проекта решения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остав проекта решения о бюджете Шайдуровского сельсовета включаются следующие при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ные администраторы доходов  бюджета  в очередном финансовом году и плановом перио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на очередной финансовый год и плановый период по разделам, подразделам, целевым статьям и видам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едомственная структура расходов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Источники финансирования дефицита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грамма муниципальных внутренних заимствований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рограмма муниципальных гарантий Шайдуровского сельсовета в валюте Российской Федерации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оложение об условиях и порядке предоставления бюджетных кредитов в очередном финансовом году и плановом перио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еречень публичных нормативных обязательств, подлежащих исполнению за счет средств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остав проекта решения о бюджете могут быть включены иные приложения в соответствии с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3. Документы и материалы, представляемые одновременно с проектом решения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несении проекта решения о бюджете должны быть представлены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 социально-экономического развития Шайдуровского сельсовета на очередной финансовый год и плановый период, включающий предварительные итоги социально-экономического развития Шайдуровского сельсовета за истекший период текущего финансового года, ожидаемые итоги социально-экономического развития Шайдуровского сельсовета за текущий финансовый год и прогноз социально-экономического развития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Шайдуровского сельсовета в соответствии со статьей 47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 основных характеристик бюджета Шайдуровского сельсовета на очередной финансовый год и плановый период и прогноз бюджета Сузунского района на очередной финансовый год в соответствии со статьей 46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снительная записка к проекту решения о бюджете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Шайдуровского сельсовета на конец очередного финансового года и каждого года планового периода по видам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жидаемого исполнения бюджета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ы по публичным нормативным обязательствам, подлежащим исполнению за счет средств бюджета Шайдуровского сельсовет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 в соответствии с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4. Порядок  рассмотрения проекта решения о бюджете в Совете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 решения о бюджете с документами и материалами, указанными в статье 52, 53 настоящего Положения, подлежит регистрации в  Совете депутатов Шайдуровского сельсовета в установленном порядке.</w:t>
      </w:r>
    </w:p>
    <w:p>
      <w:pPr>
        <w:pStyle w:val="ConsPlusNormal"/>
        <w:widowControl/>
        <w:ind w:firstLine="540"/>
        <w:jc w:val="both"/>
        <w:rPr/>
      </w:pPr>
      <w:r>
        <w:rPr>
          <w:rFonts w:cs="Times New Roman" w:ascii="Times New Roman" w:hAnsi="Times New Roman"/>
          <w:sz w:val="28"/>
          <w:szCs w:val="28"/>
        </w:rPr>
        <w:t>2. В течение двух рабочих дней со дня регистрации документов и материалов председатель Совета депутатов Шайдуровского сельсовета принимает решение о том, что проект решения о бюджете и представленные одновременно с ним документы и материалы принимаются к рассмотрению Советом депутатов Шайдуровского сельсовета либо возвращаются на доработку, если состав представленных документов и материалов не соответствует требованиям статей 55,56,</w:t>
      </w:r>
      <w:r>
        <w:rPr>
          <w:rFonts w:cs="Times New Roman" w:ascii="Times New Roman" w:hAnsi="Times New Roman"/>
          <w:color w:val="FF6600"/>
          <w:sz w:val="28"/>
          <w:szCs w:val="28"/>
        </w:rPr>
        <w:t xml:space="preserve">  </w:t>
      </w:r>
      <w:r>
        <w:rPr>
          <w:rFonts w:cs="Times New Roman" w:ascii="Times New Roman" w:hAnsi="Times New Roman"/>
          <w:sz w:val="28"/>
          <w:szCs w:val="28"/>
        </w:rPr>
        <w:t>настоящего Положения. Доработанные документы со всеми необходимыми документами и материалами представляются в Совет депутатов Шайдуровского сельсовета в течение 10 рабочих дней со дня возвр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визионная комиссия Шайдуровского сельсовета проводит экспертизу проекта решения о бюджете в течение 14 рабочих дней после получения проекта решения о бюджете, по результатам которой председатель Ревизионной комиссии Шайдуровского сельсовета представляет в Совет депутатов Шайдуровского сельсовета, Главе Шайдуровского сельсовета экспертное заклю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течение 30 рабочих дней со дня поступления в  Совет депутатов Шайдуровского сельсовета проекта решения о бюджете Шайдуровского сельсовета Совет депутатов Шайдуровского сельсовета обсуждает и готовит его для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проекта решения о бюджете обсуждаются план социально-экономического развития Шайдуровского сельсовета на очередной финансовый год и плановый период, основные направления бюджетной и налоговой политики Шайдуровского сельсовета, прогноз основных характеристик бюджета Шайдуровского сельсовета на очередной финансовый год и плановый период, источники финансирования дефицита  бюджета поселения, а так же: </w:t>
      </w:r>
    </w:p>
    <w:p>
      <w:pPr>
        <w:pStyle w:val="ConsPlusNormal"/>
        <w:widowControl/>
        <w:ind w:firstLine="540"/>
        <w:jc w:val="both"/>
        <w:rPr/>
      </w:pPr>
      <w:r>
        <w:rPr>
          <w:rFonts w:cs="Times New Roman" w:ascii="Times New Roman" w:hAnsi="Times New Roman"/>
          <w:color w:val="000000"/>
          <w:sz w:val="28"/>
          <w:szCs w:val="28"/>
        </w:rPr>
        <w:t xml:space="preserve">1) прогнозируемый в очередном финансовом году и плановом периоде общий объем доходов бюджета </w:t>
      </w:r>
      <w:r>
        <w:rPr>
          <w:rFonts w:cs="Times New Roman" w:ascii="Times New Roman" w:hAnsi="Times New Roman"/>
          <w:sz w:val="28"/>
          <w:szCs w:val="28"/>
        </w:rPr>
        <w:t xml:space="preserve">Шайдуровского сельсовета </w:t>
      </w:r>
      <w:r>
        <w:rPr>
          <w:rFonts w:cs="Times New Roman" w:ascii="Times New Roman" w:hAnsi="Times New Roman"/>
          <w:color w:val="000000"/>
          <w:sz w:val="28"/>
          <w:szCs w:val="28"/>
        </w:rPr>
        <w:t>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ложение к решению о бюджете на очередной финансовый год и плановый период, устанавливающее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ConsPlusNormal"/>
        <w:widowControl/>
        <w:ind w:firstLine="540"/>
        <w:jc w:val="both"/>
        <w:rPr/>
      </w:pPr>
      <w:r>
        <w:rPr>
          <w:rFonts w:cs="Times New Roman" w:ascii="Times New Roman" w:hAnsi="Times New Roman"/>
          <w:color w:val="000000"/>
          <w:sz w:val="28"/>
          <w:szCs w:val="28"/>
        </w:rPr>
        <w:t xml:space="preserve">2) общий объем расходов  бюджета </w:t>
      </w:r>
      <w:r>
        <w:rPr>
          <w:rFonts w:cs="Times New Roman" w:ascii="Times New Roman" w:hAnsi="Times New Roman"/>
          <w:sz w:val="28"/>
          <w:szCs w:val="28"/>
        </w:rPr>
        <w:t>Шайдуровского сельсовета</w:t>
      </w:r>
      <w:r>
        <w:rPr>
          <w:rFonts w:cs="Times New Roman" w:ascii="Times New Roman" w:hAnsi="Times New Roman"/>
          <w:color w:val="000000"/>
          <w:sz w:val="28"/>
          <w:szCs w:val="28"/>
        </w:rPr>
        <w:t xml:space="preserve"> в очередном финансовом году и плановом периоде;</w:t>
      </w:r>
    </w:p>
    <w:p>
      <w:pPr>
        <w:pStyle w:val="ConsPlusNormal"/>
        <w:widowControl/>
        <w:ind w:firstLine="540"/>
        <w:jc w:val="both"/>
        <w:rPr/>
      </w:pPr>
      <w:r>
        <w:rPr>
          <w:rFonts w:cs="Times New Roman" w:ascii="Times New Roman" w:hAnsi="Times New Roman"/>
          <w:color w:val="000000"/>
          <w:sz w:val="28"/>
          <w:szCs w:val="28"/>
        </w:rPr>
        <w:t xml:space="preserve">3) дефицит бюджета </w:t>
      </w:r>
      <w:r>
        <w:rPr>
          <w:rFonts w:cs="Times New Roman" w:ascii="Times New Roman" w:hAnsi="Times New Roman"/>
          <w:sz w:val="28"/>
          <w:szCs w:val="28"/>
        </w:rPr>
        <w:t xml:space="preserve">Шайдуровского сельсовета </w:t>
      </w:r>
      <w:r>
        <w:rPr>
          <w:rFonts w:cs="Times New Roman" w:ascii="Times New Roman" w:hAnsi="Times New Roman"/>
          <w:color w:val="000000"/>
          <w:sz w:val="28"/>
          <w:szCs w:val="28"/>
        </w:rPr>
        <w:t xml:space="preserve"> с указанием его предельного процента по отношению к годовому объему доходов  бюджета района без учета безвозмездных поступлений (профицит бюджета </w:t>
      </w:r>
      <w:r>
        <w:rPr>
          <w:rFonts w:cs="Times New Roman" w:ascii="Times New Roman" w:hAnsi="Times New Roman"/>
          <w:sz w:val="28"/>
          <w:szCs w:val="28"/>
        </w:rPr>
        <w:t>Шайдуровского сельсовета</w:t>
      </w:r>
      <w:r>
        <w:rPr>
          <w:rFonts w:cs="Times New Roman" w:ascii="Times New Roman" w:hAnsi="Times New Roman"/>
          <w:color w:val="000000"/>
          <w:sz w:val="28"/>
          <w:szCs w:val="28"/>
        </w:rPr>
        <w:t>);</w:t>
      </w:r>
    </w:p>
    <w:p>
      <w:pPr>
        <w:pStyle w:val="ConsPlusNormal"/>
        <w:widowControl/>
        <w:ind w:firstLine="540"/>
        <w:jc w:val="both"/>
        <w:rPr/>
      </w:pPr>
      <w:r>
        <w:rPr>
          <w:rFonts w:cs="Times New Roman" w:ascii="Times New Roman" w:hAnsi="Times New Roman"/>
          <w:color w:val="000000"/>
          <w:sz w:val="28"/>
          <w:szCs w:val="28"/>
        </w:rPr>
        <w:t xml:space="preserve">4) верхний предел муниципального внутреннего долга </w:t>
      </w:r>
      <w:r>
        <w:rPr>
          <w:rFonts w:cs="Times New Roman" w:ascii="Times New Roman" w:hAnsi="Times New Roman"/>
          <w:sz w:val="28"/>
          <w:szCs w:val="28"/>
        </w:rPr>
        <w:t xml:space="preserve">Шайдуровского сельсовета </w:t>
      </w:r>
      <w:r>
        <w:rPr>
          <w:rFonts w:cs="Times New Roman" w:ascii="Times New Roman" w:hAnsi="Times New Roman"/>
          <w:color w:val="000000"/>
          <w:sz w:val="28"/>
          <w:szCs w:val="28"/>
        </w:rPr>
        <w:t>на 1 января года, следующего за очередным финансовым годом и каждым годом</w:t>
      </w:r>
      <w:r>
        <w:rPr>
          <w:rFonts w:cs="Times New Roman" w:ascii="Times New Roman" w:hAnsi="Times New Roman"/>
          <w:sz w:val="28"/>
          <w:szCs w:val="28"/>
        </w:rPr>
        <w:t xml:space="preserve"> планового периода, с указанием в том числе верхнего предела долга по муниципальным гарантия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проекту решения о бюджете проводятся публичные слуш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ссмотрение на сессии и принятие проекта решения о бюджете осуществляется в порядке, установленном Регламентом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Если по итогам голосования о принятии проекта решения не набрано необходимого числа голосов, Совет депутатов Шайдуровского сельсовета принимает  следующе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здании согласительной комиссии из равного количества депутатов  Совета депутатов Шайдуровского сельсовета и представителей администрации Шайдуровского сельсовета, которая в течение 15 рабочих дней разрабатывает вариант основных характеристик  бюджета Шайдуровского сельсовета, после чего Глава Шайдуровского сельсовета повторно вносит проект решения о бюджете для рассмотрения. Совет депутатов Шайдуровского сельсовета рассматривает повторно внесенный проект решения о бюджете без рассмотрения в комисс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т депутатов Шайдуровского сельсовета рассматривает проект решения о бюджете  в течение 15 рабочих дней со дня регистрации повторно внесенного проекта решения о бюджете в порядке, установленном настоящей стать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10. ВНЕСЕНИЕ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5. Внесение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а Шайдуровского сельсовета представляет в  Совет депутатов  Шайдуров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в  Совет депутатов Шайдуровского сельсовета представляются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об исполнении  бюджета Шайдуровского сельсовета за истекший отчетный период теку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ценка ожидаемого исполнения  бюджета Шайдуровского сельсовета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яснительная записка с обоснованием предлагаемых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изменения плана социально-экономического развития Шайдуровского сельсовета Глава Шайдуровского сельсовета в срок, установленный  Советом депутатов Шайдуровского сельсовета о внесении изменений в план социально-экономического развития Шайдуровского сельсовета, вносит в Совет депутатов Шайдуровского сельсовета проект решения Шайдуровского сельсовета о внесении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6. Рассмотрение и утверждение решения о внесении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т депутатов Шайдуровского сельсовета рассматривает и принимает решение о внесении изменений в решение о бюджете с учетом  настоящего Положения в порядке, установленном Регламентом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11. ИСПОЛНЕНИЕ БЮДЖЕТА ШАЙДУРОВСКОГО СЕЛ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57. Основы исполнения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Исполнение  бюджета Шайдуровского сельсовета обеспечивается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сполнения  бюджета Шайдуровского сельсовета возлагается на финансовый орган. Исполнение  бюджета Шайдуровского сельсовета организуется на основе сводной бюджетной росписи и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 Шайдуровского сельсовета исполняется на основе единства кассы и подведомственности расходов.</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4. Кассовое обслуживание исполнения бюджета Шайдуровского сельсовета осуществляется Федеральным казначейством.</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8. Исполнение  бюджета Шайдуровского сельсовета по дох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Шайдуровского сельсовета по до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норматив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уточнение администратором доходов  бюджета Шайдуровского сельсовета платежей в бюджет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бюджета Шайдуровского сельсов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59. Основные этапы исполнения  бюджета Шайдуровского сельсовета по расх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полнение бюджета Шайдуровского сельсовета по расходам осуществляется в порядке, установленном финансовым органом, с соблюдением требований Бюджетного кодекса Российской Федерации, законов и иных нормативных правовых актов  регулирующих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полнение  бюджета Шайдуровского сельсовета по рас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нятие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тверждение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анкционирование оплаты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дтверждение исполнения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в соответствии с платежны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Шайдуровского сельсов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60. Лицевые счета для учета операций по исполнению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Шайдуровского сельсов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или финансовом орга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евые счета, открываемые в Федеральном казначействе, открываются и ведутся в порядке, установленном Федеральным казначейством.</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1. Сводная бюджетная рос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рядок составления и ведения сводной бюджетной росписи устанавливается финансовым орган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водной бюджетной росписи и внесение изменений в нее осуществляются Главо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ные показатели сводной бюджетной росписи должны соответствовать решению о бюджете.</w:t>
      </w:r>
    </w:p>
    <w:p>
      <w:pPr>
        <w:pStyle w:val="ConsPlusNormal"/>
        <w:widowControl/>
        <w:ind w:firstLine="540"/>
        <w:jc w:val="both"/>
        <w:rPr/>
      </w:pPr>
      <w:r>
        <w:rPr>
          <w:rFonts w:cs="Times New Roman" w:ascii="Times New Roman" w:hAnsi="Times New Roman"/>
          <w:sz w:val="28"/>
          <w:szCs w:val="28"/>
        </w:rPr>
        <w:t>В случае принятия закона о внесении изменений в решение о бюджете, Глава Шайдуровского сельсовета</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утверждает соответствующие изменения в сводную бюджетную роспись.</w:t>
      </w:r>
    </w:p>
    <w:p>
      <w:pPr>
        <w:pStyle w:val="ConsPlusNormal"/>
        <w:widowControl/>
        <w:ind w:firstLine="540"/>
        <w:jc w:val="both"/>
        <w:rPr/>
      </w:pPr>
      <w:r>
        <w:rPr>
          <w:rFonts w:cs="Times New Roman" w:ascii="Times New Roman" w:hAnsi="Times New Roman"/>
          <w:color w:val="000000"/>
          <w:sz w:val="28"/>
          <w:szCs w:val="28"/>
        </w:rPr>
        <w:t xml:space="preserve">3. В сводную бюджетную роспись могут быть внесены изменения решениями Главы </w:t>
      </w:r>
      <w:r>
        <w:rPr>
          <w:rFonts w:cs="Times New Roman" w:ascii="Times New Roman" w:hAnsi="Times New Roman"/>
          <w:sz w:val="28"/>
          <w:szCs w:val="28"/>
        </w:rPr>
        <w:t>Шайдур</w:t>
      </w:r>
      <w:r>
        <w:rPr>
          <w:rFonts w:cs="Times New Roman" w:ascii="Times New Roman" w:hAnsi="Times New Roman"/>
          <w:color w:val="000000"/>
          <w:sz w:val="28"/>
          <w:szCs w:val="28"/>
        </w:rPr>
        <w:t>овского сельсовета   без внесения изменений в решение  о бюджете в соответствии с Бюджетным кодекс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водную бюджетную роспись включаются бюджетные ассигнования по источникам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2. Кассовый пл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 кассовым планом понимается прогноз кассовых поступлений в бюджет и кассовых выплат из бюджета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устанавливает порядок составления и ведения кассового плана, а также состав и сроки представления главным распорядителем бюджетных средств, главным администратором доходов  бюджета Шайдуровского сельсовета, главным администратором источников финансирования дефицита бюджета Шайдуровского сельсовета сведений, необходимых для составления и ведения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ление и ведение кассового плана осуществляется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3. Бюджетная рос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рядок составления и ведения бюджетной росписи распорядителей бюджетных средств, включая внесение изменений в них, устанавливается Администр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ые росписи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ие бюджетной росписи и внесение изменений в нее осуществляются главным распорядителем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бюджетной росписи по расходам доводятся до получателей бюджетных средств до начала очеред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составления и ведения бюджетных росписей может устанавливать право или обязанность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зменение показателей, утвержденных бюджетной росписью по расходам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4. Бюджетная см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5. Блокировка рас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локировка расходов  бюджета Шайдуровского сельсовета - сокращение лимитов бюджетных обязательств по сравнению с утвержденными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выделялись главному распорядителю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локировка расходов  бюджета  Шайдуровского сельсовета осуществляется также при выявлении финансовым органом и Ревизионной комиссией Шайдуровского сельсовета фактов нецелевого использования бюджетных средств.</w:t>
      </w:r>
    </w:p>
    <w:p>
      <w:pPr>
        <w:pStyle w:val="ConsPlusNormal"/>
        <w:widowControl/>
        <w:ind w:firstLine="54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Блокировка расходов  бюджета Шайдуровского сельсовета осуществляется по Главы Шайдуровского сельсовета на любом этапе</w:t>
      </w:r>
      <w:r>
        <w:rPr>
          <w:rFonts w:cs="Times New Roman" w:ascii="Times New Roman" w:hAnsi="Times New Roman"/>
          <w:sz w:val="28"/>
          <w:szCs w:val="28"/>
        </w:rPr>
        <w:t xml:space="preserve"> исполнения  бюджета Шайдуровского сельсовета в размерах, в которых финансирование расходов было связано с условиями, определенными Бюджетным кодексом Российской Федерации и нормативными правовыми актами местного самоуправления.</w:t>
      </w:r>
    </w:p>
    <w:p>
      <w:pPr>
        <w:pStyle w:val="ConsPlusNormal"/>
        <w:widowControl/>
        <w:ind w:firstLine="540"/>
        <w:jc w:val="both"/>
        <w:rPr/>
      </w:pPr>
      <w:r>
        <w:rPr>
          <w:rFonts w:cs="Times New Roman" w:ascii="Times New Roman" w:hAnsi="Times New Roman"/>
          <w:sz w:val="28"/>
          <w:szCs w:val="28"/>
        </w:rPr>
        <w:t>4. Глава Шайдуровского сельсовета</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Статья 66. Предельные объемы финансирования</w:t>
      </w:r>
    </w:p>
    <w:p>
      <w:pPr>
        <w:pStyle w:val="ConsPlusNormal"/>
        <w:widowControl/>
        <w:ind w:firstLine="540"/>
        <w:jc w:val="both"/>
        <w:rPr/>
      </w:pPr>
      <w:r>
        <w:rPr>
          <w:rFonts w:cs="Times New Roman" w:ascii="Times New Roman" w:hAnsi="Times New Roman"/>
          <w:color w:val="000000"/>
          <w:sz w:val="28"/>
          <w:szCs w:val="28"/>
        </w:rPr>
        <w:t>1. В случае и порядке, установленных Администрацией</w:t>
      </w:r>
      <w:r>
        <w:rPr>
          <w:rFonts w:cs="Times New Roman" w:ascii="Times New Roman" w:hAnsi="Times New Roman"/>
          <w:sz w:val="28"/>
          <w:szCs w:val="28"/>
        </w:rPr>
        <w:t>, при организации исполнения бюджета Шайдуровского сельсовета по расходам могут предусматриваться утверждение и доведение до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ельные объемы финансирования устанавливаются в целом в отношении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распорядителей и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7. Использование доходов, фактически полученных при исполнении  бюджета Шайдуровского сельсовета сверх утвержденных решением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фактически полученные при исполнении  бюджета Шайдуровского сельсовета сверх утвержденного законом о бюджете общего объема доходов, могут направляться финансовым органом без внесения изменений в закон о бюджете на замещение муниципальных заимствований, погашение муниципального  долга, а также на исполнение публичных нормативных обязательств Шайдуровского сельсовета в случае недостаточности предусмотренных на их исполнение бюджетных ассигнований в размере, предусмотренном частью 3 статьи 64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сидии и субвенции, фактически полученные при исполнении бюджета Шайдуровского сельсов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68 Исполнение бюджета Шайдуровского сельсовета по источникам финансирования дефицита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Исполнение бюджета Шайдуровского сельсовета по источникам финансирования дефицита бюджета осуществляется главным администратором источников финансирования дефицита  бюджета Шайдуровского сельсовета в соответствии со сводной бюджетной росписью в порядке, установленном финансовым органом в соответствии с положениями Бюджетного кодекса Российской Федерации 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w:t>
      </w:r>
      <w:r>
        <w:rPr>
          <w:rFonts w:cs="Times New Roman" w:ascii="Times New Roman" w:hAnsi="Times New Roman"/>
          <w:color w:val="000000"/>
          <w:sz w:val="28"/>
          <w:szCs w:val="28"/>
        </w:rPr>
        <w:t>осуществляется в порядке, установленном финансовым орган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69. Основы кассового обслуживания исполнения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 кассовом обслуживании исполнения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чет операций со средствами бюджета Шайдуровского сельсовета осуществляется на едином счете  бюджета Шайдуровского сельсовета, открытом в соответствии с Бюджетным кодексом Российской Федерации органе Федерального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правление средствами на едином счете  бюджета Шайдуровского сельсовета осуществляет финансовый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ассовые выплаты из бюджета  Шайдуровского сельсов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се операции по кассовым поступлениям в бюджет Шайдуровского сельсовета и кассовым выплатам из  бюджета Шайдуровского сельсовета на едином счете бюджета Шайдуровского сельсовета проводятся и учитываются органом Федерального казначейства по кодам бюджетной классификации Российской Федерации;</w:t>
      </w:r>
    </w:p>
    <w:p>
      <w:pPr>
        <w:pStyle w:val="ConsPlusNormal"/>
        <w:widowControl/>
        <w:ind w:firstLine="540"/>
        <w:jc w:val="both"/>
        <w:rPr/>
      </w:pPr>
      <w:r>
        <w:rPr>
          <w:rFonts w:cs="Times New Roman" w:ascii="Times New Roman" w:hAnsi="Times New Roman"/>
          <w:sz w:val="28"/>
          <w:szCs w:val="28"/>
        </w:rPr>
        <w:t xml:space="preserve">5) органы Федерального казначейства </w:t>
      </w:r>
      <w:r>
        <w:rPr>
          <w:rFonts w:cs="Times New Roman" w:ascii="Times New Roman" w:hAnsi="Times New Roman"/>
          <w:color w:val="000000"/>
          <w:sz w:val="28"/>
          <w:szCs w:val="28"/>
        </w:rPr>
        <w:t>представляют финансовому органу</w:t>
      </w:r>
      <w:r>
        <w:rPr>
          <w:rFonts w:cs="Times New Roman" w:ascii="Times New Roman" w:hAnsi="Times New Roman"/>
          <w:sz w:val="28"/>
          <w:szCs w:val="28"/>
        </w:rPr>
        <w:t xml:space="preserve"> информацию о кассовых операциях по исполнению  бюджета Шайдуровского сельсовета.</w:t>
      </w:r>
    </w:p>
    <w:p>
      <w:pPr>
        <w:pStyle w:val="ConsPlusNormal"/>
        <w:widowControl/>
        <w:ind w:firstLine="540"/>
        <w:jc w:val="both"/>
        <w:rPr/>
      </w:pPr>
      <w:r>
        <w:rPr>
          <w:rFonts w:cs="Times New Roman" w:ascii="Times New Roman" w:hAnsi="Times New Roman"/>
          <w:sz w:val="28"/>
          <w:szCs w:val="28"/>
        </w:rPr>
        <w:t xml:space="preserve">2. В случае передачи органу Федерального казначейства отдельных функций по исполнению бюджета Шайдуровского сельсовета в соответствии с соглашением об осуществлении этих функций, заключенным с учетом положений статьи 168 Бюджетного кодекса Российской Федерации, особенности кассового обслуживания бюджета Шайдуровского сельсовета устанавливает Федеральное казначейство в соответствии с положениями части </w:t>
      </w:r>
      <w:r>
        <w:rPr>
          <w:rFonts w:cs="Times New Roman" w:ascii="Times New Roman" w:hAnsi="Times New Roman"/>
          <w:color w:val="000000"/>
          <w:sz w:val="28"/>
          <w:szCs w:val="28"/>
        </w:rPr>
        <w:t>1</w:t>
      </w:r>
      <w:r>
        <w:rPr>
          <w:rFonts w:cs="Times New Roman" w:ascii="Times New Roman" w:hAnsi="Times New Roman"/>
          <w:color w:val="993300"/>
          <w:sz w:val="28"/>
          <w:szCs w:val="28"/>
        </w:rPr>
        <w:t xml:space="preserve"> </w:t>
      </w:r>
      <w:r>
        <w:rPr>
          <w:rFonts w:cs="Times New Roman" w:ascii="Times New Roman" w:hAnsi="Times New Roman"/>
          <w:sz w:val="28"/>
          <w:szCs w:val="28"/>
        </w:rPr>
        <w:t>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0. Завершение теку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Шайдуровского сельсовета завершаются 31 декабря, за исключением операций, указанных в части 2 настоящей статьи.</w:t>
      </w:r>
    </w:p>
    <w:p>
      <w:pPr>
        <w:pStyle w:val="ConsPlusNormal"/>
        <w:widowControl/>
        <w:ind w:firstLine="540"/>
        <w:jc w:val="both"/>
        <w:rPr/>
      </w:pPr>
      <w:r>
        <w:rPr>
          <w:rFonts w:cs="Times New Roman" w:ascii="Times New Roman" w:hAnsi="Times New Roman"/>
          <w:sz w:val="28"/>
          <w:szCs w:val="28"/>
        </w:rPr>
        <w:t xml:space="preserve">Завершение операций по исполнению бюджета Шайдуровского сельсовета в текущем финансовом году осуществляется в порядке, установленном </w:t>
      </w:r>
      <w:r>
        <w:rPr>
          <w:rFonts w:cs="Times New Roman" w:ascii="Times New Roman" w:hAnsi="Times New Roman"/>
          <w:color w:val="000000"/>
          <w:sz w:val="28"/>
          <w:szCs w:val="28"/>
        </w:rPr>
        <w:t>финансовым органом</w:t>
      </w:r>
      <w:r>
        <w:rPr>
          <w:rFonts w:cs="Times New Roman" w:ascii="Times New Roman" w:hAnsi="Times New Roman"/>
          <w:sz w:val="28"/>
          <w:szCs w:val="28"/>
        </w:rPr>
        <w:t xml:space="preserve"> в соответствии с требованиями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ой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Шайдуровского сельсовета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Шайдуровского сельсовета.</w:t>
      </w:r>
    </w:p>
    <w:p>
      <w:pPr>
        <w:pStyle w:val="Normal"/>
        <w:autoSpaceDE w:val="false"/>
        <w:ind w:firstLine="540"/>
        <w:jc w:val="both"/>
        <w:rPr>
          <w:sz w:val="28"/>
          <w:szCs w:val="28"/>
        </w:rPr>
      </w:pPr>
      <w:r>
        <w:rPr>
          <w:sz w:val="28"/>
          <w:szCs w:val="28"/>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ind w:firstLine="540"/>
        <w:jc w:val="both"/>
        <w:rPr/>
      </w:pPr>
      <w:r>
        <w:rPr>
          <w:sz w:val="28"/>
          <w:szCs w:val="28"/>
        </w:rPr>
        <w:t xml:space="preserve">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ставлены, в порядке, </w:t>
      </w:r>
      <w:r>
        <w:rPr>
          <w:color w:val="000000"/>
          <w:sz w:val="28"/>
          <w:szCs w:val="28"/>
        </w:rPr>
        <w:t>определяемом финансовым органом</w:t>
      </w:r>
      <w:r>
        <w:rPr>
          <w:sz w:val="28"/>
          <w:szCs w:val="28"/>
        </w:rPr>
        <w:t xml:space="preserve"> с соблюдением общих требований, установленных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6</w:t>
      </w:r>
      <w:r>
        <w:rPr>
          <w:rFonts w:cs="Times New Roman" w:ascii="Times New Roman" w:hAnsi="Times New Roman"/>
          <w:color w:val="993300"/>
          <w:sz w:val="28"/>
          <w:szCs w:val="28"/>
        </w:rPr>
        <w:t xml:space="preserve">. </w:t>
      </w:r>
      <w:r>
        <w:rPr>
          <w:rFonts w:cs="Times New Roman" w:ascii="Times New Roman" w:hAnsi="Times New Roman"/>
          <w:color w:val="000000"/>
          <w:sz w:val="28"/>
          <w:szCs w:val="28"/>
        </w:rPr>
        <w:t>Финансовый орган</w:t>
      </w:r>
      <w:r>
        <w:rPr>
          <w:rFonts w:cs="Times New Roman" w:ascii="Times New Roman" w:hAnsi="Times New Roman"/>
          <w:sz w:val="28"/>
          <w:szCs w:val="28"/>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2"/>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Глава 12. ФИНАНСОВЫЙ КОНТРОЛЬ В ШАЙДУРОВСКОМ СЕЛЬСОВ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1. Финансовый контроль 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овый контроль в Шайдуровского сельсовета осущест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ав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дминистрац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ан муниципального финансового контрол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ный распорядитель бюджетных средств;</w:t>
      </w:r>
    </w:p>
    <w:p>
      <w:pPr>
        <w:pStyle w:val="ConsPlusNormal"/>
        <w:widowControl/>
        <w:ind w:firstLine="540"/>
        <w:jc w:val="both"/>
        <w:rPr/>
      </w:pPr>
      <w:r>
        <w:rPr>
          <w:rFonts w:cs="Times New Roman" w:ascii="Times New Roman" w:hAnsi="Times New Roman"/>
          <w:color w:val="000000"/>
          <w:sz w:val="28"/>
          <w:szCs w:val="28"/>
        </w:rPr>
        <w:t>6) распорядители бюджетных средств</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главный администратор доходов Шайдуров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главный администратор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2. Финансовый контроль в сфере бюджетных отношений, осуществляемый Советом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Шайдуровского сельсовета осуществляет финансовый контроль на всех стадиях бюджетного процес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ходе рассмотрения и утверждения проектов решений о бюджете,  об исполнении указа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ходе рассмотрения отдельных вопросов исполнения бюджета Шайдуровского сельсовета на заседаниях комиссий Совета депутатов Шайдуровского сельсовета, в ходе проведения депутатских слушаний и в связи с депутатскими запрос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целях осуществления финансового контроля Совет депутатов Шайдуровского сельсовета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учать от администрации Шайдуровского сельсовета необходимые сопроводительные документы и материалы при рассмотрении и утверждении бюджета и отчета о его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учать оперативную информацию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не утвердить) отчет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ть контрольный орган, как орган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нести оценку деятельности администрации Шайдуровского сельсовета по исполнению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3. Контроль за исполнением бюджета Шайдуровского сельсовета, осуществляемый Советом депутатов Шайдуровского сельсовета</w:t>
      </w:r>
    </w:p>
    <w:p>
      <w:pPr>
        <w:pStyle w:val="ConsPlusNormal"/>
        <w:widowControl/>
        <w:ind w:firstLine="540"/>
        <w:jc w:val="both"/>
        <w:rPr/>
      </w:pPr>
      <w:r>
        <w:rPr>
          <w:rFonts w:cs="Times New Roman" w:ascii="Times New Roman" w:hAnsi="Times New Roman"/>
          <w:sz w:val="28"/>
          <w:szCs w:val="28"/>
        </w:rPr>
        <w:t xml:space="preserve">1. Совет депутатов Шайдуровского сельсовета рассматривает </w:t>
      </w:r>
      <w:r>
        <w:rPr>
          <w:rFonts w:cs="Times New Roman" w:ascii="Times New Roman" w:hAnsi="Times New Roman"/>
          <w:color w:val="000000"/>
          <w:sz w:val="28"/>
          <w:szCs w:val="28"/>
        </w:rPr>
        <w:t>ежеквартальные, полугодовой</w:t>
      </w:r>
      <w:r>
        <w:rPr>
          <w:rFonts w:cs="Times New Roman" w:ascii="Times New Roman" w:hAnsi="Times New Roman"/>
          <w:sz w:val="28"/>
          <w:szCs w:val="28"/>
        </w:rPr>
        <w:t>, годовой отчет об исполнении  бюджета Шайдуровского сельсовета, представляемые Главой Шайдуровского сельсовета в соответствии с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целях осуществления контрольных полномочий Совет депутатов Шайдуровского сельсовет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смотреть любой отдельный вопрос исполнения бюджета Шайдуровского сельсовета, в том числе с проведением депутатских слушаний по данн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прашивать и получать у органов  местного самоуправления необходимую информацию, связанную с исполнением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учать Ревизионной комиссии Шайдуровского сельсовета в соответствии с Положением о контрольном органе (ревизионной комиссии) Шайдуровского сельсовета проведение контрольных и экспертно-аналитических мероприятий и получать от Ревизионной комиссии Шайдуровского сельсовета отчеты и заключения по результатам проведен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лять иные права в соответствии с федеральным и ин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4. Контроль за исполнением  бюджета Шайдуровского сельсовета, осуществляемый администрацией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Шайдуровского сельсовета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w:t>
      </w:r>
    </w:p>
    <w:p>
      <w:pPr>
        <w:pStyle w:val="ConsPlusNormal"/>
        <w:widowControl/>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Финансовый орган</w:t>
      </w:r>
      <w:r>
        <w:rPr>
          <w:rFonts w:cs="Times New Roman" w:ascii="Times New Roman" w:hAnsi="Times New Roman"/>
          <w:sz w:val="28"/>
          <w:szCs w:val="28"/>
        </w:rPr>
        <w:t xml:space="preserve"> при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финансовый контроль за операциями с бюджетными средствами получателей средств  бюджета Шайдуровского сельсовета  и средствами администраторов источников финансирования дефицита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ует финансовый контроль за соблюдением получателями бюджетных кредитов и муниципальных гарантий условий выделения, получения, целевого использования и возврата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ный распорядитель бюджетных средств осуществляют финансовый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 подведомственными распорядителями (получателями) бюджетных средств в части обеспечения правомерного, целевого, эффективного использования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 унитарным предприятием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осуществляют финансовый контроль за операциями с бюджетными средствами получателей средств  бюджета Шайдуровского сельсовет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бюджетных средств готовит и представляет в финансовый орган сводный отчет об исполнении бюджетной росписи главного распорядителя бюджетных средств, а также отчет о выполнении заданий по предоставлению муниципальных услуг.</w:t>
      </w:r>
    </w:p>
    <w:p>
      <w:pPr>
        <w:pStyle w:val="ConsPlusNormal"/>
        <w:widowControl/>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13. ПРЕДСТАВЛЕНИЕ, РАССМОТРЕНИЕ И УТВЕРЖД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ЧЕТОВ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5. Подготовка отчета об исполнении бюджета Шайдуровского сельсовета</w:t>
      </w:r>
    </w:p>
    <w:p>
      <w:pPr>
        <w:pStyle w:val="ConsPlusNormal"/>
        <w:widowControl/>
        <w:ind w:firstLine="540"/>
        <w:jc w:val="both"/>
        <w:rPr>
          <w:rFonts w:ascii="Times New Roman" w:hAnsi="Times New Roman" w:cs="Times New Roman"/>
          <w:color w:val="993300"/>
          <w:sz w:val="28"/>
          <w:szCs w:val="28"/>
        </w:rPr>
      </w:pPr>
      <w:r>
        <w:rPr>
          <w:rFonts w:cs="Times New Roman" w:ascii="Times New Roman" w:hAnsi="Times New Roman"/>
          <w:sz w:val="28"/>
          <w:szCs w:val="28"/>
        </w:rPr>
        <w:t xml:space="preserve">Отчеты об исполнении бюджета Шайдуровского сельсовета, представляемые в  Совет депутатов Шайдуровского сельсовета в соответствии с настоящим Положением, готовит </w:t>
      </w:r>
      <w:r>
        <w:rPr>
          <w:rFonts w:cs="Times New Roman" w:ascii="Times New Roman" w:hAnsi="Times New Roman"/>
          <w:color w:val="000000"/>
          <w:sz w:val="28"/>
          <w:szCs w:val="28"/>
        </w:rPr>
        <w:t>финансовый орган</w:t>
      </w:r>
      <w:r>
        <w:rPr>
          <w:rFonts w:cs="Times New Roman" w:ascii="Times New Roman" w:hAnsi="Times New Roman"/>
          <w:sz w:val="28"/>
          <w:szCs w:val="28"/>
        </w:rPr>
        <w:t xml:space="preserve"> на основании отчетов главного распорядителя бюджетных средств, данных регистров бухгалтерского учета по исполнению бюджета Шайдуровского сельсовета. Порядок, сроки предоставления документов, являющихся основой для составления отчета об исполнении  бюджета Шайдуровского сельсовета, определяются </w:t>
      </w:r>
      <w:r>
        <w:rPr>
          <w:rFonts w:cs="Times New Roman" w:ascii="Times New Roman" w:hAnsi="Times New Roman"/>
          <w:color w:val="000000"/>
          <w:sz w:val="28"/>
          <w:szCs w:val="28"/>
        </w:rPr>
        <w:t>финансовым органом.</w:t>
      </w:r>
    </w:p>
    <w:p>
      <w:pPr>
        <w:pStyle w:val="ConsPlusNormal"/>
        <w:widowControl/>
        <w:ind w:firstLine="540"/>
        <w:jc w:val="both"/>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ConsPlusNormal"/>
        <w:widowControl/>
        <w:numPr>
          <w:ilvl w:val="0"/>
          <w:numId w:val="0"/>
        </w:numPr>
        <w:ind w:firstLine="540"/>
        <w:jc w:val="both"/>
        <w:outlineLvl w:val="3"/>
        <w:rPr/>
      </w:pPr>
      <w:r>
        <w:rPr>
          <w:rFonts w:cs="Times New Roman" w:ascii="Times New Roman" w:hAnsi="Times New Roman"/>
          <w:color w:val="000000"/>
          <w:sz w:val="28"/>
          <w:szCs w:val="28"/>
        </w:rPr>
        <w:t xml:space="preserve">Статья 76 Представление годового отчета об исполнении бюджета </w:t>
      </w:r>
      <w:r>
        <w:rPr>
          <w:rFonts w:cs="Times New Roman" w:ascii="Times New Roman" w:hAnsi="Times New Roman"/>
          <w:sz w:val="28"/>
          <w:szCs w:val="28"/>
        </w:rPr>
        <w:t>Шайдур</w:t>
      </w:r>
      <w:r>
        <w:rPr>
          <w:rFonts w:cs="Times New Roman" w:ascii="Times New Roman" w:hAnsi="Times New Roman"/>
          <w:color w:val="000000"/>
          <w:sz w:val="28"/>
          <w:szCs w:val="28"/>
        </w:rPr>
        <w:t>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годно не позднее 1апреля текущего года администрация Шайдур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яет в Совет депутатов Шайдуровского сельсовета отчет об исполнении бюджета Шайдуровского сельсовета за предыдущий финансовый год и проект решения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одовой отчет об исполнении бюджета Шайдуровского сельсовета должен быть составлен в соответствии со структурой, применяемой при утверждении решения о бюджете, а также содержать данные об исполнении бюджета Шайдуровского сельсовета по доходам и расходам в соответствии с классификацией доходов и расходов бюдже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ые назначения по расходам  указываются согласно решению о бюджете и (или) сводной бюджетной росписи с учетом все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ые назначения по доходам указываются согласно кассовому плану с учетом все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ые назначения по источникам финансирования дефицита бюджета указываются согласно решению о бюджете и (или) кассовому плану с учетом все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По проекту решения об исполнении бюджета Шайдуровского сельсовета проводятся публичные слуш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дновременно с отчетом об исполнении бюджета Шайдуровского сельсовета за предыдущий финансовый год представляются дополнительные документы и материалы, предусмотренные статьей 81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77. Решение об исполнении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Решением об исполнении бюджета Шайдуровского сельсовета утверждается отчет об исполнении  бюджета Шайдуровского сельсов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дельными приложениями к решению об исполнении бюджета Шайдуровского сельсовета за отчетный финансовый год утверждаются показатели кассового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ходов бюджета Шайдуровского сельсовета по кодам классификации до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ходов бюджета по ведомственной структуре рас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сходов бюджета Шайдуровского сельсов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сточников финансирования дефицита бюджета Шайдуровского сельсовета по кодам классификации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8. Дополнительные документы и материалы, представляемые с годовым отчетом об исполнении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дновременно с годовым отчетом об исполнении бюджета Шайдуровского сельсовета за предыдущий финансовый год финансовым органом направляются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яснительная записка к отчету об исполнении бюджета Шайдуровского сельсовета с указанием причин неисполнения утвержденных решением о бюджете объемов доходов и расходо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чет о предоставлении и погаш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чет о предоставленных муниципальных гарантиях Шайдуро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шифровка кредитных соглашений и договоров, заключенных от имени Шайдуровского сельсовета, по кредиторам и суммам на начало и конец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тчет об использовании бюджетных ассигнований резервного фонда администрации Шайдуровского сельсовета с указанием выделенных сумм и мероприятий, на которые выделены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сшифровка кредиторской задолженности главного распорядителя и распорядителей бюджетных средств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бюджетная отчетность об исполнении бюджета Шайдуровского сельсовета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труктура муниципального долга Шайдуровского сельсовета по состоянию на первое число года, следующего за отчет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Глава Шайдуровского сельсовета, дополнительно направляет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чет о результатах реализации плана социально-экономического развития Шайдуровского сельсовета;</w:t>
      </w:r>
    </w:p>
    <w:p>
      <w:pPr>
        <w:pStyle w:val="Normal"/>
        <w:autoSpaceDE w:val="false"/>
        <w:ind w:firstLine="540"/>
        <w:jc w:val="both"/>
        <w:rPr>
          <w:sz w:val="28"/>
          <w:szCs w:val="28"/>
        </w:rPr>
      </w:pPr>
      <w:r>
        <w:rPr>
          <w:sz w:val="28"/>
          <w:szCs w:val="28"/>
        </w:rPr>
        <w:t>2) отчет о доходах, полученных от использования и продажи муниципального имущества Шайдуровского сельсовет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Шайдуровского сельсовета , после уплаты налогов и сборов, предусмотренных законодательством о налогах и сборах, за исключением имущества муниципальных автономных учреждений Шайдуровского сельсовета, а также имущества унитарного предприятия Шайдуровского сельсовета, с пояснительной запиской о принятых мерах по увеличению собираемости названных до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анные Реестра муниципальной собственности Шайдуровского сельсовета  об унитарном предприятии Шайдуровского сельсовета и муниципальных  учреждениях Шайдуровского сельсовета, недвижимом имуществе (в том числе земельных участках и дорогах), находящихся в собственности Шайдуровского сельсовета на первый и последний день отчетного финансового года, с пояснительной запиской о произошедших измен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79. Порядок  рассмотрения годового отчета об исполнении бюджета Шайдуровского сельсовета в Совете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Шайдуровского сельсовета  с материалами и документами, указанными в статье 81 настоящего Положения, подлежит регистрации в Совете депутатов  Шайдуровского сельсовета в установленном порядке.</w:t>
      </w:r>
    </w:p>
    <w:p>
      <w:pPr>
        <w:pStyle w:val="ConsPlusNormal"/>
        <w:widowControl/>
        <w:ind w:firstLine="540"/>
        <w:jc w:val="both"/>
        <w:rPr/>
      </w:pPr>
      <w:r>
        <w:rPr>
          <w:rFonts w:cs="Times New Roman" w:ascii="Times New Roman" w:hAnsi="Times New Roman"/>
          <w:sz w:val="28"/>
          <w:szCs w:val="28"/>
        </w:rPr>
        <w:t xml:space="preserve">2.  Председатель Совета депутатов направляет годовой отчет об исполнении бюджета на </w:t>
      </w:r>
      <w:r>
        <w:rPr>
          <w:rFonts w:cs="Times New Roman" w:ascii="Times New Roman" w:hAnsi="Times New Roman"/>
          <w:color w:val="000000"/>
          <w:sz w:val="28"/>
          <w:szCs w:val="28"/>
        </w:rPr>
        <w:t xml:space="preserve">рассмотрение в постоянные комиссии Совета депутатов </w:t>
      </w:r>
      <w:r>
        <w:rPr>
          <w:rFonts w:cs="Times New Roman" w:ascii="Times New Roman" w:hAnsi="Times New Roman"/>
          <w:sz w:val="28"/>
          <w:szCs w:val="28"/>
        </w:rPr>
        <w:t>Шайдур</w:t>
      </w:r>
      <w:r>
        <w:rPr>
          <w:rFonts w:cs="Times New Roman" w:ascii="Times New Roman" w:hAnsi="Times New Roman"/>
          <w:color w:val="000000"/>
          <w:sz w:val="28"/>
          <w:szCs w:val="28"/>
        </w:rPr>
        <w:t>овского сельсовета.</w:t>
      </w:r>
    </w:p>
    <w:p>
      <w:pPr>
        <w:pStyle w:val="ConsPlusNormal"/>
        <w:widowControl/>
        <w:numPr>
          <w:ilvl w:val="0"/>
          <w:numId w:val="0"/>
        </w:numPr>
        <w:ind w:firstLine="54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80. Проведение внешней проверки годового отчета об исполнении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Шайдуровского сельсовета до его рассмотрения Советом депутатов Шайдуровского сельсовета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 Шайдуровского сельсовета.</w:t>
      </w:r>
    </w:p>
    <w:p>
      <w:pPr>
        <w:pStyle w:val="ConsPlusNormal"/>
        <w:widowControl/>
        <w:ind w:firstLine="540"/>
        <w:jc w:val="both"/>
        <w:rPr>
          <w:rFonts w:ascii="Times New Roman" w:hAnsi="Times New Roman" w:cs="Times New Roman"/>
          <w:color w:val="FF6600"/>
          <w:sz w:val="28"/>
          <w:szCs w:val="28"/>
        </w:rPr>
      </w:pPr>
      <w:r>
        <w:rPr>
          <w:rFonts w:cs="Times New Roman" w:ascii="Times New Roman" w:hAnsi="Times New Roman"/>
          <w:sz w:val="28"/>
          <w:szCs w:val="28"/>
        </w:rPr>
        <w:t>2. Внешняя проверка годового отчета об исполнении бюджета Шайдуровского сельсовета осуществляется Ревизионной комиссией Шайдуровского сельсовета в порядке, установленном настоящей статьей.</w:t>
      </w:r>
    </w:p>
    <w:p>
      <w:pPr>
        <w:pStyle w:val="ConsPlusNormal"/>
        <w:widowControl/>
        <w:ind w:firstLine="540"/>
        <w:jc w:val="both"/>
        <w:rPr/>
      </w:pPr>
      <w:r>
        <w:rPr>
          <w:rFonts w:cs="Times New Roman" w:ascii="Times New Roman" w:hAnsi="Times New Roman"/>
          <w:color w:val="000000"/>
          <w:sz w:val="28"/>
          <w:szCs w:val="28"/>
        </w:rPr>
        <w:t xml:space="preserve">3. Администрация </w:t>
      </w:r>
      <w:r>
        <w:rPr>
          <w:rFonts w:cs="Times New Roman" w:ascii="Times New Roman" w:hAnsi="Times New Roman"/>
          <w:sz w:val="28"/>
          <w:szCs w:val="28"/>
        </w:rPr>
        <w:t>Шайдур</w:t>
      </w:r>
      <w:r>
        <w:rPr>
          <w:rFonts w:cs="Times New Roman" w:ascii="Times New Roman" w:hAnsi="Times New Roman"/>
          <w:color w:val="000000"/>
          <w:sz w:val="28"/>
          <w:szCs w:val="28"/>
        </w:rPr>
        <w:t>овского сельсовета не позднее</w:t>
      </w:r>
      <w:r>
        <w:rPr>
          <w:rFonts w:cs="Times New Roman" w:ascii="Times New Roman" w:hAnsi="Times New Roman"/>
          <w:sz w:val="28"/>
          <w:szCs w:val="28"/>
        </w:rPr>
        <w:t xml:space="preserve"> 1 апреля текущего года представляет в Ревизионную комиссию Шайдуровского сельсовета годовой отчет об исполнении бюджета Шайдуровского сельсовета, составленный в соответствии с частью </w:t>
      </w:r>
      <w:r>
        <w:rPr>
          <w:rFonts w:cs="Times New Roman" w:ascii="Times New Roman" w:hAnsi="Times New Roman"/>
          <w:color w:val="000000"/>
          <w:sz w:val="28"/>
          <w:szCs w:val="28"/>
        </w:rPr>
        <w:t>2 статьи 77</w:t>
      </w:r>
      <w:r>
        <w:rPr>
          <w:rFonts w:cs="Times New Roman" w:ascii="Times New Roman" w:hAnsi="Times New Roman"/>
          <w:sz w:val="28"/>
          <w:szCs w:val="28"/>
        </w:rPr>
        <w:t xml:space="preserve"> настоящего Положения, для подготовки заключения на него.</w:t>
      </w:r>
    </w:p>
    <w:p>
      <w:pPr>
        <w:pStyle w:val="ConsPlusNormal"/>
        <w:widowControl/>
        <w:ind w:firstLine="540"/>
        <w:jc w:val="both"/>
        <w:rPr/>
      </w:pPr>
      <w:r>
        <w:rPr>
          <w:rFonts w:cs="Times New Roman" w:ascii="Times New Roman" w:hAnsi="Times New Roman"/>
          <w:sz w:val="28"/>
          <w:szCs w:val="28"/>
        </w:rPr>
        <w:t>С годовым отчетом об исполнении бюджета Шайдуровского сельсовета в Ревизионную комиссию Шайдуровского сельсовета  представляются дополнительные документы и материалы, предусмотренные статьей 7</w:t>
      </w:r>
      <w:r>
        <w:rPr>
          <w:rFonts w:cs="Times New Roman" w:ascii="Times New Roman" w:hAnsi="Times New Roman"/>
          <w:color w:val="000000"/>
          <w:sz w:val="28"/>
          <w:szCs w:val="28"/>
        </w:rPr>
        <w:t>8</w:t>
      </w:r>
      <w:r>
        <w:rPr>
          <w:rFonts w:cs="Times New Roman" w:ascii="Times New Roman" w:hAnsi="Times New Roman"/>
          <w:color w:val="FF6600"/>
          <w:sz w:val="28"/>
          <w:szCs w:val="28"/>
        </w:rPr>
        <w:t xml:space="preserve"> </w:t>
      </w:r>
      <w:r>
        <w:rPr>
          <w:rFonts w:cs="Times New Roman" w:ascii="Times New Roman" w:hAnsi="Times New Roman"/>
          <w:sz w:val="28"/>
          <w:szCs w:val="28"/>
        </w:rPr>
        <w:t>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годовой отчет об исполнении бюджета Шайдуровского сельсовета проводится в срок, не превышающий 30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визионная комиссия Шайдуровского сельсовета готовит заключение на годовой отчет об исполнении бюджета Шайдуровского сельсовета на основании данных внешней проверки годовой бюджетной отчетности главных администраторов бюджетных средств и сведений о законности, результативности и эффективности деятельности финансового органа, главного администратора средств бюджета Шайдуровского сельсовета и получателей средств бюджет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ключение на годовой отчет об исполнении бюджета Шайдуровского сельсовета представляется Ревизионной комиссией Шайдуровского сельсовета в Совет депутатов Шайдуровского сельсовета  с одновременным направлением Главе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Статья 81. Рассмотрение проекта решения об исполнении бюджета Шайдуровского сельсовета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1. При рассмотрении проекта решения об исполнении бюджета Шайдуровского сельсовета Совет депутатов Шайдуровского сельсовета заслушивает и обсужд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клад руководителя финансов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содоклад председателя бюджетной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дельно могут обсуждаться следующие вопросы об исполнении бюджета Шайдуровского сельсовета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ояние муниципального долга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ые вопросы по предложению комиссий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 содокладами по вопросам, указанным в части 2 настоящей статьи, выступают представители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рядок дальнейшего рассмотрения проекта решения на сессии осуществляется в соответствии с Регламентом Совета депутатов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Статья 82. Сроки представления ежеквартальных отч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Шайдуровского сельсовета направляет в Совет депутатов Шайдуровского сельсовета и Ревизионную комиссии Шайдуровского сельсовета утвержденные квартальные отчеты об исполнении бюджета Шайдуровского сельсовета по состоянию на 1 апреля, 1 июля и 1 октября нарастающим итогом не позднее 35 календарных дней после окончания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sz w:val="28"/>
      <w:szCs w:val="28"/>
    </w:rPr>
  </w:style>
  <w:style w:type="character" w:styleId="WW8Num3z0">
    <w:name w:val="WW8Num3z0"/>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b/>
      <w:i w:val="false"/>
    </w:rPr>
  </w:style>
  <w:style w:type="character" w:styleId="WW8Num21z0">
    <w:name w:val="WW8Num21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14">
    <w:name w:val="Обычный + 14 пт"/>
    <w:basedOn w:val="Normal"/>
    <w:qFormat/>
    <w:pPr>
      <w:autoSpaceDE w:val="false"/>
      <w:jc w:val="both"/>
    </w:pPr>
    <w:rPr>
      <w:sz w:val="28"/>
      <w:szCs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1"/>
    <w:qFormat/>
    <w:pPr>
      <w:widowControl/>
      <w:snapToGrid w:val="true"/>
      <w:spacing w:lineRule="auto" w:line="360"/>
      <w:ind w:firstLine="720"/>
      <w:jc w:val="both"/>
    </w:pPr>
    <w:rPr>
      <w:sz w:val="28"/>
    </w:rPr>
  </w:style>
  <w:style w:type="paragraph" w:styleId="BodyTextIndent2">
    <w:name w:val="Body Text Indent 2"/>
    <w:basedOn w:val="Normal1"/>
    <w:qFormat/>
    <w:pPr>
      <w:widowControl/>
      <w:snapToGrid w:val="true"/>
      <w:spacing w:lineRule="auto" w:line="360"/>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17:00Z</dcterms:created>
  <dc:creator>User</dc:creator>
  <dc:description/>
  <cp:keywords/>
  <dc:language>en-US</dc:language>
  <cp:lastModifiedBy>User</cp:lastModifiedBy>
  <cp:lastPrinted>2010-10-04T16:58:00Z</cp:lastPrinted>
  <dcterms:modified xsi:type="dcterms:W3CDTF">2012-12-03T09:57:00Z</dcterms:modified>
  <cp:revision>9</cp:revision>
  <dc:subject/>
  <dc:title>ШАЙДУРОВСКИЙ  ВЕСТНИК</dc:title>
</cp:coreProperties>
</file>