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52"/>
          <w:szCs w:val="52"/>
        </w:rPr>
        <w:t>ШАЙДУРОВСКИЙ  ВЕСТНИК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№ </w:t>
      </w:r>
      <w:r>
        <w:rPr>
          <w:b/>
          <w:i/>
          <w:sz w:val="48"/>
          <w:szCs w:val="48"/>
        </w:rPr>
        <w:t>17 (44) 09 ноября 2010 год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органов местного самоуправления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айдуровского сельсов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официальных источнико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йду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8.11.2010                                                                                                     № 70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проведения публичных слушаний по обсуждению проекта среднесрочного плана социально- экономического развития муниципального образования Шайдуровского сельсовета на 2011-2013 годы в  соответствии со статьей 28 Федерального Закона от 06.10.2003 г № 131 –Ф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Об общих принципах организации местного самоуправления в Российской Федер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править в Совет депутатов Шайдуровского сельсовета проект среднесрочного плана Шайдуровского сельсовета на 2011 год и плановый период 2012-2013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Назначить публичные слушания по проекту среднесрочного плана Шайдуровского сельсовета Сузунского района Новосибирской области на 2011 год и плановый период 2012-2013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овести публичные слушания 13.11.2010 в 15.00 час в здании Муниципального бюджетного учреждения культуры «Шайдуровский КДЦ» по адресу: с.Шайдурово, ул. Выглазова 8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4. Создать комиссию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есенко Александр Григорьевич – депутат Совета депутатов Шайдуровского сель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урсина Светлана Геннадьевна- депутат Совета депутатов Шайдуровского сель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едведева Галина Глебовна- специалист 1 разряда администрации Шайдуровского сельсо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пределить местонахождения комиссии: в здании администрации Шайдуровского сельсовета по адресу: с. Шайдурово, ул. Выглазова 8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едложить жителям Шайдуровского сельсовета направлять письменно   в организационный комитет свои предложения и рекомендации по  внесенному на публичные слушания проекту   решения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Настоящее постановление вступает в силу с момента его 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айдуровского сельсовета                                                       М.А Монич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йду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08.11.2010                                                                                                 № 69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проведения публичных слушаний по обсуждению проекта решения Совета депутатов Шайдуровского сельсовета Сузунского района Новосибирской области по бюджету  муниципального образования   Шайдуровского сельсовета на 2011 год и плановый период 2012-2013 годы соответствии со статьей 28 Федерального Закона от 06.10.2003 г № 131 –Ф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Об общих принципах организации местного самоуправления в Российской Федер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править в Совет депутатов Шайдуровского сельсовета проект бюджета Шайдуровского сельсовета на 2010 год и плановый период 2012-2013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Назначить публичные слушания по проекту решения Совета депутатов Шайдуровского сельсовета Сузунского района Новосибирской области о  бюджете Шайдуровского сельсовета Сузунского района Новосибирской области на 2010 год и плановый период 2012-2013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овести публичные слушания 13.11.2010 в 15.00 час в здании Муниципального бюджетного учреждения культуры «Шайдуровский КДЦ» по адресу: с.Шайдурово, ул. Выглазова 8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4. Создать комиссию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есенко Александр Григорьевич – депутат Совета депутатов Шайдуровского сель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урсина Светлана Геннадьевна- депутат Совета депутатов Шайдуровского сель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едведева Галина Глебовна- специалист 1 разряда администрации Шайдуровского сельсо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пределить местонахождения комиссии: в здании администрации Шайдуровского сельсовета по адресу: с. Шайдурово, ул. Выглазова 8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едложить жителям Шайдуровского сельсовета направлять письменно   в организационный комитет свои предложения и рекомендации по  внесенному на публичные слушания проекту   решения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Настоящее постановление вступает в силу с момента его 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Шайдуровского сельсовета                                                       М.А Монич            </w:t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Ответственный за выпуск  Г.Г Медведева</w:t>
      </w:r>
    </w:p>
    <w:p>
      <w:pPr>
        <w:pStyle w:val="Normal"/>
        <w:jc w:val="both"/>
        <w:rPr/>
      </w:pPr>
      <w:r>
        <w:rPr/>
        <w:t>Редакционный Совет: Шевченко Л.И  Криницина А.Д, Чурсина С.Г, Медведева Г.Г, Терехова О.А:</w:t>
      </w:r>
    </w:p>
    <w:p>
      <w:pPr>
        <w:pStyle w:val="Normal"/>
        <w:jc w:val="both"/>
        <w:rPr/>
      </w:pPr>
      <w:r>
        <w:rPr/>
        <w:t>тел. 46-248;</w:t>
      </w:r>
    </w:p>
    <w:p>
      <w:pPr>
        <w:pStyle w:val="Normal"/>
        <w:jc w:val="both"/>
        <w:rPr/>
      </w:pPr>
      <w:r>
        <w:rPr/>
        <w:t>учредитель: Администрация Шайдуровского сельсовета;</w:t>
      </w:r>
    </w:p>
    <w:p>
      <w:pPr>
        <w:pStyle w:val="Normal"/>
        <w:jc w:val="both"/>
        <w:rPr/>
      </w:pPr>
      <w:r>
        <w:rPr/>
        <w:t>тираж 20 штук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center"/>
      <w:outlineLvl w:val="5"/>
    </w:pPr>
    <w:rPr>
      <w:color w:val="FF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  <w:b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666699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767" w:leader="none"/>
        <w:tab w:val="left" w:pos="7866" w:leader="none"/>
      </w:tabs>
      <w:autoSpaceDE w:val="false"/>
      <w:spacing w:lineRule="auto" w:line="360"/>
      <w:jc w:val="center"/>
      <w:outlineLvl w:val="2"/>
    </w:pPr>
    <w:rPr>
      <w:b/>
      <w:bCs/>
      <w:kern w:val="2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color w:val="FF0000"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Style9">
    <w:name w:val="Внутренний адрес"/>
    <w:basedOn w:val="Normal"/>
    <w:qFormat/>
    <w:pPr>
      <w:autoSpaceDE w:val="false"/>
    </w:pPr>
    <w:rPr>
      <w:sz w:val="20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0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Style11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">
    <w:name w:val="Обычный + 14 пт"/>
    <w:basedOn w:val="Normal"/>
    <w:qFormat/>
    <w:pPr>
      <w:autoSpaceDE w:val="false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9:46:00Z</dcterms:created>
  <dc:creator>User</dc:creator>
  <dc:description/>
  <cp:keywords/>
  <dc:language>en-US</dc:language>
  <cp:lastModifiedBy>User</cp:lastModifiedBy>
  <cp:lastPrinted>2010-11-25T15:42:00Z</cp:lastPrinted>
  <dcterms:modified xsi:type="dcterms:W3CDTF">2010-12-17T02:23:00Z</dcterms:modified>
  <cp:revision>4</cp:revision>
  <dc:subject/>
  <dc:title>ШАЙДУРОВСКИЙ  ВЕСТНИК</dc:title>
</cp:coreProperties>
</file>