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18 (45) 14 ноября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ьмой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1.2010                                                                                                      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40-ой сессии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11.2008 года « Об утверждении налоговых став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ка и сроков уплаты земельного нало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27.07.2010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, Уставом Шайдуровского сельсовета,  Совет депутатов Шайдур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нести  в п.1.2.2 решения 40-й сессии от 26.11.2008 года « Об утверждении налоговых ставок  порядка и сроков уплаты земельного налога» следующие изменения: слова  « не позднее 1 сентября года» заменить  на слова « не позднее 1 ноября года, следующего за истекшим налоговым перио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аспространить  новые сроки уплаты земельного налога, применительно к налоговым периодам начиная с 2010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публиковать данное решение в информационном издании «Шайдуров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ешение вступает в силу с момента опубликова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         М.А Монич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ьмой 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1.2010                                                                                                          №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Устав Шайду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Сузу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7,35,44 Федерального закона от 06.10.2003г № 131- ФЗ « Об общих принципах организации местного самоуправления в Российской Федерации» Совет депутатов  Шайдуровского сельсовета Сузунского района Новосиби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Принять муниципальный правовой акт о внесении изменений в Устав Шайдуровского сельсовета Сузу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 порядке, установленном Федеральным законом от 21.07.2005г № 97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государственной регистрации Уставов муниципальных образований», представить муниципальный правовой акт о внесении изменений в Устав Шайдуровского сельсовета на государственную регистрацию в Главное управление Министерства юстиции Российской Федерации по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лаве Шайдуровского сельсовета Сузунского района Новосибирской области  опубликовать муниципальный правовой акт о внесении изменений в Устав Шайдуровского сельсовета в 15-тидневный срок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анное решение вступает в силу после опубликования в информационном издании «Шайдуро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    М.А Монич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ьмой  се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1.2010                                                                                                       № 20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тавках налогов на имущество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28.11.2009 № 283-ФЗ «О внесении изменений в отдельные законодательные акты  в Российской Федерации», Уставом Шайдуровского сельсовета,  Совет депутатов Шайдур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ставки налогов на имущество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 руб (вкл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99 %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ыше 300 тыс. руб до 500тыс руб (вкл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%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тыс. ру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спространить новые ставки уплаты налога на имущество физических лиц, применительно к налоговым периодам начиная с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9-ой сессии третьего созыва от 09.11.2005 года считать утратившим силу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публиковать данное решение в информационном издании «Шайдур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ешение вступает в силу с момента опубликова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        М.А Монич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ьмой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1.2010                                                                                                         № 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5-й сессии третье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8.2010 № 17 «Об утверждении Положения о бюджет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ойстве и бюджетном процессе Шайдуровского сельсовета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 соответствии с Бюджетным кодексом  Российской Федерации»,    Уставом Шайдуровского сельсовета,   Совет депутатов Шайду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.п в) п.1 части 1 статьи 8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.4 ст.9  Положения о бюджетном устройстве и бюджетном процессе в Шайдуровском сельсовете исключ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 п.14 ст. 9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 статья 22 утратила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 п.21 ст. 37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ст. 39 дополнить следующим пунк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Администратор доходов бюджета обладает следующими полномоч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ет взыскание  задолженности по платежам в бюджет, пеней, штраф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имает решение о возврате излишне уплаченных (взысканных) платежей    в бюджет,   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 в орган Федерального Казначейства  для осуществления возврата в порядке, установленном Министерством финанс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имает  решение о зачете (уточнение) платежей в бюджеты бюджетной системы РФ и представляет уведомление в орган  Федерального Казначе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лучае и порядке, установленном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 соответствующего главного администратора   доходо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существляет иные  бюджетные полномочия, установленные настоящим кодексом и принимает в соответствии  с ним нормативными правовыми акт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униципальные правовые акты), регулирующими бюджетные 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Бюджетные полномочия администраторов доходов бюджета осуществляются в порядке установленном законодательством РФ, а также в соответствии с доведенными до них  главными администраторами доходов бюджета,  в ведении которых они находятся, правовыми актами, наделяющих их полномочиями администратора до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В статье 51 слово « Глава» заменить на слово « Администрац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В статье 55 слово « Глава» заменить на слово «Администрац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0. В статье 62 п. 2слова « устанавливаются администрацией» заменить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устанавливает финансовый орг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В статье 63 п.1 слова «  администрация устанавливает» заменить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устанавливает  финансовый орг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 Статья 65 утратила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В статье 76 п. 1 слова « не позднее 1 апреля» заменить на « не позднее 1 м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данное решение в информационном издании «Шайдур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М.А Монич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i/>
          <w:sz w:val="44"/>
          <w:szCs w:val="44"/>
        </w:rPr>
        <w:t>ДРУГАЯ ИНФОРМАЦИЯ</w:t>
      </w:r>
    </w:p>
    <w:p>
      <w:pPr>
        <w:pStyle w:val="Normal"/>
        <w:jc w:val="both"/>
        <w:rPr/>
      </w:pPr>
      <w:r>
        <w:rPr>
          <w:sz w:val="28"/>
          <w:szCs w:val="28"/>
        </w:rPr>
        <w:t>12 ноября 2010 года прошло очередное заседание административной комиссии на котором рассмотрено  четыре протокола об административных правонарушениях  по статье 8. 22(нарушение правил благоустройства) Закона НСО «Об административных правонарушениях в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: Креймер О.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ушин В.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рхипова И.В  привлечены к административной ответственности в виде наложения штрафа в размере 500 рублей кажд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36:00Z</dcterms:created>
  <dc:creator>User</dc:creator>
  <dc:description/>
  <cp:keywords/>
  <dc:language>en-US</dc:language>
  <cp:lastModifiedBy>User</cp:lastModifiedBy>
  <cp:lastPrinted>2011-02-10T12:56:00Z</cp:lastPrinted>
  <dcterms:modified xsi:type="dcterms:W3CDTF">2014-06-28T02:01:00Z</dcterms:modified>
  <cp:revision>12</cp:revision>
  <dc:subject/>
  <dc:title>ШАЙДУРОВСКИЙ  ВЕСТНИК</dc:title>
</cp:coreProperties>
</file>