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1(15)  04 февраля 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2.2009                                                                                                        №   8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по исполнению бюджета  муниципального образования   Шайдуровского сельсовета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значить публичные слушания по проекту решения Совета депутатов Шайдуровского сельсовета Сузунского района Новосибирской области об исполнении бюджета Шайдуровского сельсовета Сузунского района Новосибирской области за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09.02.2009 в 15.00 час .в здании Шайдуровского культурно- досугового центра по адресу: с.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онина Людмила Ивановна – депутат от избирательного округа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от избирательного округа № 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Л.И. Ш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 200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слушав и обсудив доклад главного бухгалтера администрации Шайдуровского сельсовета об исполнении бюджета за 2008 год   Совет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отчет об исполнении бюджета за 2008 год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в Шайдуровском вест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83"/>
        <w:gridCol w:w="4528"/>
        <w:gridCol w:w="1687"/>
      </w:tblGrid>
      <w:tr>
        <w:trPr>
          <w:trHeight w:val="334" w:hRule="atLeast"/>
        </w:trPr>
        <w:tc>
          <w:tcPr>
            <w:tcW w:w="7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бюджета за  2008год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доходного 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(руб)</w:t>
            </w:r>
          </w:p>
        </w:tc>
      </w:tr>
      <w:tr>
        <w:trPr>
          <w:trHeight w:val="276" w:hRule="atLeast"/>
        </w:trPr>
        <w:tc>
          <w:tcPr>
            <w:tcW w:w="276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а</w:t>
            </w:r>
          </w:p>
        </w:tc>
        <w:tc>
          <w:tcPr>
            <w:tcW w:w="16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21 01 1000 110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36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56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0 1000 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27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13 10 1000 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. с подпунктом 1 ст 394 Налогового кодекса РФ 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23 10 1000 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. с подпунктом 2 ст 394 Налогового кодекса РФ 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9 040501 0 0000 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(по обяз.возн.до 2006г.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6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3 02 01050 10 0000 1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и компенсации затрат бюджетов поселений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1 11 05010 10 0000 1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1001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1003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2020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</w:t>
            </w:r>
          </w:p>
        </w:tc>
      </w:tr>
      <w:tr>
        <w:trPr>
          <w:trHeight w:val="1236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2047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.части полномочий по решению вопросов местного значения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2004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развитие социальной и инженерной инфраструктуры объектов РФ и муниципальных образований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2999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00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2 02 09024 10 0000 15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субъектов РФ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3556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 0020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04 002004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их исполнительных органов власти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203 0013618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94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02 35105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в области комунального хозяйства 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02 3510528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на подготовку к отопительному сезону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03 60001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858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03 60002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35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03 60003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87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03 60004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 6000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801 44099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169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806 5221154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70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902 47899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7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3 5052205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лата сциального пособия на погребение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4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01 5210600 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90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2479</w:t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бухгалтер                                                    Терехова О.А.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20шт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3:05:00Z</dcterms:created>
  <dc:creator>User</dc:creator>
  <dc:description/>
  <cp:keywords/>
  <dc:language>en-US</dc:language>
  <cp:lastModifiedBy>User</cp:lastModifiedBy>
  <cp:lastPrinted>2009-02-09T16:10:00Z</cp:lastPrinted>
  <dcterms:modified xsi:type="dcterms:W3CDTF">2009-12-15T03:53:00Z</dcterms:modified>
  <cp:revision>11</cp:revision>
  <dc:subject/>
  <dc:title>ШАЙДУРОВСКИЙ  ВЕСТНИК</dc:title>
</cp:coreProperties>
</file>