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(28) 25 январ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Избирательная комиссия Шайдуровского сельсовета Сузунского района Новосибирской области  информирует избирателей о выдвинувшихся кандидатах в депутаты Совета депутатов Шайдуров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овет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Томсон Александр Лембитович,29.09.1957 года рождения</w:t>
      </w:r>
      <w:r>
        <w:rPr>
          <w:sz w:val="28"/>
          <w:szCs w:val="28"/>
        </w:rPr>
        <w:t>, уроженец с. Шайдурово, Сузунского района, Новосибирской области. Является кандидатом в депутаты Совета депутатов Шайдуровского сельсовета путем самовыдвижения 12.01.2009 года. Образование среднее специальное, проживает в с. Шайдурово, Сузунского района Новосибирской области, ул. Советская дом 4, работает водителем Администрации Шайдуровского сельсовет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Миллер Владимир Фридрихович 11.03.1964 года рождения</w:t>
      </w:r>
      <w:r>
        <w:rPr>
          <w:sz w:val="28"/>
          <w:szCs w:val="28"/>
        </w:rPr>
        <w:t>, уроженец с. Шайдурово, Сузунского района, Новосибирской обла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вляется кандидатом в депутаты Совета депутатов Шайдуровского сельсовета  путем самовыдвижения 12.01.2009 года. Образование среднее специальное, проживает в с. Шайдурово, Сузунского района Новосибирской области, ул. Пролетарская дом 24, работает начальником мехотряда ЗАО «Плам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тираж 20 шт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30:00Z</dcterms:created>
  <dc:creator>User</dc:creator>
  <dc:description/>
  <cp:keywords/>
  <dc:language>en-US</dc:language>
  <cp:lastModifiedBy>User</cp:lastModifiedBy>
  <cp:lastPrinted>2010-01-25T09:22:00Z</cp:lastPrinted>
  <dcterms:modified xsi:type="dcterms:W3CDTF">2010-01-25T03:39:00Z</dcterms:modified>
  <cp:revision>8</cp:revision>
  <dc:subject/>
  <dc:title>ШАЙДУРОВСКИЙ  ВЕСТНИК</dc:title>
</cp:coreProperties>
</file>