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1 (47) 12 января 2011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Сузунского района Новосибирской области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. Шайду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11.01.2011                                                                                                  № 2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становлении на территор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особого противопожарного режи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негативно складывающейся оперативной обстановкой с пожарами и гибелью людей при пожарах на территории Шайдуровского сельсовета, в целях предотвращения гибели и травматизма людей, профилактики пожаров, организации пожаротушения на территории муниципального образования Шайдуровского сельсовета, в соответствии с положением ст.30 Федерального Закона от 21.12.1994 г № 69-ФЗ «  О пожарной безопасности РФ», руководствуясь статьями 7,14 Федерального Закона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с 11.01.2011 по 31.01.2011 года на территории Шайдуровского сельсовета особый  противопожарный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здать рабочую группу ( список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 Рабочей группе разработать план мероприятий по профилактической работе, беседе с на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уководителям предприятий и организаций всех форм собственности, расположенных на территории муниципального образования в срок до 15.01.201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 Произвести очистку проездов к зданиям, сооружениям и водоисточ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 Принять меры к проведению в работоспособное состояние и произвести проверку источников наружного и внутреннего противопожарного  вод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 Произвести проверку и выполнять необходимый ремонт печного отопления, электрооборудования, обесточить не эксплуатируемые здания и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 Обеспечить устойчивое функционирование средств телефонной и радиосвязи для своевременного сообщения о пожаре в пожарную охр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 Провести внеплановый противопожарный инструктаж с работ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6 Оформить информационные стенды по противопожарной пропага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иректору МУП «Шайдуровское ЖКХ»в срок до 13.01.2011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 Провести проверку пожарных гидрантов, водонапорных башен на предмет возможности заправки пожарной техникой, содержать в проезжем состоянии проезды и подъезды к н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 Содержать  в проезжем состоянии проезды и подъезды к зданиям и сооружения  жилого сектора, общественным зд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овать директору МБОУ «Шайдур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 Провести внеплановые  инструктажи преподавательского состава по мерам пожарной безопасности и действиям в случае пожа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 Провести с учащимися дополнительные занятия о мерах пожарной безопасности в быту при эксплуатации печного отопления и электронагревательных при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Опубликовать данное постановление в информационном бюллетене органа местного самоуправления «Шайдуров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Шайдуровского сельсовета                                                        М.А   Монич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Ы РАСКРЫТИЯ ИНФОРМАЦИИ В СФЕРЕ ТЕПЛОСНАБЖ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ФЕРЕ ОКАЗАНИЯ УСЛУГ ПО ПЕРЕДАЧЕ ТЕПЛОВОЙ ЭНЕРГИ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011 ГОД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иф на тепловую энергию на 2011 год – 45,787 руб./м2 (для населен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риф на тепловую энергию на 2011 год – 1308,2 руб./Гкал. (для орг-ци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иф на тепловую энергию для потребителей МУП «Шайдуровское ЖКХ» на 2011 год установлен приказом №67-К от 24.11.2010 года «Об               установлении тарифов на тепловую энергию, поставляемую энергоснабжающими организациями потребителям Новосибирской области» Департаментом по тарифам Новосибирской области в соответствии с Федеральным законом от 14.04.1995 №41-ФЗ «О государственном регулировании тарифов на электрическую и тепловую энергию в Российской Федерации», постановлением Правительства Российской Федерации от 26.02.2004 №109 «О ценообразовании в отношении электрической и тепловой энергии в Российской Федерации», приказом Федеральной службы по тарифам от 06.08.2004 №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становлением Губернатора Новосибирской области от 18.10.2010 №326 «О департаменте по тарифам Новосибирской области», решением правления департамента по тарифам Новосибирской области (протокол заседания правления от 22-24.11.2010 №35)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е тарифа было опубликовано в газете «Советская Сибирь» №231 от 30.11.2010г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Ы РАСКРЫТИЯ ИНФОРМАЦИИ В СФЕР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ОДНОГО ВОДОСНАБЖЕНИ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иф на услуги холодного водоснабжения на 2011 год – 17,59 руб./м3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иф на холодное водоснабжение для потребителей МУП «Шайдуровское ЖКХ» на 2011 год установлен приказом Департамента по тарифам Новосибирской области №70-К от 24.11.2010 года «Об установлении тарифов на холодную воду и тарифов на водоотведение для организаций коммунального комплекса Новосибирской области» в соответствии с Федеральным законом от 30.12.2004 №210-ФЗ «Об основах регулирования тарифов организаций коммунального комплекса», постановлением Правительства Российской Федерации от 14.07.2008 №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Федеральной службы по тарифам от 28.10.2010 №267-э/2 «Об установлении предельных индексов максимально возможного изменения установленных тарифов на товары и услуги организаций коммунального комплекса, оказывающих услуги в сфере водоснабжения, водоотведения и очистки сточных вод, с учетом надбавок к тарифам на товары и услуги организаций коммунального комплекса, оказывающих услуги в сфере водоснабжения, водоотведения и очистки сточных вод, в среднем по субъектам Российской Федерации на 2011 год», постановлением Губернатора Новосибирской области от 18.10.2010 №326 «О департаменте по тарифам Новосибирской области» и решением правления департамента по тарифам Новосибирской области (протокол заседания правления №35 от 22-24.11.2010).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тарифа было опубликовано в газете «Советская Сибирь» №231 от 30.11.2010г.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</w:rPr>
        <w:t>Отв</w:t>
      </w:r>
      <w:r>
        <w:rPr/>
        <w:t>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Монич М.А Мяделец О.Н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666699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2">
    <w:name w:val="Знак Знак2"/>
    <w:basedOn w:val="Style7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Обычный + 14 пт"/>
    <w:basedOn w:val="Normal"/>
    <w:qFormat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u w:val="single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32"/>
      <w:szCs w:val="3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10:00Z</dcterms:created>
  <dc:creator>User</dc:creator>
  <dc:description/>
  <cp:keywords/>
  <dc:language>en-US</dc:language>
  <cp:lastModifiedBy>User</cp:lastModifiedBy>
  <cp:lastPrinted>2011-02-22T10:15:00Z</cp:lastPrinted>
  <dcterms:modified xsi:type="dcterms:W3CDTF">2011-02-22T04:41:00Z</dcterms:modified>
  <cp:revision>8</cp:revision>
  <dc:subject/>
  <dc:title>ШАЙДУРОВСКИЙ  ВЕСТНИК</dc:title>
</cp:coreProperties>
</file>