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2(2) 19 сентября 2007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9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отчета об исполнении бюджета за 6 месяцев 200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доклад главного бухгалтера администрации  Терех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и Александровны об исполнении бюджета за 6 месяцев 2007 года  Совет депутатов муниципального образования   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отчет об исполнении бюджета за 6 месяцев  2007 года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информационном вестнике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Л.И Шевченко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ходами по исполнению бюджета можно ознакомиться  в администрации.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06:00Z</dcterms:created>
  <dc:creator>User</dc:creator>
  <dc:description/>
  <cp:keywords/>
  <dc:language>en-US</dc:language>
  <cp:lastModifiedBy>User</cp:lastModifiedBy>
  <cp:lastPrinted>2007-11-13T09:54:00Z</cp:lastPrinted>
  <dcterms:modified xsi:type="dcterms:W3CDTF">2007-11-13T04:06:00Z</dcterms:modified>
  <cp:revision>2</cp:revision>
  <dc:subject/>
  <dc:title>ШАЙДУРОВСКИЙ  ВЕСТНИК</dc:title>
</cp:coreProperties>
</file>