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2(6 )  22  феврал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дминистрация Шайдуровского сельсовета Сузунского района Новосибирской области информирует о том, что 20.02.2008 года  в здании Шайдуровского культурно- досугового центра прошли публичные слушания о внесении изменений в Устав Шайдур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менения вносятся в связи с приведением Устава в соответ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несенными изменениями в Федеральный закон « Об общих принципах организации местного самоуправления в российской Федерации» по состоянию на 20.10.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етья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2.200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йдуровского сельсовета на 2008 год  и плановый период 2009-201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Бюджетным кодексом Российской Федерации, Федеральным законом от 06.10.2003 № 131 « Об общих принципах организации местного самоуправления в Российской Федерации», « О бюджетной классификации Российской Федерации», Приказом Министерства финансов Российской Федерации от 24 августа 2007 года № 74-н « Об утверждении Указаний о порядке применения бюджетной классификации Российской Федерации при составлении и исполнении бюджетов всех уровней, начиная с бюджетов на 2005 год», Законом Новосибирской области « Об областном бюджете Новосибирской области на 2008 год», Положением « О бюджетном процессе в Новосибирской области»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основные характеристики  Шайдуровского сельсовета на 2008 год по доходам в сумме 3172656 рублей, общий объем  по расходам 341093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Шайдуровского сельсовета на 2009 год и на 201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прогнозируемый общий объем доходов бюджета Шайдуровского сельсовета на 2009 год в сумме  3618400 рублей, на 2010 год в сумме 4797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Общий объем расходов бюджета Шайдуровского сельсовета на 2009 год в сумме 3618400 рублей, в т.ч объем условно утверждаемых расходов на 2009 год в сумме 541200 рублей, на 2010 год в сумме 4797000 рублей в т.ч объем условно утверждаемых расходов на 2010 год в сумме 1262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администраторов доходов бюджета муниципального образования Шайдуровского сельсовета и муниципальных учреждений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Утвердить код главного администратора доходов бюджета- 5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Утвердить перечень доходов, закрепленных за  главным администратором доходов бюджета,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что администратором источников финансирования бюджета  сельсовета является администрация Шайдуровского сельсовета, имеющая право осуществлять операции с источниками финансирования дефицита бюджета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, что администрация Шайдуровского сельсовета вправе в случае изменений функций муниципальных органов власти Шайдуровского сельсовета и созданных ими муниципальных учреждений- администраторов доходов бюджета сельсовета уточнять закрепленные за ними основные источники доходов бюджета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ить, что доходы бюджета сельсовета на 2008 и плановый период 2009 и 2010 годы формируются за счет доходов, предусмотренных законодательством Российской Федерации о налогах и сборах, в том числе от налоговых и неналоговых доходов, а также  за счет безвозмездных перечис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Установить, что средства, полученные бюджетными учреждениями от предпринимательской и иной приносящей доход деятельности, расходуются бюджетными учреждениями в соответствии со сметами доходов и расходов, утвержденными главным распорядителем средств бюджета муниципального образования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Утвердить в пределах общего объема расходов, 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Шайдуровского сельсовета на 2008 год и плановый период 2009-2010 годы  согласно приложению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Утвердить ведомственную структуру расходов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источники финансирования дефицита бюджета Шайдуровского сельсовета в соответствии с приложением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администрации Шайдуровского сельсовета привлекать остатки средств бюджета 2007 года в сумме 238283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Установит верхний предел муниципального долга на 01 января 2009 года в размере 410670 рублей,  2010 год- 455580 рублей, 2011 год- 522735 рублей, в том числе предельный объем обязательств по муниципальным гарантиям Шайдуровского сельсовета на 2009 год в сумме 410670 рублей, 2010 год в сумме 455580 рублей,2011 год в сумме 522735 рублей  в соответствии с приложением  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ключение и оплата бюджетным учреждениям муниципальных контрактов, иных договоров подлежащих исполнению за счет бюджетных средств, производиться в пределах доведенных ему по кодам классификации расходов бюджета сельсовета лимитов бюджетных обязательств и с учетом принятых и не исполн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Законодательные и нормативно- правовые акты, влекущие дополнительные расходы муниципального бюджета  Шайдуровского сельсовета в 2008 году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Направить данное решение  для подписания Главе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идцать третьей сессии   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02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ой  сессии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1.2005 «О положении О порядк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ведении публичных слушаний»,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й сессии третьего созыва от 03.10.200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ложении « По управлению и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муниципального образова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в соответствие с Федеральными зако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8.10.2007 № 230-ФЗ « О внесении изменений в отдельные законодательные акты Российской Федерации в связи с совершенствованием разграничения полномоч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4.11.2007 года № 253-ФЗ « О внесении изменений в статью 40 Федерального закона « 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08.11.2007 года № 260_ФЗ « О внесении изменений в отдельные законодательные акты Российской Федерации в связи с организацией и ведением регистра муниципальных правовых актов» в Федеральный закон от 06.11.2003 года «Об общих принципах организации местного самоуправления  </w:t>
        <w:tab/>
        <w:t xml:space="preserve">в Российской  Федерации» были внесены ряд изменений и дополнений Совет депутатов Шайдур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 в Положение «О порядке организации и проведении публичных слушаний»  следующие изменения дополнив его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ложении об управлении муниципальной собственностью муниципального образования перечень имущества, которое может находится в собственности поселения, дополнить пункто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мущество, предназначенное для развития малого  и среднего предпринимательства   в поселении, в том числе для формирования и  развития инфраструктуры поддержки субъектов малого и среднего предприниматель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местного самоуправления, переданных им в порядке, предусмотренном  частью 4 статьи 15 настоящего Федерального закона от 06.10.2003 г № 131- ФЗ « Об общих    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Шайдуровского сельсовета поздравляет всех  мужч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Днем защитника Отечества</w:t>
      </w:r>
      <w:r>
        <w:rPr>
          <w:sz w:val="28"/>
          <w:szCs w:val="28"/>
        </w:rPr>
        <w:t xml:space="preserve">  желает крепкого здоровья, успехов в рабо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ого 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выпуск  Г.Г Медвед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49:00Z</dcterms:created>
  <dc:creator>User</dc:creator>
  <dc:description/>
  <cp:keywords/>
  <dc:language>en-US</dc:language>
  <cp:lastModifiedBy>User</cp:lastModifiedBy>
  <cp:lastPrinted>2009-04-06T11:04:00Z</cp:lastPrinted>
  <dcterms:modified xsi:type="dcterms:W3CDTF">2017-11-01T09:43:00Z</dcterms:modified>
  <cp:revision>14</cp:revision>
  <dc:subject/>
  <dc:title>ШАЙДУРОВСКИЙ  ВЕСТНИК</dc:title>
</cp:coreProperties>
</file>