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2(29) 28 январ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ab/>
        <w:tab/>
        <w:t>Избирательная комиссия Шайдуровского сельсовета Сузунского района Новосибирской области  информирует избирателей о выдвинувшихся и зарегистрированных кандидатах на должность Главы Шайдур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Кондратьева Татьяна Борисовна 13.04.1962 года рожд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женка с. Верх-Катунское Бийского района Алтайского края. Является кандидатом на должность Главы Шайдуровского сельсовета, путем самовыдвижения   15.01.2010 года. Образование  высшее, проживает в с. Шайдурово, Сузунского района, Новосибирской области по ул. Лесная 9 кв.2  работает МУ «Шайдуровский КДЦ», художественный руководител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данным проведенной проверки МИФНС России № 2 по НСО достоверности сведений о доходах и имуществе, принадлежащем на праве собственности кандидату в депутаты </w:t>
      </w:r>
      <w:r>
        <w:rPr>
          <w:b/>
          <w:sz w:val="28"/>
          <w:szCs w:val="28"/>
        </w:rPr>
        <w:t xml:space="preserve">Миллер В.Ф </w:t>
      </w:r>
      <w:r>
        <w:rPr>
          <w:sz w:val="28"/>
          <w:szCs w:val="28"/>
        </w:rPr>
        <w:t>выявлены следующие несоответств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 указан земельный участок пашня (пай 1/5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мобиль УАЗ 31512 01 Р 767 АР 1988 года выпу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ход в сумме 742 т.р,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 данным проведенной проверки МИФНС России № 2 по НСО достоверности сведений о доходах и имуществе, принадлежащем на праве собственности кандидату в депутаты </w:t>
      </w:r>
      <w:r>
        <w:rPr>
          <w:b/>
          <w:sz w:val="28"/>
          <w:szCs w:val="28"/>
        </w:rPr>
        <w:t>Томсон А.Л</w:t>
      </w:r>
      <w:r>
        <w:rPr>
          <w:sz w:val="28"/>
          <w:szCs w:val="28"/>
        </w:rPr>
        <w:t xml:space="preserve"> выявлены следующие несоотве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 указан земельный участок  пашня ( 1/51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 в сумме 105 т.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34:00Z</dcterms:created>
  <dc:creator>User</dc:creator>
  <dc:description/>
  <cp:keywords/>
  <dc:language>en-US</dc:language>
  <cp:lastModifiedBy>User</cp:lastModifiedBy>
  <cp:lastPrinted>2010-08-09T09:17:00Z</cp:lastPrinted>
  <dcterms:modified xsi:type="dcterms:W3CDTF">2010-08-09T02:17:00Z</dcterms:modified>
  <cp:revision>4</cp:revision>
  <dc:subject/>
  <dc:title>ШАЙДУРОВСКИЙ  ВЕСТНИК</dc:title>
</cp:coreProperties>
</file>