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№</w:t>
      </w:r>
      <w:r>
        <w:rPr>
          <w:b/>
          <w:i/>
          <w:sz w:val="48"/>
          <w:szCs w:val="48"/>
        </w:rPr>
        <w:t>3 (3)30 октября 2007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девятой   сессии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0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комплекс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 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йдуровского сельсовета на  2008 -2022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комплексную программу социально- экономического развития муниципального образования Шайдуровского сельсовета  на 2008 -2022 годы,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омплексную программу социально – экономического развития Шайдуровского сельсовета на 2008 – 2022 го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законную силу в день, следующий за днем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выполнением настоящего решения возложить на Главу Шайдуровского сельсовета Шевченко Людмилу Иван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здравляем Всех пенсионеров с Днем Пожилого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желаем успехов в труде и внутреннего удовлетворе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ветственный за выпуск  Г.Г Медвед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Л А В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йду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10.2007                                                                                                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рганизации работы летних каф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х торговых площадок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йдуров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10 ст. 14  Федерального Закона от 06.10.2003 года « 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Утвердить  Положение « Об организации работы летних кафе и летних торговых площадок на территории муниципального образования Шайдуровского сельсовета» согласно приложени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убликовать данное Положение в информационном вестнике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лож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Л.И Шевченко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девятой   сессии  третье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0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ьмой сессии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0.2005 «Об определении налог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ок и сроков уплаты земельного нало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 предложение Главы Шайдуровского сельсовета Шевченко Людмилы Ивановны о внесении изменений о сроках уплаты земельного налога Совет депутатов Шайду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 1.2.2 решения седьмой сессии третьего созыва от 03.10.2005 года «Об определении налоговых ставок и сроков уплаты земельного налога» изложив его в новой редакци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5" w:leader="none"/>
        </w:tabs>
        <w:ind w:left="1425" w:hanging="720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лица не являющиеся индивидуальными предпринимателями уплачивают земельный налог на основании налогового уведомления до 01 сентября года, следующего за истекшим налоговым периодом в размере годовой суммы земельного налог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законную силу в день, следующий за днем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лавы Шайду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1.10.2007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летних кафе и летних торговых площадок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Летнее кафе- объект общественного питания сезонного функционирования, предназначенный для быстрого  обслуживания потребителей ограниченным ассортиментом кулинарной продукции  несложного приготовления, продовольственными товарами промышленного производства и организаци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яя торговая площадка ( далее по тексту- площадка) – объект розничной торговли сезонного функционирования, предназначенный  для быстрого обслуживания потребителей  определенным  ассортиментом  продовольственных товаров промышленного производства и организации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Летнее  кафе ( площадка) может располаг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на территории, примыкающей к стационарному предприятию  общественного питания или функционирующему в павильоне, или  является продолжением торгового зала предприятия общественного питания (веранд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 территории, примыкающей к стационарному предприятию розничной  торговли, объекту мелкорозничной торговли ( киоск, павильон, мобильное передвижной средство, специализирующееся на реализации блюд и напитков быстрого приготов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а отдельной территории ( в местах массового отдыха, скопления населения и т.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 В летних кафе (площадках)  должны выполнятся  требования нормативных документов по  безопасности оказываем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мещения летнего кафе (площад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 Размещение летних кафе (площадок) осуществляется в соответствии с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Летние кафе (площадки) должны быть удалены от транспортных магистралей  не менее чем на 10 метров и не должны занимать ( ограничивать, уменьшать) пешеходные троту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 Запрещается размещать летние кафе (площадки) на территориях детских учреждений, на газонах, перронах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 При размещении на летних кафе (площадках) наружной рекламы необходимо руководствоваться Правилами распространения  наружной рекламы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 При размещении летних кафе(площадок) вдали от стационарных предприятий общественного   питания и от мест расположения общественных туалетов каждый объект должен  быть обеспечен биотуа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летних кафе ( площад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 Территории летних  кафе ( площадок) должны быть благоустроены, оборудованы летней мебелью под зонтами, навесами, шатрами, иметь современное декоративно- художественное оформление ( в т.ч ограждение, освещение, озеле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 Работа летних кафе (площадок) не должна ухудшать  условия проживания людей прилегающих жилых масс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С фасадной части летних кафе (площадок) должна быть размещена  вывеска, содержащая информацию об организационно- правовой форме и наз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го предприятия, его юридическом адресе, типе объекта  сезонной торговли, режиме его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еска размещается в удобном для ознакомления потребителей месте, видном также при закрытом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 Режим работы летних кафе (площадок) устанавливается с учетом обеспечения прав жителей на спокойное про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разрешается  круглосуточный режим работы летних кафе (площадок) при расположении их ближе 50 метров от жилых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В случае временного закрытия объекта вывешивается информация  о причине его закрытия (санитарный день, ремонт и др.) дате и сроках приостановлен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 Музыкальное сопровождение работы летних кафе (площадок) должно иметь выходные уровни звука, не превышающие  фоновые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 В летних кафе разрешается изготовление шашлыков и других кулинарных изделий из мяса, приготовленных на мангале; иная кулинарная продукция должна поступать в объект в готов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линарная продукция, подлежащая разогреву, реализуется после ее разогрева в микроволновой п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боте летнего кафе как летнего зала (веранды)предприятия общественного питания возможна его работа по меню основного зала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 Обслуживание потребителей в летних кафе может производится по методу самообслуживания или официа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 В летних кафе допускается реализация алкогольной продукции крепостью не более 13 градусов с потреблением на месте, при наличии лицензии и в соответствии с требованиями нормат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летней торговой площадке реализация алкогольной продукции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условий для промывки раздаточной арматуры реализация пива и вина из кег не разре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На реализуемую в летних кафе кулинарную продукцию оформляется в установленном порядке меню, на алкогольную продукцию и покупные товары- прейскур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11 Прием и хранение пищевых продуктов, условия приготовления и организация потребления кулинарной продукции и покупных товаров должны производиться в соответствии с действующими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Денежные расчеты с населением при осуществлении торговых операций в летних кафе (площадок) осуществляется с обязательным применением контрольно- кассовых маш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3.  На рабочем месте продавца должны находиться документы, предусмотренные действующими нормативными актами и правилами, регламентирующими торговую деятельность и продажу отдельных видов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4. </w:t>
        <w:tab/>
        <w:t>Продавцы (персонал) обязаны работать в санитарной, форменной одежде, знать и соблюдать правила торговли, санитарные,  противопожарные и другие требования, установленные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нитарно- гигиенически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Санитарные требования к критерии летнего кафе(площад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 территория летнего кафе( площадки) должна иметь твердое покрытие, содержаться в чистоте, подвергаться не менее двух раз в день влажной уборке и пол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 Прилегающая территория в радиусе 10 метров должна содержаться в надлежащем санитар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 Владелец объекта обязан обеспечить ежедневный вывоз мусора с территории объекта на полигоны твердых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4 В случае организации в летнем кафе технологического процесса производства кулинарной продукции несложного приготовления, горячих напитков необходимо оборудовать объект системой хозяйственно- питьевого водоснабжения, канализацией. Вопрос водоснабжения и канализации решается в районных Центрах Госсанэпиднадзора в индивидуальном порядке с учетом местных условий.  В случае невозможности присоединения к сети водопровода объект по согласованию с районным  Центром Госсанэпиднадзора должен  быть оснащен емкостью для хранения воды, рукомойником, емкостью для сбора использованной воды. Привозная вода ( для мытья рук, оборудования, помещений) должна соответствовать требованиям СанПиН 2.1.4. 1074-01 «Питьевая вода».Приготовление горячих напитков и кулинарных изделий в летних кафе разрешается только при использовании бутылированной питьевой воды промышл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 Санитарные требования к мебели, оборудованию, инвентарю, посуде, тар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Мебель, торгово- технологическое и холодильное оборудование, инвентарь, посуда, тара, а также моющие и дезинфицирующие средства должны иметь санитарно- эпидемиологические заключения органов Госсанэпид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 После каждого приема пищи должна производиться влажная уборка столов с применением моющих средств. Ежедневно после завершения работы объекта должная производиться влажная уборка всей мебели с применением моющих и дезинфицирую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 Санитарная обработка торгово- технологического  оборудования производиться ежедневно согласно действующей санитарно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итарная обработка трейлеров и автоприцепов должная производиться не реже 1 раза в неделю на приспособленных для этого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4 В летних кафе (площадках) для отпуска продукции должны использоваться одноразовая посуда и приборы, которые хранятся на рабочем месте продавца в упак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очные доски, ножки должны быть промаркированы в соответствии с обрабатываемыми на них продуктами и содержаться в чист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1 Транспортирование пищевых продуктов должно осуществляться  специальным, чистым транспортом, на который в установленном порядке выдан санитарный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2 Скоропортящиеся продукты и кулинарные изделия должны перевозиться охлажденными или изотермическим транспортом, обеспечивающим сохранение температурных  режимов транспортировки. Количество поставляемых скоропортящихся  продуктов должно соответствовать емкостям имеющегося в объекте холодиль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3 Тара для перевозки пищевых продуктов, кулинарных изделий должна быть чистой, без посторонних запахов, маркированной в соответствии с нормативной и техническ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4 Поступившие  в летнее  кафе( площадку) пищевые продукты и кулинарные изделия должны соответствовать требованиям нормативной и технической документации и сопровождаться документами, подтверждающими их качество и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5. Не допускаются прием и реализация скоропортящейся пищевой продукции и кулинарных изделий при отсутствии холодильного оборудования для их хранения и выкл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6 В летнем кафе( площадке) должны быть выделены следующие з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клад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оизводственная (приготовление и выдача готовых блюд, издел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бытовая(хранение личной и санитарной одеж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хозяйственно- бытовая (хранение уборочного инвентаря ,емкостей для сбора мусо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 наличие раковины (рукомойника) для мытья рук, туалетного смыла, полоте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7 Подогрев блюд в микроволновой  печи осуществляется в соответствии с инструкцией, прилагаемой к па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8 Изготовление кулинарных изделий «Шаурма» и жареных во фритюре разрешается только в павильонах с подводкой и канализации. При этом при жарке изделий во фритюре необходимо соблюдать требования СП 2.3.2.1079-01 «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9 При производстве ограниченного ассортимента кулинарной продукции  несложного приготовления в летних кафе должна быть технологическая документ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10 Запрещается хранить свыше установленных сроков реализации и повторно разогревать готовые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 Санитарные требования к персона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1 Все лица, поступающие на работу в предприятие общественного питания и торговли, обязаны пройти в установленном порядке  медицинский осмотр, профессиональную гигиеническую  подготовку и аттес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2 Личные медицинские книжки персонала должны находиться на рабочих местах и предъявляться по требованию контролирующи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3 Весь персонал обязан соблюдать правила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4 Каждый работник должен быть обеспечен  комплектом санитарной и форменной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17:00Z</dcterms:created>
  <dc:creator>User</dc:creator>
  <dc:description/>
  <cp:keywords/>
  <dc:language>en-US</dc:language>
  <cp:lastModifiedBy>User</cp:lastModifiedBy>
  <cp:lastPrinted>2008-09-02T13:35:00Z</cp:lastPrinted>
  <dcterms:modified xsi:type="dcterms:W3CDTF">2009-05-06T02:54:00Z</dcterms:modified>
  <cp:revision>12</cp:revision>
  <dc:subject/>
  <dc:title>ШАЙДУРОВСКИЙ  ВЕСТНИК</dc:title>
</cp:coreProperties>
</file>