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52"/>
          <w:szCs w:val="52"/>
        </w:rPr>
        <w:t>ШАЙДУРОВСКИЙ  ВЕСТНИК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№ </w:t>
      </w:r>
      <w:r>
        <w:rPr>
          <w:b/>
          <w:i/>
          <w:sz w:val="48"/>
          <w:szCs w:val="48"/>
        </w:rPr>
        <w:t>3(7 )  29  февраля 2008 год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ый бюллетень органов местного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айдуровского сельсове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официальных источников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АЙДУРОВСКОГО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зунского района Новосибирской области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Шайдурово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02.2008                                                                                      №  11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чистке зданий и сооружений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нега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падением большого количества осадков, в целях предотвращения разрушений кровли зданий и во избежание несчастных случаев в соответствии со ст. 14 Федерального закона от 6 октября 2003 г № 131 – ФЗ « Об общих принципах организации местного самоуправления в Российской Федерации»  и во исполнение Постановления Главы Сузунского района от 18.02.2008 № 12 « Об очистке зданий и сооружений от снега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Руководителям  учреждений бюджетной сферы провести: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смотр кровли зданий и сооружений с последующей очисткой их от снега;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чистку подъездных путей к зданиям производить после каждого снежного заноса.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замедлительно информировать Главу Шайдуровского сельсовета о фактах обрушения кровли, находящихся на территории муниципального образования.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ить информацию о проделанной работе  до 03.03.2008 года.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.И Шевченко </w:t>
      </w:r>
    </w:p>
    <w:p>
      <w:pPr>
        <w:pStyle w:val="Normal"/>
        <w:jc w:val="both"/>
        <w:rPr/>
      </w:pPr>
      <w:r>
        <w:rPr/>
        <w:t>Ответственный за выпуск  Г.Г Медведева</w:t>
      </w:r>
    </w:p>
    <w:p>
      <w:pPr>
        <w:pStyle w:val="Normal"/>
        <w:jc w:val="both"/>
        <w:rPr/>
      </w:pPr>
      <w:r>
        <w:rPr/>
        <w:t>Редакционный Совет: Шевченко Л.И  Криницина А.Д, Чурсина С.Г, Медведева Г.Г, Терехова О.А:</w:t>
      </w:r>
    </w:p>
    <w:p>
      <w:pPr>
        <w:pStyle w:val="Normal"/>
        <w:jc w:val="both"/>
        <w:rPr/>
      </w:pPr>
      <w:r>
        <w:rPr/>
        <w:t>тел. 46-248;</w:t>
      </w:r>
    </w:p>
    <w:p>
      <w:pPr>
        <w:pStyle w:val="Normal"/>
        <w:jc w:val="both"/>
        <w:rPr/>
      </w:pPr>
      <w:r>
        <w:rPr/>
        <w:t>учредитель: Администрация Шайдуровского сельсовета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49:00Z</dcterms:created>
  <dc:creator>User</dc:creator>
  <dc:description/>
  <cp:keywords/>
  <dc:language>en-US</dc:language>
  <cp:lastModifiedBy>User</cp:lastModifiedBy>
  <cp:lastPrinted>2008-04-11T11:15:00Z</cp:lastPrinted>
  <dcterms:modified xsi:type="dcterms:W3CDTF">2017-11-01T09:44:00Z</dcterms:modified>
  <cp:revision>10</cp:revision>
  <dc:subject/>
  <dc:title>ШАЙДУРОВСКИЙ  ВЕСТНИК</dc:title>
</cp:coreProperties>
</file>