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3(17) 24 марта  2009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Шайдуровского сельсовета  извещает о том, что  27 февраля 2009 прошли публичные слушания по проекту решения Совета депутатов об утверждении Устава Шайдуровского сельсовета в новой редак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третьей сессии третье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3.2009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несении изменений в Решение сорок первой сессии третьего созыва от 21.12.2008 « О  бюджете Шайдуровского сельсовета  на 2009 год  и плановый период 2010-2011 годы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доклад  главного бухгалтер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ховой Ольги  Александры  Совет депутатов   Шайду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.  Внести изменения в решение Сорок первой сессии третьего созыва  от 21.12.2008 « О бюджете Шайдуровского сельсовета на 2009 год и плановый период 2010- 2011 год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 Л.И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583"/>
        <w:gridCol w:w="995"/>
        <w:gridCol w:w="800"/>
        <w:gridCol w:w="866"/>
        <w:gridCol w:w="1480"/>
        <w:gridCol w:w="1302"/>
        <w:gridCol w:w="1239"/>
        <w:gridCol w:w="926"/>
        <w:gridCol w:w="1939"/>
        <w:gridCol w:w="1679"/>
        <w:gridCol w:w="1447"/>
        <w:gridCol w:w="1420"/>
        <w:gridCol w:w="1240"/>
        <w:gridCol w:w="1240"/>
      </w:tblGrid>
      <w:tr>
        <w:trPr>
          <w:trHeight w:val="36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Утверждаю:                                                        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вченко Л.И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Глава </w:t>
            </w:r>
          </w:p>
        </w:tc>
        <w:tc>
          <w:tcPr>
            <w:tcW w:w="4546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Шайдуровского сельсовет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Реестр  на  передвижку  от  02.03.2009г.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распорядителя средств бюджета</w:t>
            </w:r>
          </w:p>
        </w:tc>
        <w:tc>
          <w:tcPr>
            <w:tcW w:w="111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Шайдуровского сельсовета Сузунского района Новосибирской области</w:t>
            </w:r>
          </w:p>
        </w:tc>
      </w:tr>
      <w:tr>
        <w:trPr>
          <w:trHeight w:val="255" w:hRule="atLeast"/>
        </w:trPr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ЦСР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Р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ЭСР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</w:t>
            </w:r>
          </w:p>
        </w:tc>
      </w:tr>
      <w:tr>
        <w:trPr>
          <w:trHeight w:val="255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в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кв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кв</w:t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 о х о д 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1510000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000,0 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000,0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т о г о   д о х о д о 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  а  с  х  о  д  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170,0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30,0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 000,0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 000,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3 000,0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бухгалтер                                   Терехова О.А.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8231"/>
        <w:gridCol w:w="1256"/>
        <w:gridCol w:w="1134"/>
        <w:gridCol w:w="1256"/>
      </w:tblGrid>
      <w:tr>
        <w:trPr>
          <w:trHeight w:val="37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4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Приложение №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4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43 сесии третьего созы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Доходы бюджета Шайдуровского сельсовета на  2009 год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О Д</w:t>
            </w:r>
          </w:p>
        </w:tc>
        <w:tc>
          <w:tcPr>
            <w:tcW w:w="8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именование групп, подгрупп, статей и подстатей доходо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 резер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ер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9г всего руб.</w:t>
            </w:r>
          </w:p>
        </w:tc>
      </w:tr>
      <w:tr>
        <w:trPr>
          <w:trHeight w:val="30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94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476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42200,0</w:t>
            </w:r>
          </w:p>
        </w:tc>
      </w:tr>
      <w:tr>
        <w:trPr>
          <w:trHeight w:val="28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 10102000010000110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8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6200,0</w:t>
            </w:r>
          </w:p>
        </w:tc>
      </w:tr>
      <w:tr>
        <w:trPr>
          <w:trHeight w:val="1215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82 10102021011000110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, облагаемых по налоговой ставке, установленной п 1 ст 224 Налогового кодекса ПФ, за исключением доходов, полученных физическими лицами, зарегистрированными в качестве индивидуальных предпринимателей.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8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8600,0</w:t>
            </w:r>
          </w:p>
        </w:tc>
      </w:tr>
      <w:tr>
        <w:trPr>
          <w:trHeight w:val="28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 10503000010000110</w:t>
            </w:r>
          </w:p>
        </w:tc>
        <w:tc>
          <w:tcPr>
            <w:tcW w:w="8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00,0</w:t>
            </w:r>
          </w:p>
        </w:tc>
      </w:tr>
      <w:tr>
        <w:trPr>
          <w:trHeight w:val="64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 10601030101000110</w:t>
            </w:r>
          </w:p>
        </w:tc>
        <w:tc>
          <w:tcPr>
            <w:tcW w:w="8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000,0</w:t>
            </w:r>
          </w:p>
        </w:tc>
      </w:tr>
      <w:tr>
        <w:trPr>
          <w:trHeight w:val="91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 10606013101000110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п 1 п 1 ст 394 Налогового кодекса РФ и применяемым к объектам налогооблажения, расположенным в граница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000,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,0</w:t>
            </w:r>
          </w:p>
        </w:tc>
      </w:tr>
      <w:tr>
        <w:trPr>
          <w:trHeight w:val="61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11105011100000120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ная плата и поступления от продажи права заключ.договоров аренды земель.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0,0</w:t>
            </w:r>
          </w:p>
        </w:tc>
      </w:tr>
      <w:tr>
        <w:trPr>
          <w:trHeight w:val="64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11303050100000130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00,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Итого доходов налоговых и неналоговы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14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6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62200,0</w:t>
            </w:r>
          </w:p>
        </w:tc>
      </w:tr>
      <w:tr>
        <w:trPr>
          <w:trHeight w:val="30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20000000000000000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89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38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63068,0</w:t>
            </w:r>
          </w:p>
        </w:tc>
      </w:tr>
      <w:tr>
        <w:trPr>
          <w:trHeight w:val="34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20200000000000000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оступления от  других бюджетов бюджетной системы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89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8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63068,0</w:t>
            </w:r>
          </w:p>
        </w:tc>
      </w:tr>
      <w:tr>
        <w:trPr>
          <w:trHeight w:val="34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20201000000000151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от  других бюджетов бюджетной системы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4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4700,0</w:t>
            </w:r>
          </w:p>
        </w:tc>
      </w:tr>
      <w:tr>
        <w:trPr>
          <w:trHeight w:val="5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20201001100000151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выравнивание уровня бюджетной обеспеченности из фонда финансовой поддерж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4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4700,0</w:t>
            </w:r>
          </w:p>
        </w:tc>
      </w:tr>
      <w:tr>
        <w:trPr>
          <w:trHeight w:val="60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20203015100000151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олномочий по воинскому учет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</w:tr>
      <w:tr>
        <w:trPr>
          <w:trHeight w:val="58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20202004100000151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а содержание объектов муниципальной собственности и социальное развитие 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37800,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20202999100000151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из фонда софинансирования, распределяемые по единой методик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3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9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2800,0</w:t>
            </w:r>
          </w:p>
        </w:tc>
      </w:tr>
      <w:tr>
        <w:trPr>
          <w:trHeight w:val="81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20204014100000151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</w:tr>
      <w:tr>
        <w:trPr>
          <w:trHeight w:val="30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В с е г 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37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0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0806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"/>
        <w:gridCol w:w="690"/>
        <w:gridCol w:w="45"/>
        <w:gridCol w:w="618"/>
        <w:gridCol w:w="215"/>
        <w:gridCol w:w="734"/>
        <w:gridCol w:w="124"/>
        <w:gridCol w:w="650"/>
        <w:gridCol w:w="391"/>
        <w:gridCol w:w="739"/>
        <w:gridCol w:w="126"/>
        <w:gridCol w:w="1134"/>
        <w:gridCol w:w="14"/>
        <w:gridCol w:w="1154"/>
        <w:gridCol w:w="96"/>
        <w:gridCol w:w="1160"/>
      </w:tblGrid>
      <w:tr>
        <w:trPr>
          <w:trHeight w:val="315" w:hRule="atLeast"/>
        </w:trPr>
        <w:tc>
          <w:tcPr>
            <w:tcW w:w="895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ложение №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20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43 сессии третьего созыва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Распределение средств бюджетных ассигнований Шайдуровского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20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ьсовета на  2009 год  по разделам, подразделам, целевым статьям и видам расходов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зд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з</w:t>
            </w:r>
          </w:p>
        </w:tc>
        <w:tc>
          <w:tcPr>
            <w:tcW w:w="10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с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ид</w:t>
            </w:r>
          </w:p>
        </w:tc>
        <w:tc>
          <w:tcPr>
            <w:tcW w:w="12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 резер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зерв</w:t>
            </w:r>
          </w:p>
        </w:tc>
        <w:tc>
          <w:tcPr>
            <w:tcW w:w="12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умма 2009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65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0500,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35695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ункционирование высшего должостного лица суюъекта РФ и органа мест.самоуп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3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33695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 органов гос.власт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3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33695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3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33695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3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33695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билизация вневойсковой подготовк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 на территории, где отсутст.военкоматы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3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3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упреждение и ликвидация послед.чрезв.ситуаций, гражд.оборон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редупреждению и ликвидации чрезвычайных последстви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готовка населения и организаций к действиям в чрезвычайной ситуаци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4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3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7900,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712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мунальное хозяйство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4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я на подготовку к отопительному сезону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5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5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6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100,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64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ичное освещение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зеленение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, кинематграфия, средства массовой информаци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4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100,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85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50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ворцы и Дома культуры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3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3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3800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68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мбулаторная помощь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8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8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8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505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еречисления другим бюджетам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05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7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05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В С Е Г О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37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0500,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08068,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5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ложение № 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9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43 сесии третьего созыв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5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едомственная структура расходов бюджета Шайдуровского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9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ьсовета на  2009 год по разделам, подразделам, целевым статьям и видам расходо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зд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з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с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ид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 резер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зер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9г.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6519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05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35695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319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5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33695,0</w:t>
            </w:r>
          </w:p>
        </w:tc>
      </w:tr>
      <w:tr>
        <w:trPr>
          <w:trHeight w:val="85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 органов гос.вла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319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5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33695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319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5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33695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319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5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33695,0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8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8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билизация вневойсковой подготов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</w:tr>
      <w:tr>
        <w:trPr>
          <w:trHeight w:val="85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 на территории, где отсутст.военкома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3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3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800,0</w:t>
            </w:r>
          </w:p>
        </w:tc>
      </w:tr>
      <w:tr>
        <w:trPr>
          <w:trHeight w:val="9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1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100,0</w:t>
            </w:r>
          </w:p>
        </w:tc>
      </w:tr>
      <w:tr>
        <w:trPr>
          <w:trHeight w:val="9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едупреждение и ликвидация послед.чрезв.ситуаций, гражд.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</w:tr>
      <w:tr>
        <w:trPr>
          <w:trHeight w:val="85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редупреждению и ликвидации  чрезвычайных последств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</w:tr>
      <w:tr>
        <w:trPr>
          <w:trHeight w:val="85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готовка населения и организаций к действиям в чрезвычайной ситу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4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0,0</w:t>
            </w:r>
          </w:p>
        </w:tc>
      </w:tr>
      <w:tr>
        <w:trPr>
          <w:trHeight w:val="6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33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79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71200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8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48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8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8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8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8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я на подготовку к отопительному сезон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52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00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52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6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00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3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1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6400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0,0</w:t>
            </w:r>
          </w:p>
        </w:tc>
      </w:tr>
      <w:tr>
        <w:trPr>
          <w:trHeight w:val="85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7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3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7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3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000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6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6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00,0</w:t>
            </w:r>
          </w:p>
        </w:tc>
      </w:tr>
      <w:tr>
        <w:trPr>
          <w:trHeight w:val="8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, кинематграфия, средства массовой информ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429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1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85000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29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5000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ворцы и Дома культуры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29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5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29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5000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29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5000,0</w:t>
            </w:r>
          </w:p>
        </w:tc>
      </w:tr>
      <w:tr>
        <w:trPr>
          <w:trHeight w:val="6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68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68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мбулаторная помощ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</w:tr>
      <w:tr>
        <w:trPr>
          <w:trHeight w:val="2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8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8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8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8,0</w:t>
            </w:r>
          </w:p>
        </w:tc>
      </w:tr>
      <w:tr>
        <w:trPr>
          <w:trHeight w:val="6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50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505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еречисления другим бюджет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0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05,0</w:t>
            </w:r>
          </w:p>
        </w:tc>
      </w:tr>
      <w:tr>
        <w:trPr>
          <w:trHeight w:val="5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7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05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05,0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В С Е Г 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37568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0500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0806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Л.И Шев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10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третье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09                                                                                                       №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утверждении Порядка предоставления в 2009 году субсидий из бюджета Шайдуровского сельсовета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сохранения и развития отрасли жилищно-коммунального хозяйства в Шайдуровском сельсовете, руководствуясь статьей  78 Бюджетного кодекса Российской Федерации, статьей 14 Федерального закона №131-ФЗ от 06.10.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Об общих принципах организации местного самоуправления в Российской Федерации», Положением «О бюджетном устройстве  и  бюджетном процессе в Шайдуровском сельсовете». Совет депутатов Шайду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предоставления в 2009 году субсидий из бюджета Шайдуровского сельсовета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реш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решение в Шайдуровском вестнике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Л.И Шевченко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ю  сорок    третьей                        сессии третьего созыва 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3.03.2009  №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в 2009 году  субсидий из бюджета  Шайдуровского сельсовета,  юридическим лицам (за исключением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 (муниципальным) учреждени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м предпринимателям – производителям товаров, работ, услуг в сфере жилищно-коммунального хозяйства (далее - заявители, получателя субсиди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 устанавливает условия, порядок, критерии предоставления в 2009  году субсидий юридическим лицам (за исключ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 (далее - заявители, получатели субсид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условия и порядок предоставления субсид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едоставление субсидий осуществляется на безвозмездной и безвозвратной основе в целях возмещения затрат, возникающих при выполнении следующих видов, работ,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апитальный ремонт, включая места общего пользования, жилых домов, находившихся в муниципальной собственности до 1 марта 200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бор и вывоз твердых и жидких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борка  внутриподъездных и придомовых площа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нитарно-гигиеническая очистка жилых зданий и придом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и уход за зелеными насаждениями придомовых 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и содержание, в том числе ремонт, объектов водоснабжения и кан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и содержание в т. ч ремонт, объектов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боты по декоративному  цветовод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нитарно- гигиеническая очистка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твердого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убсидии заявителям предоставляются в пределах средств, предусмотренных в бюджете Шайдуровского сельсовета на указанные цели в текуще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чет средств субсидий, предоставляемых заявителю, производится в соответствии с Методикой  согласно  Приложению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звещение о рассмотрении заявлений на предоставление субсидий, в котором указываются требования к заявителям, размещается в  Шайдуровск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явители предоставляют в администрацию Шайдуровского сельсовета в течение двух месяцев со дня размещения извещения в печати,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явление на имя Главы Шайдуровского сельсовета с указанием полного наименования, организационно- правовой  формы, места нахождения, адреса постоянно- действующего органа юридического  лица, почтового адреса, необходимой суммы субсидии (для юридических  ли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на имя Главы Шайдуровского сельсовета с указанием фамилии, имени, отчества, данных документа, удостоверяющего личность (копию) места жительства, необходимой суммы субсидии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копии договоров и (или) иных документов (смета расходов, справка о стоимости выполненных работ по форме КС-2, КС-3, др), подтверждающих затраты ( как произведенные, так и предстоящие) по направлениям расходования средств субсидий из бюджета Шайдуровского сельсовета в текущем году на цели, указанные в пункте 1 раздела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явление и документы рассматриваются в течение 14 дней с момента окончания срока для приема документов, лицом, ответственным за прием документов, уполномоченным решением Главы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Заявители, не удовлетворяющие требования к получателям  субсидий, письменно информируются администрацией об отказе в предоставлении субсид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ри положительном решении в срок не более семи рабочих дней со дня окончания срока рассмотрения заявлений издается постановление Главы Шайдуровского сельсовета</w:t>
        <w:tab/>
        <w:t>о выделении субсидий лицам, в отношении которых принято решение о предоставлении субсидии. Указанное постановление должно содержать (в идее табл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получателей субсидий, в отношении которых принято решение о предоставлении субсидий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ения расходования средств субсидий (с указанием работ и объектов) по каждому получателю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мер субсидии, предоставляемый каждому получа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й объем предоставляемых заявителям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ем для получения субсидии является соглашение о предоставлении субсидии, заключаемое администрацией Шайдуровского сельсовета как главным распорядителем бюджетных средств с получателями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соглашении о предоставлении субсидии должны быть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ъем, сроки и цели использова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перечень документов отчетности по предоставляемой субсидии, сроков и порядка их пред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ветственность получателя субсидии за нецелев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рядок возврата при нецелевом или неполном использовании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числение субсидии получателю осуществляется администрацией Шайдуровского сельсовета на указанный в соглашении о предоставлении субсидии счет получателя субсидии  в кредит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олучатели субсидий ведут учет полученных ими из бюджета  Шайдур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ри определении  объема субсидии учитываются все расходы, непосредственно связанные с производством  товаров, выполнением работ, оказанием услуг, включая оплату труда работников и начислений на заработную плату в соответствии с законодательством Российской Федерации, в том числе  выплату задолженности по оплате труда и начислений на заработную плату, приобретения расходных материало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По результатам использования субсидии получатель бюджетных средств представляет в администрацию   Шайдуровского сельсовета отчет об использовании субсидии, предоставленной за счет  средств бюджета Шайдуровского сельсовет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ё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Администрация Шайдуровского сельсовета осуществляет контроль за целевым использованием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Администрация вправе неоднократно размещать извещение о рассмотрение заявок на предоставление субсидий в печати в случае не использования либо неполного использования бюджетных средств, предусмотренных в бюджете Шайдуровского сельсовета на соответствующие цели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итерии отбора получателей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ля получения субсидий из бюджета Шайдуровского сельсовета  зая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должен пройти государственную регистрацию в установленном законодательстве порядке и осуществлять свою деятельность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его деятельность  должна соответствовать требованиям, установленным федеральным законодательством к видам  и качеству  производимых товаров, выполняемых работ, оказываемых услуг  в сфере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убсидии не предоставляются заявителю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несоответствия требованиям, указанным в п. 1 настоящего Раз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сообщения о себе лож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 предоставления не полного перечня  необходим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случае невыполнения и (или) ненадлежащего выполнения условий, установленных соглашением, перечисление субсидий по решению администрации Шайдуровского сельсовета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 мотивированный отказ в принятии к утверждению  отчет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казанием выявленных недостатков в расчетах и в актах выполненных рабо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целях недопущения образования кредиторской задолженности на конец текущего года  администрация Шайдуров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 месяц года на основании плановых расчетов с обязательным последующим предоставлением расчетов за отчетны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Использованные не в соответствии с целями их предоставления, а также не использованные полностью в установленные сроки бюджетные средства, полученные в качестве субсидии, подлежат возврату в бюджет  Шайдуровского сельсовета о досрочном возврате  средств субсид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рядку предоставления в 2009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убсидий из бюджета Шайду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овета юридическим лиц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(за исключением субсид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сударственным (муниципальны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реждениям), индивиду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едпринимателям – производите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оваров, работ, услуг в сф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й заявителю- юридическому лицу, индивидуаль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ю- производителю товаров, работ, услуг  в сфе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 А </w:t>
      </w:r>
      <w:r>
        <w:rPr>
          <w:sz w:val="28"/>
          <w:szCs w:val="28"/>
        </w:rPr>
        <w:t>х</w:t>
      </w:r>
      <w:r>
        <w:rPr>
          <w:b/>
          <w:i/>
          <w:sz w:val="28"/>
          <w:szCs w:val="28"/>
        </w:rPr>
        <w:t xml:space="preserve"> М / В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 субсидии, предоставляемой получателю субсидии в целях возмещения затрат по содержанию инженерной инфраструктуры жилищно- коммунального комплекса, объектов жилищного фонда и объектов социально- культур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- общая сумма средств субсидий, предусмотренная в местном бюджете на год, в котором предоставляются субсидии в целях возмещения затрат по содержанию инженерной инфраструктуры жилищно-коммунального комплекса, объектов жилищного фонда и объектов социально- культур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-</w:t>
      </w:r>
      <w:r>
        <w:rPr>
          <w:sz w:val="28"/>
          <w:szCs w:val="28"/>
        </w:rPr>
        <w:t xml:space="preserve"> сумма необходимых получателю субсидии денежных средств для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-</w:t>
      </w:r>
      <w:r>
        <w:rPr>
          <w:sz w:val="28"/>
          <w:szCs w:val="28"/>
        </w:rPr>
        <w:t xml:space="preserve"> общая сумма средств, необходимых для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сех получателей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2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31:00Z</dcterms:created>
  <dc:creator>User</dc:creator>
  <dc:description/>
  <cp:keywords/>
  <dc:language>en-US</dc:language>
  <cp:lastModifiedBy>User</cp:lastModifiedBy>
  <cp:lastPrinted>2009-02-09T16:10:00Z</cp:lastPrinted>
  <dcterms:modified xsi:type="dcterms:W3CDTF">2009-12-15T04:18:00Z</dcterms:modified>
  <cp:revision>22</cp:revision>
  <dc:subject/>
  <dc:title>ШАЙДУРОВСКИЙ  ВЕСТНИК</dc:title>
</cp:coreProperties>
</file>