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3(30) 30 январ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ab/>
        <w:tab/>
        <w:t>Избирательная комиссия Шайдуровского сельсовета Сузунского района Новосибирской области  информирует избирателей о выдвинувшихся и зарегистрированных кандидатах на должность Главы Шайдур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Монич Михаил Александрович 14.03.1981 года рож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енец с.Болтово Сузунского района Новосибирской области. Является кандидатом на должность Главы Шайдуровского сельсовета, выдвинут местным отделением партии «Единая Россия» Сузунского района  21.01.2010 года. Образование  высшее, проживает в с. Шайдурово, Сузунского района, Новосибирской области по ул. Гагарина 23, работает ОАО «Новосибирское карьеруправление» Шайдуровский карьер, мастер горного цех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Ы В ДЕПУТАТЫ СОВЕТА ДЕПУТАТОВ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Мяделец Ольга Николаевна, 24.09.1968 года рождения,</w:t>
      </w:r>
      <w:r>
        <w:rPr>
          <w:sz w:val="28"/>
          <w:szCs w:val="28"/>
        </w:rPr>
        <w:t xml:space="preserve"> уроженка с. Шайдурово, Сузунского района, Новосибирской области. Является кандидатом в депутаты Совета депутатов Шайдуровского сельсовета, выдвинут местным отделением партии «Единая Россия» Сузунского района  21.01.2010 года. Образование среднее общее, проживает в с. Шайдурово, Сузунского района, Новосибирской области по ул. Выглазова д.99. Работает в ЗАО «Пламя» заведующей магази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Чурсина Светлана Геннадьевна 17.10.1965 года рождения, </w:t>
      </w:r>
      <w:r>
        <w:rPr>
          <w:sz w:val="28"/>
          <w:szCs w:val="28"/>
        </w:rPr>
        <w:t>уроженка с/з 10 лет Казахской ССР. Является кандидатом в депутаты Совета депутатов  Шайдуровского сельсовета выдвинут местным отделением партии «Единая Россия» Сузунского района  21.01.2010 года. Образование  высшее, проживает в с. Шайдурово, Сузунского района, Новосибирской области по ул. Лесная д.10 кв.2. Работает МОУ «Шайдуровская СОШ» 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ошко Галина Осиповна 29.03.1962 года рождения,</w:t>
      </w:r>
      <w:r>
        <w:rPr>
          <w:sz w:val="28"/>
          <w:szCs w:val="28"/>
        </w:rPr>
        <w:t xml:space="preserve"> уроженка с.Шайдурово, Сузунского района Новосибирской области. Является кандидатом в депутаты Совета депутатов  Шайдуровского сельсовета выдвинут местным отделением партии «Единая Россия» Сузунского района  21.01.2010 года. Образование  высшее, проживает в с. Шайдурово, Сузунского района Новосибирской области по ул. Лунная д.1 кв.1. работает МОУ «Шайдуровская СОШ»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ущенко Марина Витальевна 26.10.1963 года рождения,</w:t>
      </w:r>
      <w:r>
        <w:rPr>
          <w:sz w:val="28"/>
          <w:szCs w:val="28"/>
        </w:rPr>
        <w:t xml:space="preserve"> уроженка с. Шайдурово, Сузунского района, Новосибирской области. Является кандидатом в депутаты Совета депутатов  Шайдуровского сельсовета выдвинут местным отделением партии «Единая Россия» Сузунского района  21.01.2010 года. Образование  среднее специальное, проживает в с. Шайдурово, Сузунского района Новосибирской области по ул. Советская д.9 кв.2.Работает РМУ Сузунская ЦРБ, фельдшер Шайдуровской врачебной амбула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тельникова Зинаида Федоровна 06.02.1956 года рождения.</w:t>
      </w:r>
      <w:r>
        <w:rPr>
          <w:sz w:val="28"/>
          <w:szCs w:val="28"/>
        </w:rPr>
        <w:t xml:space="preserve"> Уроженка с. Шипуново, Сузунского района Новосибирской области. Является кандидатом в депутаты Совета депутатов  Шайдуровского сельсовета выдвинут местным отделением партии «Единая Россия» Сузунского района  21.01.2010 года. Образование  среднее специальное, проживает в д. Малая Крутишка Сузунского района Новосибирской области, по ул. Школьная д.5 кв. 2. Работает МУ «Шайдуровский КДЦ» культорганизатор Малокрутишенского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рефьева Марина Александровна 28.11.1975 года рождения, </w:t>
      </w:r>
      <w:r>
        <w:rPr>
          <w:sz w:val="28"/>
          <w:szCs w:val="28"/>
        </w:rPr>
        <w:t>уроженка с. Мышланка, Сузунского района, Новосибирской области. Является кандидатом в депутаты Совета депутатов  Шайдуровского сельсовета выдвинут местным отделением партии «Единая Россия» Сузунского района  21.01.2010 года. Образование  среднее специальное, проживает в д. Малая Крутишка, Сузунского района, Новосибирской области, ул. Центральная д.34. Работает в ЗАО «Пламя» продаве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Юферова Елена Николаевна 12.04.1976 года рождения, </w:t>
      </w:r>
      <w:r>
        <w:rPr>
          <w:sz w:val="28"/>
          <w:szCs w:val="28"/>
        </w:rPr>
        <w:t>уроженка с. М-Крутишка, Сузунского района Новосибирской области. Является кандидатом в депутаты Совета депутатов  Шайдуровского сельсовета выдвинут местным отделением партии «Единая Россия» Сузунского района  21.01.2010 года. Образование  неполное среднее, проживает в д. М-Крутишка, Сузунского района, Новосибирской области ул. Молодежная д.1 кв.1.Работает в АО «Пламя» веттехн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рельникова Светлана Геннадьевна  03.08.1969 года рождения,</w:t>
      </w:r>
    </w:p>
    <w:p>
      <w:pPr>
        <w:pStyle w:val="Normal"/>
        <w:jc w:val="both"/>
        <w:rPr/>
      </w:pPr>
      <w:r>
        <w:rPr>
          <w:sz w:val="28"/>
          <w:szCs w:val="28"/>
        </w:rPr>
        <w:t>уроженка с.Ленинское, Кантского района, Киргизской ССР. Является кандидатом в депутаты Совета депутатов Шайдуровского сельсовета, выдвинут местным отделением партии «Единая Россия» Сузунского района  21.01.2010 года. Образование  среднее специальное, проживает в с. Шайдурово, Сузунского района, Новосибирской области, ул. Речная д.5. работает МДОУ «Шайдуровский детский сад» воспита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обнина Людмила Михайловна 15.11.1973 года рождения,</w:t>
      </w:r>
      <w:r>
        <w:rPr>
          <w:sz w:val="28"/>
          <w:szCs w:val="28"/>
        </w:rPr>
        <w:t xml:space="preserve"> урож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Шайдурово, Сузунского района Новосибирской области. Является кандидатом в депутаты Совета депутатов Шайдуровского сельсовета, выдвинут местным отделением партии «Единая Россия» Сузунского района  21.01.2010 года. Образование  среднее специальное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живает в с. Шайдурово, Сузунского района Новосибирской области, ул. Комсомольская д.12. Работает РМУ Сузунская ЦРБ, медсестра Шайдуровской врачебной амбула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есенко Александр Григорьевич 01.06.1958 года рождения, </w:t>
      </w:r>
      <w:r>
        <w:rPr>
          <w:sz w:val="28"/>
          <w:szCs w:val="28"/>
        </w:rPr>
        <w:t xml:space="preserve"> уроженец с. Каменушка, Каменского района, Алтайского края. Является кандидатом в депутаты Совета депутатов  Шайдуровского сельсовета, выдвинут местным отделением партии «Единая Россия» Сузунского района  21.01.2010 года. Образование  среднее специальное, проживает в с. Шайдурово, Сузунского района, Новосибирской области, ул. Гагарина д.45. работает начальник Шайдуровского участка ГУП НСО « Ордынский лесхоз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53:00Z</dcterms:created>
  <dc:creator>User</dc:creator>
  <dc:description/>
  <cp:keywords/>
  <dc:language>en-US</dc:language>
  <cp:lastModifiedBy>User</cp:lastModifiedBy>
  <cp:lastPrinted>2010-02-02T11:12:00Z</cp:lastPrinted>
  <dcterms:modified xsi:type="dcterms:W3CDTF">2010-02-02T05:12:00Z</dcterms:modified>
  <cp:revision>6</cp:revision>
  <dc:subject/>
  <dc:title>ШАЙДУРОВСКИЙ  ВЕСТНИК</dc:title>
</cp:coreProperties>
</file>