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3 (49)06 апреля 2011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06.04.2011                                                                                                 № 2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по исполнению бюджета  муниципального образования   Шайдуровского сельсовета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решения Совета депутатов Шайдуровского сельсовета Сузунского района Новосибирской области об исполнении бюджета Шайдуровского сельсовета Сузунского района Новосибирской области з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12.04.2011 в 15.00 час .в здании МБУК «Шайдуровский КДЦ»  по адресу: с.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сенко Александр Григорьевич –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1 разряда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    М.А Монич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4.2011                                                                                                   №   23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мерах по усил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 - летний период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дотвращения пожаров на объектах всех форм собственности и в жилом секторе в весенне-летний  период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жароопасный период на территории Шайдуровского сельсовета  с момента схода  снежного покрова до установления дождливой погоды или образования устойчивого снежного покр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населению  в пожароопасные период  вне специально установленных местах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жигание мусора, соломы, сухой травы, опавших листьев в пределах установленных нормами проектирования противопожарных разрывов между строениям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горючих отходов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ние пиломатериалов, дров, других материалов и оборудования, а  также автотранспорта в пределах противопожарных разрывов между строения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На собрании граждан  провести обучение  населения мерам пожарной безопасности и определить для каждого дома наименование инвентаря, с которым население должно прибыть на пожар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комендовать руководителям предприятий и организаций, осуществляющих свою деятельность на территории Шайдуровского сельсовета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2 Имеющуюся пожарную  и приспособленную для целей пожаротушения  технику  содержать в исправном состоянии, заправит топливом, провести техническое обслуживан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3 Обеспечить объекты  первичными средствами пожаротушения согласно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рганизовать обучение своих рабочих мер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 Содержать в исправном состоянии подъезды к производственным зданиям, соору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Организовать круглосуточную охрану на территориях животноводческих ферм, местах хранения и переработки зерна, сеноскл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данное постановление в Шайдуровском вес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. Контроль за исполнением 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М.А Мо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/>
        <w:t>с. Шайду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6.04.2011                                                                                                  №   24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</w:rPr>
        <w:tab/>
        <w:tab/>
        <w:tab/>
        <w:t xml:space="preserve">                                                                 </w:t>
      </w:r>
    </w:p>
    <w:p>
      <w:pPr>
        <w:pStyle w:val="Heading2"/>
        <w:jc w:val="left"/>
        <w:rPr/>
      </w:pPr>
      <w:r>
        <w:rPr>
          <w:bCs/>
          <w:szCs w:val="28"/>
        </w:rPr>
        <w:t>Об установлении на территории Шайдуровского</w:t>
      </w:r>
    </w:p>
    <w:p>
      <w:pPr>
        <w:pStyle w:val="Heading2"/>
        <w:jc w:val="left"/>
        <w:rPr/>
      </w:pPr>
      <w:r>
        <w:rPr>
          <w:bCs/>
          <w:szCs w:val="28"/>
        </w:rPr>
        <w:t>сельсовета особого противопожарного режи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 наступлением аномально высокой температурой воздуха сложилась чрезвычайная ситуация, связанная с обеспечением пожарной безопасности в связи с природными пожарами, неконтролируемым сжиганием мусора в пожароопасный период, зачастую приводит к возгораниям строений различного назначения, сельскохозяйственных угодий и лесных массив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ях повышения противопожарной безопасности на территории Шайдуровского сельсовета и предупреждения гибели людей от пожаров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1. Ввести на территории  муниципального образования Шайдуровского сельсовета в соответствии со ст. 30 Федерального закона № 69-ФЗ от 21 декабря 1994 года «О пожарной безопасности», закона №294-03 от 28.04.2005 года «О противопожарной службе Новосибирской области и обеспечения пожарной безопасности в Новосибирской области», в целях предотвращения гибели и травматизма  людей, снижения рисков возникновения пожаров на территории населенных пунктов  особый противопожарный режим с 25.04.2011 по 01.06.2011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 предприятий и организаций всех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вести дополнительные проверки состояния  защищенности от пожаров важных объектов инфраструктуры, расположенных в лесной зоне. При этом уделить особое внимание объектам, которые при возгорании дают вторичные отрицательные факторы или повышают степень поражения населени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Устранить выявленные недостатки и доведение защищенности до безопасного уровня при наихудшем варианте развития собы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вести уточнение планов действий и обеспечение реальности их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овести дополнительный противопожарный инструктаж всех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формить информационные стенды на противопожарную тематику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Рекомендовать Генеральному директору ЗАО « Пламя» 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обеспечить контроль за соблюдением  противопожарных требований при проведении работ на землях сельхозна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начальнику Шайдуровского  участка ГУП НС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рдынское лесничество» Песенко А.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провести опашку мест,  подверженных переходу лесных и степ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jc w:val="both"/>
        <w:rPr/>
      </w:pPr>
      <w:r>
        <w:rPr>
          <w:sz w:val="28"/>
        </w:rPr>
        <w:tab/>
        <w:t xml:space="preserve">5. Провести разъяснительную работу среди населения по вопросам усиления пожарной безопасности в жилом секторе. </w:t>
      </w:r>
    </w:p>
    <w:p>
      <w:pPr>
        <w:pStyle w:val="Normal"/>
        <w:jc w:val="both"/>
        <w:rPr/>
      </w:pPr>
      <w:r>
        <w:rPr>
          <w:sz w:val="28"/>
        </w:rPr>
        <w:tab/>
        <w:t>6. 20.04.2011 года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нтроль за исполнением 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Шайдуровского сельсовета                                                    М.А Монич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РАСКРЫТИЯ ИНФОРМАЦИИ В СФЕРЕ ТЕПЛ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ФЕРЕ ОКАЗАНИЯ УСЛУГ ПО ПЕРЕДАЧЕ ТЕПЛОВОЙ ЭНЕР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 2010 ГО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на 2010 год – 41,43 руб./м2 (для населе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иф на тепловую энергию на 2010 год – 1183,9 руб./Гкал. (для организа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ариф на тепловую энергию для потребителей МУП «Шайдуровское ЖКХ» на 2010 год установлен приказом №60-К от 29.10.2009 года «Об               установлении тарифов на тепловую энергию, поставляемую энергоснабжающими организациями потребителями Новосибирской области» Департаментом по тарифам Новосибирской области в соответствии с Федеральным законом от 14.04.1995 №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109 «О ценообразовании в отношении электрической и тепловой энергии в Российской Федерации», приказом Федеральной службы по тарифам от 06.08.2004 №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едеральной службы по тарифам от 29.09.2009 №228-э/3 «Об установлении предельных максимальных уровней тарифов на тепловую энергию, поставляемую энергоснабжающими организациями потребителям, в среднем по субъектам Российской Федерации на 2010 год», другими действующими правовыми актами Российской Федерации в сфере государственного регулирования тарифов на электрическую и тепловую энергию и решениями правления департамента по тарифам Новосибирской области (протокол заседания правления от 29.10.2009 №20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арифа было опубликовано в газете «Новая жизнь» №48 (9070) от 26.11.2009г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 регулируемой деятельности – производство, передача и сбыт тепловой энерги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ущено тепловой энергии всем потребителям – 1176,74 Гкал на общую сумму  –  1393,1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.ч. бюджетным организациям – 563,9 Гкал на сумму – 667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чим организациям – 207,71 Гкал на сумму – 245,9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елению – 405,13 Гкал на сумму – 479,6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оплата населением услуг составила 450,8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населения по отоплению на 31.12.2010 года (с учетом задолженности прошлых лет) составила 129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нных исков в суд не был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услуга оплачена в полном объеме в сумме – 913,5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ов по полной себестоимости – 2007,1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изводство тепловой энергии составили 1555,3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14,1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 угля составил 390 тонн на сумму 707,1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купаемую электроэнергию, потребляемую оборудованием, используемым в технологическом процессе 101088 квт на сумму 229,1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ого оборудования котельной и тепловых сетей – 25,5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и тех.обслуживание – 97,9 тыс.руб. (зарплата рем. группы – 64,7 тыс.руб.; текущий ремонт котельной 33,2 тыс. руб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составили 367,6 тыс.руб. (среднесписочная численность работающих в котельной за год – 4 человек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– 52,1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61,9 тыс. руб. (амортизация, транспорт, телефон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эксплуатационные расходы – 436,1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.ч з/п аппарата управления – 312,3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исления на фонд оплаты труда – 44,3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нц.товары, почтовые расходы – 2,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луги связи – 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мортизация на оборуд. общехоз. назначения – 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на автотранспорт, бензин – 28,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чие (штраф, налоги) – 37,7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Гкал отпущенной тепловой энергии за 2010 год составила 1705,64 руб./Гкал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ошли изменения в стоимость основных фондов  за счет вывода из    эксплуатации оборудования балансовой стоимостью 187,7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балансовая стоимость производственных мощностей источников теплоснабжения составляет – 1156,5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стоимости основных фондов произошли за счет вывода из эксплуатации (списания) оборудования на сумму 187,7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тепловой энергии за год 1384,4 Г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пущено тепловой энергии всем потребителям – 1176,74 Гка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овой энергии за год 207,66 Гкал (15%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апливаемая общая площадь жилищного фонда – 964,6 м2 (проживает 41 человек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емый размер занимаемой общей площади жилья – 859,9 м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18-ти квартирный дом по ул.Школьная 13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 по ул. Юбилейная 3 – 104,7 м2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пловых сетей – 0,95 к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дающиеся в замене – 0,26 км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сточников теплоснабжения – 1шт. (модульная котельна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тлов – 2 ш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источников теплоснабжения 1,261 гигакал/ч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ающих в котельной за год – 4 человека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оплива (угля) по норме на весь объем производственных ресурсов –  400 тонн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акту было сожжено – 390 тон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экономия топлива за 2010 год составила 10 тонн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условного топлива по норме – 346,8 т усл топ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факту – 338,1 т усл топл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условного топлива на единицу тепловой энергии, отпускаемой в тепловую сеть – 244,2 кг у.т./Гкал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электрической энергии на единицу тепловой энергии, отпускаемой в тепловую сеть – 0,07 тыс.кВтч./Гкал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холодной воды на единицу тепловой энергии, отпускаемой в тепловую сеть – 0,85куб.м/Гкал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арий на системах теплоснабжения в 2010 году не был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нных и зарегистрированных заявок на подключение к системе теплоснабжения в 2010 году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011 ГОД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на 2011 год – 45,787 руб./м2 (для насел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иф на тепловую энергию на 2011 год – 1308,2 руб./Гкал. (для орг-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ариф на тепловую энергию для потребителей МУП «Шайдуровское ЖКХ» на 2011 год установлен приказом №67-К от 24.11.2010 года «Об               установлении тарифов на тепловую энергию, поставляемую энергоснабжающими организациями потребителям Новосибирской области» Департаментом по тарифам Новосибирской области в соответствии с Федеральным законом от 14.04.1995 №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109 «О ценообразовании в отношении электрической и тепловой энергии в Российской Федерации», приказом Федеральной службы по тарифам от 06.08.2004 №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Губернатора Новосибирской области от 18.10.2010 №326 «О департаменте по тарифам Новосибирской области», решением правления департамента по тарифам Новосибирской области (протокол заседания правления от 22-24.11.2010 №35)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тарифа было опубликовано в газете «Советская Сибирь» №231 от 30.11.2010г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системе теплоснабжения за 3 месяца 2011 года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иректору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П «Шайдур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изову Д.Г.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____________.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(фамилия, имя, отчество (полностью)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ас подключить мое жилое помещение, а именно </w:t>
      </w:r>
      <w:r>
        <w:rPr>
          <w:sz w:val="28"/>
          <w:szCs w:val="28"/>
          <w:u w:val="single"/>
        </w:rPr>
        <w:t>__дом (квартиру)__</w:t>
      </w:r>
      <w:r>
        <w:rPr>
          <w:sz w:val="28"/>
          <w:szCs w:val="28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й (</w:t>
      </w:r>
      <w:r>
        <w:rPr>
          <w:sz w:val="28"/>
          <w:szCs w:val="28"/>
          <w:u w:val="single"/>
        </w:rPr>
        <w:t>ую</w:t>
      </w:r>
      <w:r>
        <w:rPr>
          <w:sz w:val="28"/>
          <w:szCs w:val="28"/>
        </w:rPr>
        <w:t>) по адресу: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область, район, населенный пункт, улица, номер дома (квартиры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адлежащий (</w:t>
      </w:r>
      <w:r>
        <w:rPr>
          <w:sz w:val="28"/>
          <w:szCs w:val="28"/>
          <w:u w:val="single"/>
        </w:rPr>
        <w:t>ую</w:t>
      </w:r>
      <w:r>
        <w:rPr>
          <w:sz w:val="28"/>
          <w:szCs w:val="28"/>
        </w:rPr>
        <w:t>) мне на праве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бственности или договора соц.найма (указать номер договора и дату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й площадью _________ кв.м., к системе теплоснаб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   /______________________/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                             (расшифровк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 20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одновременно с заявкой на подключение к системе теплоснабжения: документы, удостоверяющие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окументы на дом (квартир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ителем заявки, запись о приеме заявки, заносится в журнал регистрации входящей корреспонденции и с заявителем составляется договор на выполнение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службы, ответственной за прием и обработку заявок: МУП «Шайдуровское ЖКХ», 633652 Новосибирская область, Сузунский район, с.Шайдурово, ул.Выглазова 81, тел. (8-383-46)-46-248, факс (8-383-46)-46-24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йдурово                                                                            «___» 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, именуемый в дальнейшем </w:t>
      </w:r>
      <w:r>
        <w:rPr>
          <w:b/>
        </w:rPr>
        <w:t>Заказчик</w:t>
      </w:r>
      <w:r>
        <w:rPr/>
        <w:t xml:space="preserve">, с одной стороны, и муниципальное унитарное предприятие «Шайдуровское ЖКХ», именуемое в дальнейшем </w:t>
      </w:r>
      <w:r>
        <w:rPr>
          <w:b/>
        </w:rPr>
        <w:t>Исполнитель</w:t>
      </w:r>
      <w:r>
        <w:rPr/>
        <w:t>, в лице директора Сизова Д.Г., действующего на основании Устава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.1.  </w:t>
      </w:r>
      <w:r>
        <w:rPr>
          <w:b/>
        </w:rPr>
        <w:t>Исполнитель</w:t>
      </w:r>
      <w:r>
        <w:rPr/>
        <w:t xml:space="preserve"> обязуется выполнить работу, указанную в п.1.2 настоящего договора, и сдать ее результат </w:t>
      </w:r>
      <w:r>
        <w:rPr>
          <w:b/>
        </w:rPr>
        <w:t>Заказчику</w:t>
      </w:r>
      <w:r>
        <w:rPr/>
        <w:t xml:space="preserve">, а </w:t>
      </w:r>
      <w:r>
        <w:rPr>
          <w:b/>
        </w:rPr>
        <w:t>Заказчик</w:t>
      </w:r>
      <w:r>
        <w:rPr/>
        <w:t xml:space="preserve"> обязуется принять результат работы и оплатить и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2. </w:t>
      </w:r>
      <w:r>
        <w:rPr>
          <w:b/>
        </w:rPr>
        <w:t>Исполнитель</w:t>
      </w:r>
      <w:r>
        <w:rPr/>
        <w:t xml:space="preserve"> обязуется выполнить следующее: подключение дома к системе теплоснабжения, расположенного по адресу: с._________________ ул.________________ д.___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.   </w:t>
      </w:r>
      <w:r>
        <w:rPr>
          <w:b/>
        </w:rPr>
        <w:t>Исполнитель</w:t>
      </w:r>
      <w:r>
        <w:rPr/>
        <w:t xml:space="preserve"> обязуется выполнить работу с надлежащим качеством и в срок.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2. 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ab/>
        <w:t xml:space="preserve">-  после получения от Исполнителя извещения об окончании работы принять ее, оплатить принятую работу в размере </w:t>
      </w:r>
      <w:r>
        <w:rPr>
          <w:b/>
          <w:u w:val="single"/>
        </w:rPr>
        <w:t>__________________________________________________</w:t>
      </w:r>
      <w:r>
        <w:rPr/>
        <w:t>.</w:t>
      </w:r>
    </w:p>
    <w:p>
      <w:pPr>
        <w:pStyle w:val="Normal"/>
        <w:jc w:val="both"/>
        <w:rPr/>
      </w:pPr>
      <w:r>
        <w:rPr/>
        <w:tab/>
        <w:t>-  Заказчик имеет право во всякое время проверять ход работы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Стороны несут материальную ответственность за неисполнение или ненадлежащее исполнение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  Споры по настоящему договору решаются по соглашению сторон либо в су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 Договор составлен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Заказчик»                                                                                     «Исполнитель»</w:t>
      </w:r>
    </w:p>
    <w:p>
      <w:pPr>
        <w:pStyle w:val="Normal"/>
        <w:jc w:val="both"/>
        <w:rPr/>
      </w:pPr>
      <w:r>
        <w:rPr/>
        <w:t>____________________________                                                 МУП «Шайдуровское ЖКХ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633652, НСО, Сузунский р-н</w:t>
      </w:r>
    </w:p>
    <w:p>
      <w:pPr>
        <w:pStyle w:val="Normal"/>
        <w:jc w:val="both"/>
        <w:rPr/>
      </w:pPr>
      <w:r>
        <w:rPr/>
        <w:t xml:space="preserve">____________________________                                                 с.Шайдурово, ул.Выглазова 81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ИНН/КПП: 5436311677/543601001</w:t>
      </w:r>
    </w:p>
    <w:p>
      <w:pPr>
        <w:pStyle w:val="Normal"/>
        <w:jc w:val="both"/>
        <w:rPr/>
      </w:pPr>
      <w:r>
        <w:rPr/>
        <w:t>____________________________                                                 р/с: 4070281082502000015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АО «Россельхозбанк» </w:t>
      </w:r>
    </w:p>
    <w:p>
      <w:pPr>
        <w:pStyle w:val="Normal"/>
        <w:jc w:val="both"/>
        <w:rPr/>
      </w:pPr>
      <w:r>
        <w:rPr/>
        <w:t>____________________________                                                 г.Новосибирск БИК: 04500478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к/с: 30101810700000000784</w:t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____________                                  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ТАНДАРТЫ РАСКРЫТИЯ ИНФОРМАЦИИ В СФЕР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 2010 ГОД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28"/>
          <w:szCs w:val="28"/>
        </w:rPr>
        <w:t>Тариф на услуги холодного водоснабжения на 2010 год – 15,77 руб./м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ариф на холодное водоснабжение для потребителей МУП «Шайдуровское ЖКХ» на 2010 год установлен постановлением Главы Сузунского района №121 от 18.11.2009 года «Об установлении тарифов на товары и услуги, поставляемые потребителям организациями коммунального комплекса» в соответствии с Федеральным законом от 30.12.2004 №210-ФЗ «Об основах регулирования тарифов организаций коммунального комплекса», Приказом департамента по тарифам Новосибирской области от 30.09.2009 №49-К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Новосибирской области на 2010 год», решением комиссии по регулированию тарифов и надбавок организаций коммунального комплекса (протокол №6 от 16.11.2009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арифа было опубликовано в газете «Новая жизнь» №48 (9070) от 26.11.2009г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 регулируемой деятельности – поставка холодной воды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ущено воды всем потребителям – 32,77 тыс.м3 на общую сумму 516,8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.ч. бюджетным организациям – 1,02 тыс.м3 на 16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елению – 16,65 тыс.м3 на 262,6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ив, скот – 15,1 тыс.м3 на 238,2 тыс. 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актическая оплата населением услуг составила 484,4 тыс. руб. (с учетом полива и ско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населения по водоснабжению на 31.12.2010 года (с учетом задолженности прошлых лет) составила 59,9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услуга оплачена в полном объеме – 16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сего расходов по полной себестоимости – 1013,66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ъем и транспортирование воды составили 945,36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купаемую электроэнергию, потребляемую оборудованием, используемым в технологическом процессе 53286 квт на сумму 138,2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ого оборудования водопровода и водопроводных сетей – 9,86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и тех.обслуживание – 544,20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основного производственного персонала составили 155,4 тыс.руб. (среднесписочная численность работающих – 2 человек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– 21,6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76,1 тыс. руб. (амортизация, транспорт, телефон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эксплуатационные расходы – 27,4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.ч з/п аппарата управления и отчисления на соц.нужды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прямые расходы 40,9 тыс.руб. (водный налог, СЭС, штрафы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куб. м. отпущенной воды за 2010 год составила 30,93 руб./м3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балансовая стоимость производственных мощностей водопроводов и водопроводных сетей составляет – 473,2 тыс.руб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28"/>
          <w:szCs w:val="28"/>
        </w:rPr>
        <w:t xml:space="preserve">Изменений в стоимости основных фондов в 2010 году не происходил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нято воды насосными станциями 1-го подъема за год – 37,1 тыс.м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но воды в сеть – 37,1 тыс.м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ущено воды всем потребителям – 32,8 тыс.м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чка и неучтенный расход воды за год – 4,3 тыс.м3 (13%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ой водопроводной сети – 21,965 к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дающиеся в замене – 10 к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нено – 1 к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одопроводов и отдельных водопроводных сетей – 2 ш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с.Шайдурово и д.Малая Крутишка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уличных водозаборов (колонок) – 38 шт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насосных станций 1-го подъема – 3 ш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кважин – 3 шт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ая производственная мощность насосных станций 1-го подъема – 0,73 тыс.м3/су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ая  производственная мощность водопровода – 0,73 тыс.м3/су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основного персонала за год – 2 человек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Удельный расход условного топлива на единицу тепловой энергии, отпускаемой в тепловую сеть – 244,2 кг у.т./Гкал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дельный расход электрической энергии на подачу воды в сеть – 0,0014 тыс.кВтч./куб.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 холодной воды на собственные нужды – 1,11 тыс. куб.м (3%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арий на системах водоснабжения в 2010 году не был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оведенных проб воды –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оведенных проб, выявивших несоответствие холодной воды санитарным нормам (предельно допустимой концентрации – 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нных и зарегистрированных заявок на подключение к водопроводной сети в 2010 году – 1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ок на замену водопроводной сети – 1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исполненных заявок – 2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1 ГОД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услуги холодного водоснабжения на 2011 год – 17,59 руб./м3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ариф на холодное водоснабжение для потребителей МУП «Шайдуровское ЖКХ» на 2011 год установлен приказом Департамента по тарифам Новосибирской области №70-К от 24.11.2010 года «Об установлении тарифов на холодную воду и тарифов на водоотведение для организаций коммунального комплекса Новосибирской области» в соответствии с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Федеральной службы по тарифам от 28.10.2010 №267-э/2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субъектам Российской Федерации на 2011 год», постановлением Губернатора Новосибирской области от 18.10.2010 №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№35 от 22-24.11.2010)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арифа было опубликовано в газете «Советская Сибирь» №231 от 30.11.2010г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водопроводной сети за 3 месяца 2011 года не бы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ок на замену водопроводной сети не бы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иректору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УП «Шайдур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изову Д.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_______________________.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(фамилия, имя, отчество (полностью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ас подключить мое жилое помещение, а именно </w:t>
      </w:r>
      <w:r>
        <w:rPr>
          <w:sz w:val="28"/>
          <w:szCs w:val="28"/>
          <w:u w:val="single"/>
        </w:rPr>
        <w:t>__дом (квартиру)__</w:t>
      </w:r>
      <w:r>
        <w:rPr>
          <w:sz w:val="28"/>
          <w:szCs w:val="28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й (</w:t>
      </w:r>
      <w:r>
        <w:rPr>
          <w:sz w:val="28"/>
          <w:szCs w:val="28"/>
          <w:u w:val="single"/>
        </w:rPr>
        <w:t>ую</w:t>
      </w:r>
      <w:r>
        <w:rPr>
          <w:sz w:val="28"/>
          <w:szCs w:val="28"/>
        </w:rPr>
        <w:t>) по адресу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область, район, населенный пункт, улица, номер дома (квартиры)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ий(</w:t>
      </w:r>
      <w:r>
        <w:rPr>
          <w:sz w:val="28"/>
          <w:szCs w:val="28"/>
          <w:u w:val="single"/>
        </w:rPr>
        <w:t>ую</w:t>
      </w:r>
      <w:r>
        <w:rPr>
          <w:sz w:val="28"/>
          <w:szCs w:val="28"/>
        </w:rPr>
        <w:t>) мне на праве 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бственности или договора соц.найма (указать номер договора и дату))</w:t>
      </w:r>
    </w:p>
    <w:p>
      <w:pPr>
        <w:pStyle w:val="Normal"/>
        <w:rPr/>
      </w:pPr>
      <w:r>
        <w:rPr>
          <w:sz w:val="28"/>
          <w:szCs w:val="28"/>
        </w:rPr>
        <w:t>общей площадью _________ кв.м., к системе холодного водоснабжения                                          ___________   /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                             (расшифровка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«___» _____________ 20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одновременно с заявкой на подключение к системе холодного водоснабжения: документы, удостоверяющие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окументы на дом (квартир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ителем заявки, запись о приеме заявки, заносится в журнал регистрации входящей корреспонденции и с заявителем составляется договор на выполнение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службы, ответственной за прием и обработку заявок: МУП «Шайдуровское ЖКХ», 633652 Новосибирская область, Сузунский район, с.Шайдурово, ул.Выглазова 81, тел. (8-383-46)-46-248, факс (8-383-46)-46-24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йдурово                                                                            «___» 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, именуемый в дальнейшем </w:t>
      </w:r>
      <w:r>
        <w:rPr>
          <w:b/>
        </w:rPr>
        <w:t>Заказчик</w:t>
      </w:r>
      <w:r>
        <w:rPr/>
        <w:t xml:space="preserve">, с одной стороны, и муниципальное унитарное предприятие «Шайдуровское ЖКХ», именуемое в дальнейшем </w:t>
      </w:r>
      <w:r>
        <w:rPr>
          <w:b/>
        </w:rPr>
        <w:t>Исполнитель</w:t>
      </w:r>
      <w:r>
        <w:rPr/>
        <w:t>, в лице директора Сизова Д.Г., действующего на основании Устава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.1.  </w:t>
      </w:r>
      <w:r>
        <w:rPr>
          <w:b/>
        </w:rPr>
        <w:t>Исполнитель</w:t>
      </w:r>
      <w:r>
        <w:rPr/>
        <w:t xml:space="preserve"> обязуется выполнить работу, указанную в п.1.2 настоящего договора, и сдать ее результат </w:t>
      </w:r>
      <w:r>
        <w:rPr>
          <w:b/>
        </w:rPr>
        <w:t>Заказчику</w:t>
      </w:r>
      <w:r>
        <w:rPr/>
        <w:t xml:space="preserve">, а </w:t>
      </w:r>
      <w:r>
        <w:rPr>
          <w:b/>
        </w:rPr>
        <w:t>Заказчик</w:t>
      </w:r>
      <w:r>
        <w:rPr/>
        <w:t xml:space="preserve"> обязуется принять результат работы и оплатить и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2. </w:t>
      </w:r>
      <w:r>
        <w:rPr>
          <w:b/>
        </w:rPr>
        <w:t>Исполнитель</w:t>
      </w:r>
      <w:r>
        <w:rPr/>
        <w:t xml:space="preserve"> обязуется выполнить следующее: подключение дома к системе холодного водоснабжения, расположенного по адресу: с._________________ ул.________________ д.___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.   </w:t>
      </w:r>
      <w:r>
        <w:rPr>
          <w:b/>
        </w:rPr>
        <w:t>Исполнитель</w:t>
      </w:r>
      <w:r>
        <w:rPr/>
        <w:t xml:space="preserve"> обязуется выполнить работу с надлежащим качеством и в срок.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2. 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ab/>
        <w:t xml:space="preserve">-  после получения от Исполнителя извещения об окончании работы принять ее, оплатить принятую работу в размере </w:t>
      </w:r>
      <w:r>
        <w:rPr>
          <w:b/>
          <w:u w:val="single"/>
        </w:rPr>
        <w:t>__________________________________________________</w:t>
      </w:r>
      <w:r>
        <w:rPr/>
        <w:t>.</w:t>
      </w:r>
    </w:p>
    <w:p>
      <w:pPr>
        <w:pStyle w:val="Normal"/>
        <w:jc w:val="both"/>
        <w:rPr/>
      </w:pPr>
      <w:r>
        <w:rPr/>
        <w:tab/>
        <w:t>-  Заказчик имеет право во всякое время проверять ход работы.</w:t>
      </w:r>
    </w:p>
    <w:p>
      <w:pPr>
        <w:pStyle w:val="Normal"/>
        <w:jc w:val="center"/>
        <w:rPr/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Стороны несут материальную ответственность за неисполнение или ненадлежащее исполнение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  Споры по настоящему договору решаются по соглашению сторон либо в су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Заказчик»                                                                                     «Исполнитель»</w:t>
      </w:r>
    </w:p>
    <w:p>
      <w:pPr>
        <w:pStyle w:val="Normal"/>
        <w:jc w:val="both"/>
        <w:rPr/>
      </w:pPr>
      <w:r>
        <w:rPr/>
        <w:t>____________________________                                                 МУП «Шайдуровское ЖКХ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633652, НСО, Сузунский р-н</w:t>
      </w:r>
    </w:p>
    <w:p>
      <w:pPr>
        <w:pStyle w:val="Normal"/>
        <w:jc w:val="both"/>
        <w:rPr/>
      </w:pPr>
      <w:r>
        <w:rPr/>
        <w:t xml:space="preserve">____________________________                                                 с.Шайдурово, ул.Выглазова 81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ИНН/КПП: 5436311677/543601001</w:t>
      </w:r>
    </w:p>
    <w:p>
      <w:pPr>
        <w:pStyle w:val="Normal"/>
        <w:jc w:val="both"/>
        <w:rPr/>
      </w:pPr>
      <w:r>
        <w:rPr/>
        <w:t>____________________________                                                 р/с: 4070281082502000015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АО «Россельхозбанк» </w:t>
      </w:r>
    </w:p>
    <w:p>
      <w:pPr>
        <w:pStyle w:val="Normal"/>
        <w:jc w:val="both"/>
        <w:rPr/>
      </w:pPr>
      <w:r>
        <w:rPr/>
        <w:t>____________________________                                                 г.Новосибирск БИК: 04500478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к/с: 30101810700000000784</w:t>
      </w:r>
    </w:p>
    <w:p>
      <w:pPr>
        <w:pStyle w:val="Normal"/>
        <w:jc w:val="both"/>
        <w:rPr/>
      </w:pPr>
      <w:r>
        <w:rPr/>
        <w:t xml:space="preserve">_____________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jc w:val="both"/>
        <w:rPr/>
      </w:pPr>
      <w:r>
        <w:rPr>
          <w:i/>
        </w:rPr>
        <w:t>Отв</w:t>
      </w:r>
      <w:r>
        <w:rPr/>
        <w:t>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Монич М.А Мяделец О.Н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  тираж 20 штук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6:00Z</dcterms:created>
  <dc:creator>User</dc:creator>
  <dc:description/>
  <cp:keywords/>
  <dc:language>en-US</dc:language>
  <cp:lastModifiedBy>User</cp:lastModifiedBy>
  <cp:lastPrinted>2011-07-27T12:26:00Z</cp:lastPrinted>
  <dcterms:modified xsi:type="dcterms:W3CDTF">2014-05-12T02:26:00Z</dcterms:modified>
  <cp:revision>13</cp:revision>
  <dc:subject/>
  <dc:title>ШАЙДУРОВСКИЙ  ВЕСТНИК</dc:title>
</cp:coreProperties>
</file>