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4(8 )  29  февраля 2008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Шайдуровского сельсовета информирует о провед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ях 20.02.2008 года по обсуждению проекта  решения Совета депутатов Шайдуровского сельсовета о внесении изменений и дополнений в Устав муниципального образования Шайдуровского сельсовет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7.02.2008                                                                                                      № 7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оведения публичных слушаний по обсуждению проекта решения Совета депутатов Шайдуровского сельсовета Сузунского района Новосибирской области о внесении изменений в Устав муниципального образования  в соответствии со статьей 28 Федерального Закона от 06.10.2003 г № 131 –ФЗ « 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значить публичные слушания по проекту решения Совета депутатов Шайдуровского сельсовета Сузунского района Новосибирской области о внесении изменений в Устав муниципального образования Шайдуровского сельсовета Сузу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убличные слушания 20.02.2008 в 15.00 час .в здании Шайдуровского культурно- досугового центра по адресу: с.Шайдурово, ул. Выглазова 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Создать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онина Людмила Ивановна – депутат от избирательного округа № 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рсина Светлана Геннадьевна- депутат от избирательного округа № 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дведева Галина Глебовна- специалист администрации Шайдур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ть местонахождения комиссии: в здании администрации Шайдуровского сельсовета по адресу: с. Шайдурово, ул. Выглазова 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ложить жителям Шайдуровского сельсовета направлять письменно   в организационный комитет свои предложения и рекомендации по  внесенному на публичные слушания проекту   решени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с момента его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7»02.2008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 ДЕПУТАТОВ ШАЙДУР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тав Шайдуров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Устава муниципального образования в соответствие с действующим законодательством, в соответствии с Федеральным законом "Об общих принципах организации местного самоуправления в Российской Федерации" от 06.10.2003 № 131-ФЗ, руководствуясь Уставом Шайдуровского сельсовета, Совет депутатов Шайдуровского сельсовет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Шайдуровского сельсовета Сузунского района Новосибирской области принятый решением Совета депутатов от 09.06.2000г. в редакции решений Совета депутатов от20.06.2003г (25-я сессия 2-го созыва), от26.03.2004г( 31-я сессия 2-го созыва), от 21.12.2005г ( 9-ая сессия 3-го созыва), от 11.12.2006г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5  статьи 5 Устав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) дорожная деятельность в отношении автомобильных 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 с законодательством Российской Федерации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19 части 1 статьи 5 Устава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9) 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ункт 28 части 1 статьи 5 Устав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одействие в развитии сельскохозяйственного производства, создание условий для развития малого и среднего предпринимательства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ункты 16,29, части 1 статьи 5 Устава признать утратившими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Дополнить часть 1 статьи 5 Устава пунктами 33-35 следующего содержания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«33) создание условий для развития местного традиционного народного</w:t>
      </w:r>
      <w:r>
        <w:rPr>
          <w:sz w:val="24"/>
          <w:szCs w:val="24"/>
        </w:rPr>
        <w:t xml:space="preserve"> </w:t>
      </w:r>
      <w:r>
        <w:rPr/>
        <w:t>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4) осуществление муниципального лесного контроля и надз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З5) создание условий для деятельности добровольных формирований населения по охране общественного порядк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Часть 1.1  статьи 5 Устава признать утратившей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Часть 2 статьи 5 Устава признать утратившей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Устав статьей 5.1.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.1. Права органов местного самоуправления поселения на решение вопросов, не отнесенных к вопросам местного значения посе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поселения имеют право 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музеев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частие в организации и финансировании проведения на территории посел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осуществлении деятельности по опеке и попечительству;</w:t>
      </w:r>
    </w:p>
    <w:p>
      <w:pPr>
        <w:pStyle w:val="Normal"/>
        <w:autoSpaceDE w:val="false"/>
        <w:ind w:firstLine="720"/>
        <w:jc w:val="both"/>
        <w:rPr/>
      </w:pPr>
      <w:r>
        <w:rPr/>
        <w:t>5</w:t>
      </w:r>
      <w:r>
        <w:rPr>
          <w:sz w:val="28"/>
          <w:szCs w:val="28"/>
        </w:rPr>
        <w:t>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татью 8 Устава изложить в следующей редакции:</w:t>
      </w:r>
    </w:p>
    <w:p>
      <w:pPr>
        <w:pStyle w:val="TextBodyIndent"/>
        <w:ind w:left="283" w:firstLine="72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8 Голосование по отзыву депутата Совета депутатов, главы муниципального образова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Голосование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 проводится по инициативе населения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в порядке, установленном федеральным законом и Законом Новосибирской области «О местном референдуме в Новосибирской области», с учетом особенностей, предусмотренных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снованиями для отзыва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 могут служить только его конкретные противоправные решения или действия (бездействие) в случае их подтверждения в судебном порядке. Отзыв по иным основаниям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Процедура отзыва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 устанавливается нормативно-правовыми актами Совета депут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В поддержку инициативы голосования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 инициативная группа по проведению голосования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, образованная в соответствии с Законом Новосибирской области «О местном референдуме в Новосибирской области», должна представить в избирательную комиссию муниципального образования подписи избирате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личество подписей, которое необходимо собрать в поддержку инициативы голосования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>,</w:t>
      </w:r>
      <w:r>
        <w:rPr/>
        <w:t xml:space="preserve"> составляет </w:t>
      </w:r>
      <w:r>
        <w:rPr>
          <w:sz w:val="28"/>
          <w:szCs w:val="28"/>
        </w:rPr>
        <w:t xml:space="preserve">5 (пять) процентов от числа избирателей, зарегистрированных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 местном референдуме в Новосибирской области» на территории соответствующего избирательного округа, расположенного в границах  </w:t>
      </w:r>
      <w:r>
        <w:rPr>
          <w:bCs/>
          <w:sz w:val="28"/>
          <w:szCs w:val="28"/>
        </w:rPr>
        <w:t xml:space="preserve">муниципального образования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личество подписей, которое необходимо собрать в поддержку инициативы голосования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 не может быть менее 25 подпис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Подготовку и проведение голосования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 осуществляет избирательная комиссия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До проведения голосования депутату </w:t>
      </w:r>
      <w:r>
        <w:rPr>
          <w:bCs/>
          <w:sz w:val="28"/>
          <w:szCs w:val="28"/>
        </w:rPr>
        <w:t>Совета депутатов, главе муниципального образования</w:t>
      </w:r>
      <w:r>
        <w:rPr>
          <w:sz w:val="28"/>
          <w:szCs w:val="28"/>
        </w:rPr>
        <w:t xml:space="preserve"> должна быть обеспечена возможность дать избирателям объяснения по поводу обстоятельств, выдвигаемых в качестве оснований для отзыва. Лица, в отношении которых проводится голосование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>, вправе давать объяснения избирателям и проводить агитацию против отзыва в период, установленный действующим законодательством для проведения агитации по вопросам местного референдум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7. Депутат </w:t>
      </w:r>
      <w:r>
        <w:rPr>
          <w:bCs/>
        </w:rPr>
        <w:t>Совета депутатов, глава муниципального образования</w:t>
      </w:r>
      <w:r>
        <w:rPr/>
        <w:t xml:space="preserve"> считаются отозванными, если за отзыв проголосовало не менее половины избирателей, зарегистрированных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 местном референдуме в Новосибирской области» на территории соответствующего избирательного округа, расположенного в границах  </w:t>
      </w:r>
      <w:r>
        <w:rPr>
          <w:bCs/>
        </w:rPr>
        <w:t>муниципального образова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Итоги голосования по отзыву депутата</w:t>
      </w:r>
      <w:r>
        <w:rPr>
          <w:bCs/>
          <w:sz w:val="28"/>
          <w:szCs w:val="28"/>
        </w:rPr>
        <w:t xml:space="preserve"> Совета депутатов, главы муниципального образования</w:t>
      </w:r>
      <w:r>
        <w:rPr>
          <w:sz w:val="28"/>
          <w:szCs w:val="28"/>
        </w:rPr>
        <w:t xml:space="preserve"> и принятые решения подлежат официальному опубликованию (обнародованию)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0. Дополнить Устав статьей 8.1. следующего содержания:</w:t>
      </w:r>
    </w:p>
    <w:p>
      <w:pPr>
        <w:pStyle w:val="Heading1"/>
        <w:tabs>
          <w:tab w:val="clear" w:pos="708"/>
          <w:tab w:val="left" w:pos="108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8.1. Голосование по вопросам изменения границ и преобразования муниципального образова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 случаях, предусмотренных Федеральным законом «Об общих принципах организации местного самоуправления в Российской Федерации», в целях получения согласия населения при изменении границ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, преобразовании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проводится голосование по вопросам изменения границ муниципального образования, преобразования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Голосование по вопросам изменения границ муниципального образования, преобразования муниципального образования назначается </w:t>
      </w:r>
      <w:r>
        <w:rPr>
          <w:bCs/>
          <w:sz w:val="28"/>
          <w:szCs w:val="28"/>
        </w:rPr>
        <w:t>Советом депутатов</w:t>
      </w:r>
      <w:r>
        <w:rPr>
          <w:sz w:val="28"/>
          <w:szCs w:val="28"/>
        </w:rPr>
        <w:t xml:space="preserve"> и проводится в порядке, установленном федеральным законом и Законом Новосибирской области «О местном референдуме в Новосибирской области», с учетом особенностей, предусмотренных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оддержку инициативы голосования по вопросам изменения границ муниципального образования, преобразования муниципального образования инициативная группа по проведению голосования по вопросам изменения границ муниципального образования, преобразования муниципального образования, образованная в соответствии с Законом Новосибирской области «О местном референдуме в Новосибирской области», должна представить в избирательную комиссию муниципального образования подписи избирате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личество подписей, которое необходимо собрать в поддержку инициативы голосования по вопросам изменения границ муниципального образования, преобразования муниципального образования, составляет  10 (десять) процентов от числа избирателей, зарегистрированных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 местном референдуме в Новосибирской области» на территории соответствующего избирательного округа, расположенного в границах  </w:t>
      </w:r>
      <w:r>
        <w:rPr>
          <w:bCs/>
          <w:sz w:val="28"/>
          <w:szCs w:val="28"/>
        </w:rPr>
        <w:t xml:space="preserve">муниципального образования. </w:t>
      </w:r>
      <w:r>
        <w:rPr>
          <w:sz w:val="28"/>
          <w:szCs w:val="28"/>
        </w:rPr>
        <w:t>Количество подписей, которое необходимо</w:t>
      </w:r>
      <w:r>
        <w:rPr/>
        <w:t xml:space="preserve"> </w:t>
      </w:r>
      <w:r>
        <w:rPr>
          <w:sz w:val="28"/>
          <w:szCs w:val="28"/>
        </w:rPr>
        <w:t>собрать в поддержку инициативы голосования по вопросам изменения границ муниципального образования, преобразования муниципального образования не может быть менее 25 подпис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у и проведение голосования по вопросам изменения границ муниципального образования, преобразования муниципального образования осуществляет избирательная комиссия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Голосование по вопросам изменения границ муниципального образования, преобразования муниципального образования считается состоявшимся, если в нем приняло участие более половины жителей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обладающих избирательным пра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гласие населения на изменение границ муниципального образования, преобразование муниципального образования считается полученным, если за указанные изменение, преобразование проголосовало более половины принявших участие в голосовании жителей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тоги голосования по вопросам изменения границ муниципального образования, преобразования муниципального образования и принятые решения подлежат официальному опубликованию (обнародованию)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ункт 1 части 3 статьи 10 Устава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проект Устава Шайдуровского сельсовета, а также  проект решения Совета депутатов о внесении изменений и дополнений в Устав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В  статье 14 Устава предложение « Должностные лица местного самоуправления обязаны дать письменный ответ по существу обращений граждан в органы местного самоуправления  в течении одного месяца.» заменить на « Обращения граждан подлежат рассмотрению в порядке и сроки, установленные Федеральным законом от 2 мая 2006 года № 59-ФЗ « О порядке рассмотрения обращений граждан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Статью 17 Устава дополнить пунктом  7 следующего содержания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«7) Заседание Совета депутатов не может считаться правомочным, если на нем присутствуют менее 50 процентов от числа избранных депутато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Заседания Совета депутатов проводятся не реже одного раза в три месяца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4. В  пункте  9 статьи 18 Устава после слова « формирования,»  дополнить словом « обеспечения».</w:t>
      </w:r>
    </w:p>
    <w:p>
      <w:pPr>
        <w:pStyle w:val="TextBody"/>
        <w:autoSpaceDE w:val="true"/>
        <w:rPr/>
      </w:pPr>
      <w:r>
        <w:rPr/>
        <w:tab/>
        <w:t>15. Пункт 13 статьи 18 Устава признать утратившим силу.</w:t>
      </w:r>
    </w:p>
    <w:p>
      <w:pPr>
        <w:pStyle w:val="TextBody"/>
        <w:autoSpaceDE w:val="true"/>
        <w:rPr>
          <w:sz w:val="24"/>
          <w:szCs w:val="24"/>
        </w:rPr>
      </w:pPr>
      <w:r>
        <w:rPr/>
        <w:tab/>
        <w:t>16. Статью 18 Устава дополнить пунктами 23,24,25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«23) правовое регулирование развития местного традиционного народного художественного творчества, участие в сохранении, возрождении и развитии  народных художественных промыслов в посел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4) правое регулирование развития сельскохозяйственного производства, создания условий для развития малого предпринимательс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5) утверждение генеральных планов поселения, правил землепользования и застройки.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7.  Пункт 1 статьи 19 Устава дополнить предложением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 Решения Совета депутатов, устанавливающие правила, обязательные для исполнения на территории муниципального образования, принимаются большинством голосов от установленной численности депутатов Совета, если иное не установлено Федеральным законом от 06.10.2003 № 131- ФЗ « Об общих принципах организации местного самоуправления в Российской Федерации» 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Дополнить Устав статьей 20.1. следующего содержания:</w:t>
      </w:r>
    </w:p>
    <w:p>
      <w:pPr>
        <w:pStyle w:val="2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татья 20.1. Статус депутата Совета депутатов и Главы муниципального образования»</w:t>
      </w:r>
    </w:p>
    <w:p>
      <w:pPr>
        <w:pStyle w:val="2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е  свои полномочия на постоянной основе депутат Совета депутатов Шайдуровского сельсовета, Глава Шайдуровского сельсовета не вправе:</w:t>
      </w:r>
    </w:p>
    <w:p>
      <w:pPr>
        <w:pStyle w:val="2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;</w:t>
      </w:r>
    </w:p>
    <w:p>
      <w:pPr>
        <w:pStyle w:val="2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стоять членом управления коммерческой  организации, если иное не предусмотрено федеральными законами или если в порядке, установленном муниципальным правовым актом в  соответствии с федеральным законом и законами субъекта Российской Федерации, ему не поручено участвовать в управлении этой организацией;</w:t>
      </w:r>
    </w:p>
    <w:p>
      <w:pPr>
        <w:pStyle w:val="2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 за счет средств иностранных государств,  международных и иностранных организаций, иностранных граждан и лиц без гражданства, если иное не предусмотрено международным договором  Российской Федерации;</w:t>
      </w:r>
    </w:p>
    <w:p>
      <w:pPr>
        <w:pStyle w:val="2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4) входить в состав органов управления, попечительских 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 подразделений, если иное не предусмотрено международным договором Российской Федерации или</w:t>
      </w:r>
      <w:r>
        <w:rPr>
          <w:sz w:val="24"/>
          <w:szCs w:val="24"/>
        </w:rPr>
        <w:t xml:space="preserve"> законодательством Российской Федерации.» </w:t>
      </w:r>
    </w:p>
    <w:p>
      <w:pPr>
        <w:pStyle w:val="2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Пункт 4 части 1 статьи 23 Устава изложить в следующей редакции:</w:t>
      </w:r>
    </w:p>
    <w:p>
      <w:pPr>
        <w:pStyle w:val="2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преобразования Шайдуровского сельсовета осуществляемого в соответствии  с частью 3,4 статьи 13 Федерального закона от 06.10.2003 «№ 131-ФЗ « Об общих принципах организации местного самоуправления в Российской Федерации», а также в случае упразднения  муниципального образования;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.  Часть 1 статьи 23 Устава дополнить пунктами 5,6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5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 с городским округом.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1. Статью 25 Устава дополнить пунктами 11,12,13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11. Преобразования Шайдуровского сельсовета осуществляемого в соответствии с частью 3 статьи 13 Федерального закона от 06.10.2003 № 131-ФЗ « Об общих принципах организации местного самоуправления в Российской Федерации»,  также в случае упразднения муниципального образования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2. В случае утраты поселением статуса муниципального образования в связи с его объединением с городским округ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3.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2. Статью 25 Устава дополнить пунктом 2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2. В случае досрочного прекращения полномочий главы муниципального образования, избранного на муниципальных выборах, досрочные выборы главы муниципального образования проводятся в сроки, установленные федеральным законом.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3. Пункт 6 статьи 27 Устава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«6)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  автомобильных дорог и осуществления дорожной деятельности   в соответствии с законодательством Российской Федерации;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4. Пункт 20 статьи 27 Устава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20) 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5.В пункте 23 статьи 27 Устава слова « утверждение генеральных планов поселения, правил землепользования  и застройки» исключи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6. Пункт 39 статьи 27 Устава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39. Содействие в развитии сельскохозяйственного производства, создание условий для развития малого и среднего предпринимательства;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7. Дополнить статью 27 пунктами 44-48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«44) осуществление муниципального лесного контроля и надзор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45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6) развития местного традиционного 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7) 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  в границах населенных пунктов посел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8) организация подготовки, переподготовки и повышения квалификации  выборных должностных лиц местного самоуправления, членов выборных органов местного самоуправления, депутатов представительных органов     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.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9. Настоящее решение вступает в силу с момента его официального опубликования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Шайдуровского сельсовета                                              Л.И Шевченко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2:03:00Z</dcterms:created>
  <dc:creator>User</dc:creator>
  <dc:description/>
  <cp:keywords/>
  <dc:language>en-US</dc:language>
  <cp:lastModifiedBy>User</cp:lastModifiedBy>
  <cp:lastPrinted>2009-04-06T16:17:00Z</cp:lastPrinted>
  <dcterms:modified xsi:type="dcterms:W3CDTF">2017-11-01T09:45:00Z</dcterms:modified>
  <cp:revision>20</cp:revision>
  <dc:subject/>
  <dc:title>ШАЙДУРОВСКИЙ  ВЕСТНИК</dc:title>
</cp:coreProperties>
</file>