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4(18) 08 апреля  2009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четвертой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04.2009                                                                                                       № 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решение Сорок первой   сессии третьего созыва от 21.12.2008 « О бюджете  Шайдуровского сельсовета на 2009 год  и плановый период 2010-2011 годы»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Руководствуясь Бюджетным кодексом 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24.08.2007 года «Об утверждении Указаний о порядке применения  бюджетной классификации Российской Федерации» № 74н, Приказом Министерства финансов Российской Федерации от 10 июня 2008г № 59 н « О внесении изменения о порядке применения бюджетной классификации РФ», Законом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ОБ областном бюджете Новосибирской области на 2008 год и плановый период 2009 и 2010 годов», в соответствии с Положением о бюджетном процессе в Шайдуровском сельсовете»  Совет депутатов Шайду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 в решение сорок первой сессии третьего созыва  от 21.12.2008 « О бюджете Шайдуровского сельсовета на 2009  год и плановый период 2010- 2011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асть 1 статьи 7. Установить в пределах общего объема расходов, установленного статьей 1 настоящего решения, распределения бюджетных ассигнований по разделам, подразделам, целевым статьям и видам расходов: на 2009 год согласно приложению 4  к настоящему решению. Ассигнования по разделу, подразделу, целевой статье и виду расхода  1104 521060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7 251 предусмотрены в сумме 192,0 рубля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2.Данное решение опубликовать в  Шайдуровском вест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йдуровского сельсовета                                                      Л.И Ше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четвертой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04.2009                                                                                                       №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решение Сорок первой   сессии третьего созыва от 21.12.2008 « О бюджете  Шайдуровского сельсовета на 2009 год  и плановый период 2010-2011 год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Бюджетным кодексом  Российской Федерации, Федеральным законом от 06.10.2003 № 131-ФЗ «ОБ общих принципах организации местного самоуправления в Российской Федерации»,Приказом Министерства финансов Российской Федерации от 24.08.2007 года «Об утверждении Указаний о порядке применения  бюджетной классификации Российской Федерации» № 74н, Приказом Министерства финансов Российской Федерации от 10 июня 2008г № 59 н « О внесении изменения о порядке применения бюджетной классификации РФ», Законом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ОБ областном бюджете Новосибирской области на 2008 год и плановый период 2009 и 2010 годов», в соответствии с Положением о бюджетном процессе в Шайдуровском сельсовете»  Совет депутатов Шайду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 в решение сорок первой сессии третьего созыва  от 21.12.2008 « О бюджете Шайдуровского сельсовета на 2009  год и плановый период 2010- 2011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асть 1 статьи 7. Установить в пределах общего объема расходов, установленного статьей 1 настоящего решения, распределения бюджетных ассигнований по разделам, подразделам, целевым статьям и видам расходов: на 2009 год согласно приложению 4  к настоящему решению. Ассигнования по разделу, подразделу, целевой статье и виду расхода  0502 3510500 50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отрены в сумме 272580 рублей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2.Данное решение опубликовать в  Шайдуровском вест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                                                     Л.И Шевченко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3.2009                                                                                                             №  15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ременном  ограничении  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 сохранения и содержания мостов и дорог общего пользования, расположенных на территории муниципального образования и в соответствии со ст.14 п 5 Федерального Закона от 06.10.2003 № 131 « Об  общих принципах организации 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граничить временно движение автотранспорта грузоподъемностью свыше 5 тонн на ось с 01.04.2009 года по 30.04.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решить движение  по ул. Выглазова только автотранспорту специ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Довести данное постановление до руководителей автопарка и трактор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Л.И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26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26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10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1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2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5:11:00Z</dcterms:created>
  <dc:creator>User</dc:creator>
  <dc:description/>
  <cp:keywords/>
  <dc:language>en-US</dc:language>
  <cp:lastModifiedBy>User</cp:lastModifiedBy>
  <cp:lastPrinted>2009-02-09T16:10:00Z</cp:lastPrinted>
  <dcterms:modified xsi:type="dcterms:W3CDTF">2014-05-12T01:22:00Z</dcterms:modified>
  <cp:revision>14</cp:revision>
  <dc:subject/>
  <dc:title>ШАЙДУРОВСКИЙ  ВЕСТНИК</dc:title>
</cp:coreProperties>
</file>