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52"/>
          <w:szCs w:val="52"/>
        </w:rPr>
        <w:t>ШАЙДУРОВСКИЙ  ВЕСТНИК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№ </w:t>
      </w:r>
      <w:r>
        <w:rPr>
          <w:b/>
          <w:i/>
          <w:sz w:val="48"/>
          <w:szCs w:val="48"/>
        </w:rPr>
        <w:t>4(31) 04 февраля 2010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органов местного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йдуровского сельсов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официальных источник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>Избирательная комиссия Шайдуровского сельсовета Сузунского района Новосибирской области  информирует избирателей, что п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данным проведенной проверки МИФНС России № 2 по НСО достоверности сведений о доходах и имуществе, принадлежащем на праве собственности кандидату  на должность Главы Шайдуровского сельсовета  Монич М.А  несоответствий не установлен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По данным проведенной проверки МИФНС России № 2 по НСО достоверности сведений о доходах и имуществе, принадлежащем на праве собственности кандидатам  в депута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Юферовой Е.Н выявлены следующие несоответст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ход в сумме 104 т.р указан 65 т.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сенко А.Г выявлены следующие несоответстви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ход в сумме 277 т.р  указан 240 т.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яделец О.Н выявлены следующие несоответст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ход в сумме 113 т.р указан 80 т.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ельникова С, Г нарушений не устано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урсина С.Г выявлены следующие несоответст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ход в сумме 160 т.р указан 100 т.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шко Г.О выявлены следующие несоответст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ход в сумме 203 т.р указан 180 т.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рефьева М.А выявлены следующие несоответст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ход  в сумме  66.9 т.р указан 51.7  т.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тельникова З.Ф нарушений не устано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ущенко М.В выявлены следующие несоответ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доход в сумме 182, 2 т.р у казан 168 т.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обнина Л.М нарушений не устано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АЙДУРОВ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ьдесят первой сессии 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йду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3.02.2010                                                                                                     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пятидесятой сессии третьего созыва от   21.12.2009г. «О бюджете Шайдуровского сельсовета на 2010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Бюджет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Приказом Министерства финансов Российской Федерации от 24.08.2007 года «Об утверждении Указаний о порядке применения бюджетной классификации Российской Федерации» №74н, Приказом Министерства финансов Российской Федерации от 10.06.2008 года №59 и «О внесении изменения о порядке применения бюджетной классификации РФ», Законом Новосибирской области «Об областном бюджете Новосибирской области на 2008 год и плановый период 2009 и 2010 годов», в соответствии с Положением о бюджетном процессе в Шайдуровском сельсовете» Совет депутатов Шайду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решение 50-ой сессии Совета депутатов Шайдуровского сельсовета Сузунского района Новосибирской области третьего созыва от   21.12.2009 года «О бюджете Шайдуровского сельсовета на 2010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 пункте 1 статьи 1 цифры «2850400» заменить цифрами «2886975» (доходы), в пункте 2 статьи 1 цифры «2850400» заменить цифрами «2886975» (расход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утвердить приложение 3 таблица 1 «Доходы бюджета  Шайдуровского сельсовета на 2010 год»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утвердить приложение 4 таблица 1 «Распределение бюджетных ассигнований Шайдуровского сельсовета на 2010 год по разделам, подразделам, целевым статьям и видам расходов»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утвердить приложение 5 таблица 1 «Ведомственная структура расходов Шайдуровского сельсовета на 2010 год»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) утвердить приложение 6 «Источники финансирования дефицита бюджета Шайдуровского сельсовета на 2010 год» в прилагаемой редакции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данное решение сессии в информационном бюллетени органа местного самоуправления «Шайдуровски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Глава Шайдуровского сельсовета                                                   Л.И.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Ответственный за выпуск  Г.Г Медведева</w:t>
      </w:r>
    </w:p>
    <w:p>
      <w:pPr>
        <w:pStyle w:val="Normal"/>
        <w:jc w:val="both"/>
        <w:rPr/>
      </w:pPr>
      <w:r>
        <w:rPr/>
        <w:t>Редакционный Совет: Шевченко Л.И  Криницина А.Д, Чурсина С.Г, Медведева Г.Г, Терехова О.А:</w:t>
      </w:r>
    </w:p>
    <w:p>
      <w:pPr>
        <w:pStyle w:val="Normal"/>
        <w:jc w:val="both"/>
        <w:rPr/>
      </w:pPr>
      <w:r>
        <w:rPr/>
        <w:t>тел. 46-248;</w:t>
      </w:r>
    </w:p>
    <w:p>
      <w:pPr>
        <w:pStyle w:val="Normal"/>
        <w:jc w:val="both"/>
        <w:rPr/>
      </w:pPr>
      <w:r>
        <w:rPr/>
        <w:t>учредитель: Администрация Шайдуровского сельсовета;</w:t>
      </w:r>
    </w:p>
    <w:p>
      <w:pPr>
        <w:pStyle w:val="Normal"/>
        <w:jc w:val="both"/>
        <w:rPr/>
      </w:pPr>
      <w:r>
        <w:rPr/>
        <w:t>тираж 20 штук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color w:val="FF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  <w:b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666699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767" w:leader="none"/>
        <w:tab w:val="left" w:pos="7866" w:leader="none"/>
      </w:tabs>
      <w:autoSpaceDE w:val="false"/>
      <w:spacing w:lineRule="auto" w:line="360"/>
      <w:jc w:val="center"/>
      <w:outlineLvl w:val="2"/>
    </w:pPr>
    <w:rPr>
      <w:b/>
      <w:bCs/>
      <w:kern w:val="2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color w:val="FF0000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Style9">
    <w:name w:val="Внутренний адрес"/>
    <w:basedOn w:val="Normal"/>
    <w:qFormat/>
    <w:pPr>
      <w:autoSpaceDE w:val="false"/>
    </w:pPr>
    <w:rPr>
      <w:sz w:val="20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0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Style11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9:51:00Z</dcterms:created>
  <dc:creator>User</dc:creator>
  <dc:description/>
  <cp:keywords/>
  <dc:language>en-US</dc:language>
  <cp:lastModifiedBy>User</cp:lastModifiedBy>
  <cp:lastPrinted>2010-08-09T09:19:00Z</cp:lastPrinted>
  <dcterms:modified xsi:type="dcterms:W3CDTF">2010-08-09T02:20:00Z</dcterms:modified>
  <cp:revision>8</cp:revision>
  <dc:subject/>
  <dc:title>ШАЙДУРОВСКИЙ  ВЕСТНИК</dc:title>
</cp:coreProperties>
</file>