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5(32) 15 марта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АЯ  КОМИССИИЯ ШАЙДУРОВСКОГО СЕЛЬСОВЕТА ИНФОРМИРУЕТ СВОИХ ИЗБИРАТЕЛЕЙ О РЕЗУЛЬТАТАХ ПРОВЕДЕННЫХ ВЫБОРОВ 14 МАРТА 201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марта 2010г                                                                                           № 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выборов Главы  Шайдуровского сельсовета                Сузунского района Новосибир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 2 статьи 70 Закона Новосибирской области « О выборах глав муниципальных образований Новосибирской области»,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и суммирования данных, содержащихся в первых экземплярах протоколов участковых избирательных комиссий об итогах голосования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борам Главы    Шайдуровского сельсовета Сузунского района Новосибирской области 14 марта 2010 года, полученных от участковых избирательных комиссий,  избирательная комиссия Шайдуровского сельсовета определяет, что в списки избирателей на момент окончания голосования было включено 921 избиратель, в выборах приняло участие  520 избирателей, что составляет  56,4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ч Михаил Александрович, набравший 417 голосов, что составляет  80,19 % от числа избирателей, принявших участие в голос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бирательная комиссия  Шайдуровского сельсовета ре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выборы Главы  Шайдуровского сельсовета Сузунского района Новосибирской области 14 марта 2010 года состоявшимися и действите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токол  избирательной комиссии    Шайдуровского сельсовета о результатах голосования по выборам Главы  Шайдуровского сельсовета Сузу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общие данные о результатах выборов в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Шайдуровском вестнике»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Председатель избирательной комиссии                                                                        Н.М   Адон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ет депутатов выдвинулись 12 кандидатов в депутаты Совета депутатов.  По результатам голосования наибольшее количество голосов набр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яделец Ольга Николаевна- 93, что составляет 17,88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сенко Александр Григорьевич- 77, что составляет 14.8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ллер Владимир Фридрихович- 64,  что составляет 12,3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тельникова Зинаида Федоровна- 64, что составляет 12.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рсина Светлана Геннадьевна- 42,  что составляет 8,0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ущенко Марина Витальевна- 29, что составляет 5,5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шко Галина Осиповна- 28, что составляет  5,38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мсон Александр Лембитович- 26, что составляет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льникова Светлана Геннадиевна- 22, что составляет 4,2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бнина Людмила Михайловна- 22, что составляет 4,2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3.2010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борах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Шайду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атьей 9 Регламента первой сессии Совета депутатов Шайдуровского сельсовета,  статьи  23  Устава Шайдуровского сельсовета и протокола счетной комиссии № 3 от 31.03.2010 года Совет депутатов 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Считать избранным Председателем Совета депутатов Шайдуровского сельсовета Мяделец Ольгу Николаевну, набравшим наибольшее количество голосов, от установленного числа депутатов для 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   М.А Мо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45:00Z</dcterms:created>
  <dc:creator>User</dc:creator>
  <dc:description/>
  <cp:keywords/>
  <dc:language>en-US</dc:language>
  <cp:lastModifiedBy>User</cp:lastModifiedBy>
  <cp:lastPrinted>2011-03-20T12:31:00Z</cp:lastPrinted>
  <dcterms:modified xsi:type="dcterms:W3CDTF">2011-03-20T06:31:00Z</dcterms:modified>
  <cp:revision>11</cp:revision>
  <dc:subject/>
  <dc:title>ШАЙДУРОВСКИЙ  ВЕСТНИК</dc:title>
</cp:coreProperties>
</file>