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6(10 )  10 апреля 2008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center"/>
        <w:rPr/>
      </w:pPr>
      <w:r>
        <w:rPr/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0.04.2008                                                                                                     № 19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оведения публичных слушаний по обсуждению проекта решения Совета депутатов Шайдуровского сельсовета Сузунского района Новосибирской области о внесении изменений в Устав муниципального образования  в соответствии со статьей 28 Федерального Закона от 06.10.2003 г № 131 –ФЗ « 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значить публичные слушания по проекту решения Совета депутатов Шайдуровского сельсовета Сузунского района Новосибирской области об исполнении бюджета Шайдуровского сельсовета Сузунского района Новосибирской области за 200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вести публичные слушания 17.04.2008 в 15.00 час .в здании Шайдуровского культурно- досугового центра по адресу: с.Шайдурово, ул. Выглазова 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Создать комиссию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онина Людмила Ивановна – депутат от избирательного округа № 4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урсина Светлана Геннадьевна- депутат от избирательного округа № 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дведева Галина Глебовна- специалист администрации Шайдуров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пределить местонахождения комиссии: в здании администрации Шайдуровского сельсовета по адресу: с. Шайдурово, ул. Выглазова 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едложить жителям Шайдуровского сельсовета направлять письменно   в организационный комитет свои предложения и рекомендации по  внесенному на публичные слушания проекту   решения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постановление вступает в силу с момента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Л.И Шевченко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0.04.2008                                                                                                     № 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благоустрой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анитарном состоянии  насел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целях улучшения санитарного  состояния и благоустройства населенных пунктов, дворовых территорий, территорий предприятий, организаций и других объектов внешнего благоустройства после зимнего периода руководствуясь  Правилами благоустройства, обеспечения чистоты и порядка на территории муниципального образования, утвержденными решением 33 сессии второго созыва от 29.06.200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1.Провести санитарную очистку и  благоустроительные работы населенных пунктов с 22.04.2008 год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лан мероприятий по благоустройству согласно приложению №1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закрепление территорий согласно приложению № 2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миссии  по  благоустройству (Глущенко М.В) провести рейды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е  санитарного состояния  25.04.;04.05; 16.05; 23.05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Предприятиям, организациям, учреждениям, расположенным  на  территории  муниципального образования провести  уборку  прилегающих территории  в радиусе  не  менее  50 метров от центральной дороги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6.Жителям частного  сектора организовать очистку прилегающих территорий к усадьбам, и вывезти мусор на свалку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7. Директору МУП « Шайдуровское ЖКХ» ( Гошко М.П)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7.1 Оказывать содействие в уборке дворовых территорий, прилегающих к 18-ти квартирному дому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7.2 Организовать вывеску объявлений, сообщений на подъездах дома о сроках и целях проведения субботник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8.Участковому инспектору Неустроеву С.В приступить к проверке выполнения жителями муниципального образования, руководителями предприятий, учреждений, организаций всех форм собственности исполнения Правил благоустройства, обеспечения чистоты и порядка на территории муниципального образования, привлечения к административной ответственности  физических и юридических лиц неисполнения ими решений органов местного самоуправ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9. Объявить последнюю пятницу каждого месяца санитарным днем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10.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Л.И Шевченко    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ложение № 1 к постановлению            От   10.04.2008               №  18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ероприятий  по благоустройству  населенных пун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674"/>
        <w:gridCol w:w="2384"/>
        <w:gridCol w:w="2420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уборку прилегающих территор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01.05.0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ые предпринимател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муниципального образования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амятника погибшим воинам  в годы ВОвойн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0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ко Т.Ю- директор ДК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пашку санкционированной свалк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9.05.0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И- Глава Шайдуровского сельсовета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на личных подворья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9.05.0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села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субботника  с. Шайдуро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-Крутиш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0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едение рейдов по проверке санитарного состоян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7 дне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щенко М.В- 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по благоустройству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браний гражда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Шайдуро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-Крутиш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0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дур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овет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Л.И Шевченк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ложение № 2 к постановлению        От   10.04.2008               №  18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репление мест общественного пользования для уборки и поддержания санитарного состоя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674"/>
        <w:gridCol w:w="2384"/>
        <w:gridCol w:w="2420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ОУ «Шайдуровская средняя общеобразовательная школа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к школе , территория у памятника погибшим воинам Вов, до середины проезжей части ул. Первомайск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нко А.И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18-ти квартирного дом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до середины ул. Школьна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дома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ЧП « Гассан С.А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до середины проезжей части ул. Школьна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сан С.А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Пламя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к зданию конторы,  парковая зона и до середины ул. Школьна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ражи по ул. Первомайская до середины дорог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ль дороги до середины ул. Школьная и Выглазов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ман Г.А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Шайдуровского сельсовета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до середины проезжей дороги ул. Выглазов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Шайдуровского сельсовета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дуровская врачебная амбулатор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до середины проезжей части дороги ул. Выглазов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щенко М.В- 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по благоустройству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Шайдуровский КДЦ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до середины проезжей части ул. Выглазова до магазина ИП Гассан С.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ко Т.Ю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Ангелина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 до середины проезжей части дороги ул. Выглазов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сан С.А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ЗАО «Плам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-Крутиш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фьева М.А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Шайдуровский детский сад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, до середины проезжей части дороги ул. Первомайска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НИНА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ая территор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ередины проезжей части ул. Выглазов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Л.И Шевченко</w:t>
      </w:r>
    </w:p>
    <w:p>
      <w:pPr>
        <w:pStyle w:val="Normal"/>
        <w:jc w:val="both"/>
        <w:rPr/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 20 шту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04:00Z</dcterms:created>
  <dc:creator>User</dc:creator>
  <dc:description/>
  <cp:keywords/>
  <dc:language>en-US</dc:language>
  <cp:lastModifiedBy>User</cp:lastModifiedBy>
  <cp:lastPrinted>2008-09-02T13:41:00Z</cp:lastPrinted>
  <dcterms:modified xsi:type="dcterms:W3CDTF">2017-11-01T09:46:00Z</dcterms:modified>
  <cp:revision>20</cp:revision>
  <dc:subject/>
  <dc:title>ШАЙДУРОВСКИЙ  ВЕСТНИК</dc:title>
</cp:coreProperties>
</file>