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6 (33) 10 апреля 2010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.04.2010                                                                                                     № 17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щите населенных пун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ерехода лесных пож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наступлением пожароопасного сезона в лесах, возникает опасность  перехода лесных пожаров на населенные пункты, во исполнение постановления  администрации  Сузунского района от 02.04.2010 № 38 « О защите населенных пунктов от перехода лесных пожар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обеспечению пожарной безопасности в течение весеннего пожароопасного периода 2010 года согласно прилож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Песенко А.Г – начальнику Шайдуровского отделения ГУП НСО «Ордынский лесхоз» составить и  согласовать с руководителями предприятий  дополнительный план привлечения техники на пожароопас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йдуровского сельсовета                                                       М.А Мо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 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                                     №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защите населенных пун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перехода лесных пожаров на территории муниципального образования Шайду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47"/>
        <w:gridCol w:w="2377"/>
        <w:gridCol w:w="24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шка с. Шайдурово  с северо- западной сторон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о А.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шка и буртование свалки бытовых отход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ч М.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о А.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территории от  горючего мусор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5.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ч М.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 и  учрежд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овещения населения и порядок эвакуации по тел.46-3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46-24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ич М.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о А.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е отселение населения в эвакуационный пункт «Шайдуровский КДЦ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ч М.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о С.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противопожарного водоснабжения содержать в исправном состоян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.05.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шко М.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07.04.2010                                                                                                      № 18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мерах по усилению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сенне - летний период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едотвращения пожаров на объектах всех форм собственности и в жилом секторе, и во исполнение постановления  администрации Сузунского района от 02.04.2010 № 37 « О мерах по усилению пожарной безопасности в весенне-летний  период 2010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ожароопасный период на территории Шайдуровского сельсовета  с момента схода  снежного покрова до установления дождливой погоды или образования устойчивого снежного покров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Запретить населению  в пожароопасные период  вне специально установленных местах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жигание мусора, соломы, сухой травы, опавших листьев в пределах установленных нормами проектирования противопожарных разрывов между строениям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свалки горючих отходов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ние пиломатериалов, дров, других материалов и оборудования, а  также автотранспорта в пределах противопожарных разрывов между строениям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На собрании граждан  провести обучение  населения мерам пожарной безопасности и определить для каждого дома наименование инвентаря, с которым население должно прибыть на пожар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екомендовать руководителям предприятий и организаций, осуществляющих свою деятельность на территории Шайдуровского сельсовета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2 Имеющуюся пожарную  и приспособленную для целей пожаротушения  технику  содержать в исправном состоянии, заправит топливом, провести техническое обслуживани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3 Обеспечить объекты  первичными средствами пожаротушения согласно н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Организовать обучение своих рабочих мерам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 Содержать в исправном состоянии подъезды к производственным зданиям, соору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6. Организовать круглосуточную охрану на территориях животноводческих ферм, местах хранения и переработки зерна, сеноскла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убликовать данное постановление в Шайдуровском вестн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. Контроль за исполнением 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Шайдуровского сельсовета                                             М.А Мо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 района Новосиби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4.2010                                                                                                    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закреплении  территорий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физическими и юридическими лиц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целях улучшения санитарного  состояния и благоустройства населенных пунктов, дворовых территорий, территорий предприятий, организаций и других объектов внешнего благоустройства после зимнего периода, руководствуясь Правилами благоустройства, обеспечения чистоты и порядка на территории муниципального образования, утвержденными решением 33 сессии второго созыва от 29.06.2004 г Совета депутатов Шайду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.Провести месячник по благоустройству населенных пунктов с 22.04.2010 года по 22.05.2010 год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ить территории по санитарной очистке  за предприятиями и организациями сослано приложению № 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овать директору МУП «Шайдуровское ЖКХ» (Гошко М.П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40" w:leader="none"/>
        </w:tabs>
        <w:ind w:left="1140" w:hanging="435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в уборке дворовых территорий, прилегающих  к 18-ти квартирному дом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40" w:leader="none"/>
        </w:tabs>
        <w:ind w:left="1140" w:hanging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вывеску объявлений, сообщений и другой информации на подъездах дома о сроках и целях проведения субботник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комиссию по благоустройству и санитарному состоянию       населенных пунктов согласно приложению № 3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5.Опубликовать данное постановление в  Шайдуровском вестнике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айдуровского сельсовета                                            М.А Монич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2 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                                    №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мест общего пользования для уборки и поддержания санитарного состоя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650"/>
        <w:gridCol w:w="2373"/>
        <w:gridCol w:w="2412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ОУ «Шайдуровская средняя общеобразовательная школ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к школе , территория у памятника погибшим воинам Вов, до середины проезжей части ул. Первомай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ко А.И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18-ти квартирного дом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до середины ул. Школьна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дома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ЧП « Гассан С.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до середины проезжей части ул. Школьна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сан С.А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Пламя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по ул. Первомайская до середины дорог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дороги до середины ул. Школьная и Выглазо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ман Г.А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Шайдуровского сельсовета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до середины проезжей дороги ул. Выглазо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Шайдуровского сельсовета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ровская врачебная амбулатор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до середины проезжей части дороги ул. Выглазо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анова Л.Г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ией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Шайдуровский КДЦ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до середины проезжей части ул. Выглазова до магазина ИП Гассан С.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вражина Г.Г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Ангели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до середины проезжей части дороги ул. Выглазо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сан С.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Шайду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ОСТАВ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о проведению мероприятий по благоустройст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ерриторий   населенных пунктов Шайдур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Мяделец Ольга Николаевна- депутат Совета депутатов Шайдуровского сельсовета (по согласованию)-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адрина Надежда Владимировна- специалист администрации Шайдуровского  сельсовета 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нич Михаил Александрович- Глава Шайдуровского сельсовет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зов Дмитрий Анатольевич- тракторист ЗАО «Пламя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онина надежда Михайловна- заведующая детским садом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29.03.2010                                                                                               № 1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14"/>
        <w:rPr/>
      </w:pPr>
      <w:r>
        <w:rPr/>
        <w:t xml:space="preserve">Об отмене Постановления </w:t>
      </w:r>
    </w:p>
    <w:p>
      <w:pPr>
        <w:pStyle w:val="14"/>
        <w:rPr/>
      </w:pPr>
      <w:r>
        <w:rPr/>
        <w:t>Главы Шайдуровского сельсовета от</w:t>
      </w:r>
    </w:p>
    <w:p>
      <w:pPr>
        <w:pStyle w:val="14"/>
        <w:rPr/>
      </w:pPr>
      <w:r>
        <w:rPr/>
        <w:t>22.08.2010 № 47 « Об утверждении</w:t>
      </w:r>
    </w:p>
    <w:p>
      <w:pPr>
        <w:pStyle w:val="14"/>
        <w:rPr/>
      </w:pPr>
      <w:r>
        <w:rPr/>
        <w:t xml:space="preserve">административного регламента при </w:t>
      </w:r>
    </w:p>
    <w:p>
      <w:pPr>
        <w:pStyle w:val="14"/>
        <w:rPr/>
      </w:pPr>
      <w:r>
        <w:rPr/>
        <w:t>осуществлении муниципального контроля»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 xml:space="preserve">    </w:t>
      </w:r>
      <w:r>
        <w:rPr/>
        <w:tab/>
        <w:t xml:space="preserve">На основании протеста прокурора Сузунского района от 17.03.2010 года  № 2-19-2010 на постановление Главы Шайдуровского сельсовета от 22.08.2010 № 47  «Об утверждении административного регламента при </w:t>
      </w:r>
    </w:p>
    <w:p>
      <w:pPr>
        <w:pStyle w:val="14"/>
        <w:rPr/>
      </w:pPr>
      <w:r>
        <w:rPr/>
        <w:t>осуществлении муниципального контроля»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ПОСТАНОВЛЯЮ:</w:t>
      </w:r>
    </w:p>
    <w:p>
      <w:pPr>
        <w:pStyle w:val="14"/>
        <w:rPr/>
      </w:pPr>
      <w:r>
        <w:rPr/>
        <w:tab/>
        <w:t xml:space="preserve"> 1. Отменить Постановление № 47 от 22.08.2010 года  «Об утверждении административного регламента при осуществлении муниципального контроля»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Глава Шайдуровского сельсовета                                                      М.А Монич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08.04.2010                                                                                            № 2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оприятиях по энергоснабже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сбережению и повышению энергет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исполнения Постановления Администрации Сузунского района от 24.02.2010 г  № 23 « О мероприятиях по энергоснабжению, энергосбережению и повышению энергетической эффективности» </w:t>
      </w:r>
    </w:p>
    <w:p>
      <w:pPr>
        <w:pStyle w:val="3"/>
        <w:ind w:firstLine="709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Утвердить план мероприятий по энергоснабжению, энергосбережению и повышению энергетической эффективности согласно приложению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2. Рекомендовать директору МУП «Шайдуровское ЖКХ»  Гошко М.П выполнять объем работ, намеченных планом мероприятий по энергоснабжению, энергосбережению и повышению энергетической эффективности по срокам реализации.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Шайдуровского сельсовета                                                   М. А Монич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7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ы Шайду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08.04.2010___№21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энергоснабжению, энергосбережени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ых на реализацию Федерального закона « Об энергосбережении и повышении энергетической эффективности»  по Шайдуровскому сельсов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88"/>
        <w:gridCol w:w="540"/>
        <w:gridCol w:w="1247"/>
        <w:gridCol w:w="623"/>
        <w:gridCol w:w="623"/>
        <w:gridCol w:w="623"/>
        <w:gridCol w:w="623"/>
        <w:gridCol w:w="623"/>
        <w:gridCol w:w="1202"/>
        <w:gridCol w:w="1469"/>
      </w:tblGrid>
      <w:tr>
        <w:trPr>
          <w:trHeight w:val="280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требующие решения для достижения цели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еализац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ный результат и</w:t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ь о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>
          <w:trHeight w:val="86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резервного пит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ителей 2-ой категори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ном. резер. источ. питания для нужд сельсовет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и и бесперебойности энергоснабжения</w:t>
            </w:r>
          </w:p>
        </w:tc>
      </w:tr>
      <w:tr>
        <w:trPr>
          <w:trHeight w:val="132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чным освещени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. Шайдур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-0,0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бычный + 14 пт"/>
    <w:basedOn w:val="Normal"/>
    <w:qFormat/>
    <w:p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0:00Z</dcterms:created>
  <dc:creator>User</dc:creator>
  <dc:description/>
  <cp:keywords/>
  <dc:language>en-US</dc:language>
  <cp:lastModifiedBy>User</cp:lastModifiedBy>
  <cp:lastPrinted>2010-08-09T09:30:00Z</cp:lastPrinted>
  <dcterms:modified xsi:type="dcterms:W3CDTF">2014-05-12T02:02:00Z</dcterms:modified>
  <cp:revision>19</cp:revision>
  <dc:subject/>
  <dc:title>ШАЙДУРОВСКИЙ  ВЕСТНИК</dc:title>
</cp:coreProperties>
</file>