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№ </w:t>
      </w:r>
      <w:r>
        <w:rPr>
          <w:b/>
          <w:i/>
          <w:sz w:val="48"/>
          <w:szCs w:val="48"/>
        </w:rPr>
        <w:t>7 (34) 13 апреля 2010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/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йду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2.04.2010                                                                                                 № 24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оведения публичных слушаний по обсуждению проекта решения Совета депутатов Шайдуровского сельсовета Сузунского района Новосибирской области по исполнению бюджета  муниципального образования   Шайдуровского сельсовета в соответствии со статьей 28 Федерального Закона от 06.10.2003 г № 131 –ФЗ « 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Назначить публичные слушания по проекту решения Совета депутатов Шайдуровского сельсовета Сузунского района Новосибирской области об исполнении бюджета Шайдуровского сельсовета Сузунского района Новосибирской области за 200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овести публичные слушания 19.04.2010 в 15.00 час .в здании Администрации Шайдуровского сельсовета по адресу: с.Шайдурово, ул. Выглазова 8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Создать комиссию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есенко Александр Григорьевич – депутат Совета депутатов Шайдуров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урсина Светлана Геннадьевна- депутат Совета депутатов Шайдуров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едведева Галина Глебовна- специалист 1 разряда администрации Шайдуровского сель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пределить местонахождения комиссии: в здании администрации Шайдуровского сельсовета по адресу: с. Шайдурово, ул. Выглазова 8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едложить жителям Шайдуровского сельсовета направлять письменно   в организационный комитет свои предложения и рекомендации по  внесенному на публичные слушания проекту   решения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астоящее постановление вступает в силу с момента его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айдуровского сельсовета                                                       М.А Монич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йду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       №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14"/>
        <w:rPr/>
      </w:pPr>
      <w:r>
        <w:rPr/>
        <w:t>Об утверждении Порядка предоставления</w:t>
      </w:r>
    </w:p>
    <w:p>
      <w:pPr>
        <w:pStyle w:val="14"/>
        <w:rPr/>
      </w:pPr>
      <w:r>
        <w:rPr/>
        <w:t>в 2010 году субсидий из бюджета</w:t>
      </w:r>
    </w:p>
    <w:p>
      <w:pPr>
        <w:pStyle w:val="14"/>
        <w:rPr/>
      </w:pPr>
      <w:r>
        <w:rPr/>
        <w:t>Шайдуровского сельсовета юридическим лицам</w:t>
      </w:r>
    </w:p>
    <w:p>
      <w:pPr>
        <w:pStyle w:val="14"/>
        <w:rPr/>
      </w:pPr>
      <w:r>
        <w:rPr/>
        <w:t>(за исключением субсидий государственным (муниципальным)</w:t>
      </w:r>
    </w:p>
    <w:p>
      <w:pPr>
        <w:pStyle w:val="14"/>
        <w:rPr/>
      </w:pPr>
      <w:r>
        <w:rPr/>
        <w:t>учреждениям), индивидуальным предпринимателям-</w:t>
      </w:r>
    </w:p>
    <w:p>
      <w:pPr>
        <w:pStyle w:val="14"/>
        <w:rPr/>
      </w:pPr>
      <w:r>
        <w:rPr/>
        <w:t>производителям товаров, работ, услуг, в сфере жилищно-</w:t>
      </w:r>
    </w:p>
    <w:p>
      <w:pPr>
        <w:pStyle w:val="14"/>
        <w:rPr/>
      </w:pPr>
      <w:r>
        <w:rPr/>
        <w:t>коммунального хозяйства</w:t>
      </w:r>
    </w:p>
    <w:p>
      <w:pPr>
        <w:pStyle w:val="14"/>
        <w:rPr/>
      </w:pPr>
      <w:r>
        <w:rPr/>
        <w:t xml:space="preserve"> </w:t>
      </w:r>
    </w:p>
    <w:p>
      <w:pPr>
        <w:pStyle w:val="14"/>
        <w:rPr/>
      </w:pPr>
      <w:r>
        <w:rPr/>
        <w:t xml:space="preserve">    </w:t>
      </w:r>
      <w:r>
        <w:rPr/>
        <w:tab/>
        <w:t>В целях сохранения и развития  отрасли жилищно-коммунального хозяйства в Шайдуровском сельсовете, руководствуясь статьей 78 Бюджетного кодекса Российской Федерации, статьей 14 Федерального закона № 131-ФЗ от 06.10.2003 « Об общих принципах  организации местного самоуправления в Российской Федерации», Положением « О бюджетном устройстве и бюджетном процессе в Шайдуровском сельсовете»,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ПОСТАНОВЛЯЮ: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 xml:space="preserve">        </w:t>
      </w:r>
      <w:r>
        <w:rPr/>
        <w:t xml:space="preserve">1. Утвердить  прилагаемый Порядок  предоставления в 2010 году субсидий из бюджета Шайдуровского сельсовета юридическим лицам (за исключением субсидий государственным (муниципальным учреждениям), индивидуальным предпринимателям- производителям товаров, работ, услуг в сфере жилищно-коммунального хозяйства. </w:t>
      </w:r>
    </w:p>
    <w:p>
      <w:pPr>
        <w:pStyle w:val="14"/>
        <w:rPr/>
      </w:pPr>
      <w:r>
        <w:rPr/>
        <w:tab/>
        <w:t>2. Установить, что субсидии из бюджета Шайдуровского сельсовета в 2010 году по статье содержание инженерной инфраструктуры, жилищно-коммунального комплекса, объектов жилищного фонда и объектов социально- культурной сферы расходуются на цели, установленные указанным Порядком.</w:t>
      </w:r>
    </w:p>
    <w:p>
      <w:pPr>
        <w:pStyle w:val="14"/>
        <w:rPr/>
      </w:pPr>
      <w:r>
        <w:rPr/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йдуровского сельсовета                                             М.А  Мо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 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остановлению 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                                 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 в 2010 году  субсидий из бюджета  Шайдуровского сельсовета,  юридическим лицам (за исключением субсид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м (муниципальным) учреждениям)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ым предпринимателям – производителям товаров, работ, услуг в сфере жилищно-коммунального хозяйства (далее - заявители, получателя субсидий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й Порядок  устанавливает условия, порядок, критерии предоставления в 2010  году субсидий юридическим лицам (за исключ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 государственным (муниципальным) учреждениям), индивидуальным предпринимателям – производителям товаров, работ, услуг в сфере жилищно-коммунального хозяйства (далее - заявители, получатели субсиди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условия и порядок предоставления субсид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Предоставление субсидий осуществляется на безвозмездной и безвозвратной основе в целях возмещения затрат, возникающих при выполнении следующих видов, работ,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апитальный ремонт, включая места общего пользования, жилых домов, находившихся в муниципальной собственности до 1 марта 2005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бор и вывоз твердых и жидких бытовых от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борка  внутриподъездных и придомовых площа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анитарно-гигиеническая очистка жилых зданий и придомовых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держание и уход за зелеными насаждениями придомовых 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ительство и содержание, в том числе ремонт, объектов водоснабжения и кана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ительство и содержание в т. ч ремонт, объектов тепл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боты по декоративному  цветовод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анитарно- гигиеническая очистка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обретение твердого топл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убсидии заявителям предоставляются в пределах средств, предусмотренных в бюджете Шайдуровского сельсовета на указанные цели в текущем финансов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счет средств субсидий, предоставляемых заявителю, производится в соответствии с Методикой  согласно  Приложению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Извещение о рассмотрении заявлений на предоставление субсидий, в котором указываются требования к заявителям, размещается в  Шайдуровском вест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Заявители предоставляют в администрацию Шайдуровского сельсовета в течение двух месяцев со дня размещения извещения в печати,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заявление на имя Главы Шайдуровского сельсовета с указанием полного наименования, организационно- правовой  формы, места нахождения, адреса постоянно- действующего органа юридического  лица, почтового адреса, необходимой суммы субсидии (для юридических  лиц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е на имя Главы Шайдуровского сельсовета с указанием фамилии, имени, отчества, данных документа, удостоверяющего личность (копию) места жительства, необходимой суммы субсидии (для индивидуальных предпринима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ыписку из Единого государственного реестра юридических лиц или копию такой выписки (с возможностью сверки с оригиналом), а также копию свидетельства о постановке на налоговый учет (для юридических  лиц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иску из Единого государственного реестра индивидуальных предпринимателей или копию такой выписки (с возможностью сверки с оригиналом), а также копию свидетельства о постановке на налоговый уч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для индивидуальных предпринима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информацию службы статистики о присвоенных кодах видов деятельности (копия, с возможностью сверки с оригинал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справку о состоянии расчетов по налогам с местным бюджетом за год, предшествующий текущему, а также за истекший период текущего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) копии договоров и (или) иных документов (смета расходов, справка о стоимости выполненных работ по форме КС-2, КС-3, др), подтверждающих затраты ( как произведенные, так и предстоящие) по направлениям расходования средств субсидий из бюджета Шайдуровского сельсовета в текущем году на цели, указанные в пункте 1 раздела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Заявление и документы рассматриваются в течение 14 дней с момента окончания срока для приема документов, лицом, ответственным за прием документов, уполномоченным решением Главы Шайдур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Заявители, не удовлетворяющие требования к получателям  субсидий, письменно информируются администрацией об отказе в предоставлении субсид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При положительном решении в срок не более семи рабочих дней со дня окончания срока рассмотрения заявлений издается постановление Главы Шайдуровского сельсовета</w:t>
        <w:tab/>
        <w:t>о выделении субсидий лицам, в отношении которых принято решение о предоставлении субсидии. Указанное постановление должно содержать (в идее табли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ечень получателей субсидий, в отношении которых принято решение о предоставлении субсидий в текуще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правления расходования средств субсидий (с указанием работ и объектов) по каждому получателю субсид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мер субсидии, предоставляемый каждому получа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щий объем предоставляемых заявителям субсид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Основанием для получения субсидии является соглашение о предоставлении субсидии, заключаемое администрацией Шайдуровского сельсовета как главным распорядителем бюджетных средств с получателями субсид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В соглашении о предоставлении субсидии должны быть предусмотр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ъем, сроки и цели использования субсид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орядок (сроки) перечисления субсидии на счет получателя субсидии, в случае необходимости с разбивкой на определенные пери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перечень документов отчетности по предоставляемой субсидии, сроков и порядка их предост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тветственность получателя субсидии за нецелевое использование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порядок возврата при нецелевом или неполном использовании 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еречисление субсидии получателю осуществляется администрацией Шайдуровского сельсовета на указанный в соглашении о предоставлении субсидии счет получателя субсидии  в кредитно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Получатели субсидий ведут учет полученных ими из бюджета  Шайдуровского сельсовета субсидий, а также учет их использования в соответствии с законодательством Российской Федерации и нормативными документами по ведению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При определении  объема субсидии учитываются все расходы, непосредственно связанные с производством  товаров, выполнением работ, оказанием услуг, включая оплату труда работников и начислений на заработную плату в соответствии с законодательством Российской Федерации, в том числе  выплату задолженности по оплате труда и начислений на заработную плату, приобретения расходных материалов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По результатам использования субсидии получатель бюджетных средств представляет в администрацию   Шайдуровского сельсовета отчет об использовании субсидии, предоставленной за счет  средств бюджета Шайдуровского сельсовета, в котором отражаются суммы израсходованных средств субсидии и мероприятия, на которые они были использованы. К отчету должны быть приложены заверенные копии документов, подтверждающих расходы получателя субсидии на цели её предост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5.Администрация Шайдуровского сельсовета осуществляет контроль за целевым использованием субсид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6.Администрация вправе неоднократно размещать извещение о рассмотрение заявок на предоставление субсидий в печати в случае не использования либо неполного использования бюджетных средств, предусмотренных в бюджете Шайдуровского сельсовета на соответствующие цели в текуще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ритерии отбора получателей субсид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ля получения субсидий из бюджета Шайдуровского сельсовета  заяв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должен пройти государственную регистрацию в установленном законодательстве порядке и осуществлять свою деятельность на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 его деятельность  должна соответствовать требованиям, установленным федеральным законодательством к видам  и качеству  производимых товаров, выполняемых работ, оказываемых услуг  в сфере жилищно-коммуналь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убсидии не предоставляются заявителю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 несоответствия требованиям, указанным в п. 1 настоящего Раз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 сообщения о себе лож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 предоставления не полного перечня  необходим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предоставления отчетности об использовании субсидий и возврата неиспользованных субсид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рядок и сроки предоставления отчетности, а также формы отчетности об использовании предоставленных субсидий предусматриваются согла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В случае невыполнения и (или) ненадлежащего выполнения условий, установленных соглашением, перечисление субсидий по решению администрации Шайдуровского сельсовета может быть приостановлено до устранения нарушений. В случае выявления существенных недостатков в расчетах и в актах выполненных работ, в адрес получателя субсидии направляется  мотивированный отказ в принятии к утверждению  отчет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казанием выявленных недостатков в расчетах и в актах выполненных работ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целях недопущения образования кредиторской задолженности на конец текущего года  администрация Шайдуровского сельсовета имеет право в пределах лимитов бюджетных ассигнований, предусмотренных сводной бюджетной росписью на соответствующий финансовый год для выплаты субсидий, произвести авансовый платеж за последний  месяц года на основании плановых расчетов с обязательным последующим предоставлением расчетов за отчетный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Использованные не в соответствии с целями их предоставления, а также не использованные полностью в установленные сроки бюджетные средства, полученные в качестве субсидии, подлежат возврату в бюджет  Шайдуровского сельсовета о досрочном возврате  средств субсид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Порядку предоставления в 2010 го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субсидий из бюджета Шайду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ельсовета юридическим лиц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(за исключением субсидий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государственным (муниципальным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чреждениям), индивидуаль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едпринимателям – производител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оваров, работ, услуг в сфер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жилищно-коммуналь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 субсиди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емой заявителю- юридическому лицу, индивидуальн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ю- производителю товаров, работ, услуг  в сфер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 =  А </w:t>
      </w:r>
      <w:r>
        <w:rPr>
          <w:sz w:val="28"/>
          <w:szCs w:val="28"/>
        </w:rPr>
        <w:t>х</w:t>
      </w:r>
      <w:r>
        <w:rPr>
          <w:b/>
          <w:i/>
          <w:sz w:val="28"/>
          <w:szCs w:val="28"/>
        </w:rPr>
        <w:t xml:space="preserve"> М / В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сумма субсидии, предоставляемой получателю субсидии в целях возмещения затрат по содержанию инженерной инфраструктуры жилищно- коммунального комплекса, объектов жилищного фонда и объектов социально- культурной сфе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- общая сумма средств субсидий, предусмотренная в местном бюджете на год, в котором предоставляются субсидии в целях возмещения затрат по содержанию инженерной инфраструктуры жилищно-коммунального комплекса, объектов жилищного фонда и объектов социально- культурной сфе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-</w:t>
      </w:r>
      <w:r>
        <w:rPr>
          <w:sz w:val="28"/>
          <w:szCs w:val="28"/>
        </w:rPr>
        <w:t xml:space="preserve"> сумма необходимых получателю субсидии денежных средств для возмещения затрат по содержанию инженерной инфраструктуры жилищно-коммунального комплекса, объектов жилищного фонда и объектов социально-культурной сфе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-</w:t>
      </w:r>
      <w:r>
        <w:rPr>
          <w:sz w:val="28"/>
          <w:szCs w:val="28"/>
        </w:rPr>
        <w:t xml:space="preserve"> общая сумма средств, необходимых для возмещения затрат по содержанию инженерной инфраструктуры жилищно-коммунального комплекса, объектов жилищного фонда и объектов социально-культурной сферы всех получателей субсидий.                                                      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йду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2.04.2010                                                                                         №       2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предоставления служебных жил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ещений муниципального специализированного жилищного фон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йдур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п. 4 ч. 1 статьи 14 ЖК РФ, Федеральным законом от 06.10.2003 № 131-ФЗ «Об общих принципах организации местного самоуправления в Российской Федерации», Уставом Шайдуровского сельсове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предоставления служебных жилых помещений муниципального специализированного жилищного фонда Администрации Шайдуровского сельсовета согласно приложению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категорий работников, которым могут быть предоставлены служебные жилые помещения в муниципальном специализированном жилищном фонде Администрации Шайдуровского сельсовета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астоящее решение вступает в силу с момента его официального опубликования в информационном издании «Шайдуровский вестник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йдуровского сельсовета                                                       М.А Монич</w:t>
      </w:r>
    </w:p>
    <w:p>
      <w:pPr>
        <w:pStyle w:val="21"/>
        <w:spacing w:lineRule="auto" w:line="228"/>
        <w:ind w:right="45"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21"/>
        <w:spacing w:lineRule="auto" w:line="228"/>
        <w:ind w:right="45"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21"/>
        <w:spacing w:lineRule="auto" w:line="228"/>
        <w:ind w:right="45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28"/>
        <w:ind w:right="45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28"/>
        <w:ind w:right="45" w:firstLine="720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21"/>
        <w:spacing w:lineRule="auto" w:line="228"/>
        <w:ind w:right="45" w:firstLine="720"/>
        <w:jc w:val="right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21"/>
        <w:spacing w:lineRule="auto" w:line="228"/>
        <w:ind w:right="45" w:firstLine="720"/>
        <w:jc w:val="right"/>
        <w:rPr>
          <w:szCs w:val="28"/>
        </w:rPr>
      </w:pPr>
      <w:r>
        <w:rPr>
          <w:szCs w:val="28"/>
        </w:rPr>
        <w:t>Главы Шайдуровского сельсовета</w:t>
      </w:r>
    </w:p>
    <w:p>
      <w:pPr>
        <w:pStyle w:val="21"/>
        <w:spacing w:lineRule="auto" w:line="228"/>
        <w:ind w:right="45" w:firstLine="720"/>
        <w:jc w:val="right"/>
        <w:rPr>
          <w:szCs w:val="28"/>
        </w:rPr>
      </w:pPr>
      <w:r>
        <w:rPr>
          <w:szCs w:val="28"/>
        </w:rPr>
        <w:t>от «____»__________ № ______</w:t>
      </w:r>
    </w:p>
    <w:p>
      <w:pPr>
        <w:pStyle w:val="21"/>
        <w:spacing w:lineRule="auto" w:line="228"/>
        <w:ind w:right="45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28"/>
        <w:ind w:right="45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ПРЕДОСТАВЛЕНИЯ СЛУЖЕБНЫХ ЖИЛЫХ ПОМЕЩЕНИЙ МУНИЦИПАЛЬНОГО СПЕЦИАЛИЗИРОВАННОГО ЖИЛИЩНОГО ФОН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ШАЙДУРОВСКОГО СЕЛЬСОВЕТА</w:t>
      </w:r>
    </w:p>
    <w:p>
      <w:pPr>
        <w:pStyle w:val="21"/>
        <w:spacing w:lineRule="auto" w:line="228"/>
        <w:ind w:right="45"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 порядке предоставления служебных жилых помещений муниципального специализированного жилищного фонда Администрации Шайдуровского сельсовета  (далее - Положение) разработано на основании Жилищного кодекса Российской Федерации с целью определения порядка предоставления служебных жилых помещений отдельным категориям работ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Настоящее Положение устанавли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. Основания предоставления служебного жилого помещения по договору найма специализированного жилого поме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3. Категории граждан, которым могут быть предоставлены служебные жилые поме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4. Порядок заключения, расторжения, прекращения договора найма специализированного жилого помещения и выселения граждан из служебных жилых помещ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равила установленные настоящим Положением, не распространяются на предоставление: жилых помещений в домах системы социального обслуживания населения; жилых помещений для временного поселения вынужденных переселенцев; жилых помещений для временного поселения лиц, признанных беженцами; жилых помещений в общежитиях и жилых помещений маневренного жил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ды и назначение жилых помещений муниципального специализированного жилищного фон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К специализированным жилым помещениям относятся - служебные жилые помещения муниципального специализированного жилищного фонда  Шайдуровского сельсов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Использование жилого помещения в качестве специализированного жилого помещения допускается только после отнесения такого помещения к специализированному жилищному фонду. Включение жилого помещения в специализированный жилищный фонд с отнесением такого помещения к определенному виду специализированных жилых помещений и исключение жилого помещения из указанного фонда осуществляются на основании постановления администрации  Шайдуров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лужебные жилые помещения в муниципальном жилищном фонде предоставляются на срок осуществления трудовых отношений и предназначены для проживания граждан в связи с характером их трудовых отношений с органом местного самоуправления Шайдуровского сельсовета, муниципальным учреждением или предприятием, учредителем которых является Шайдуровский сельсов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Специализированные жилые помещения не подлежат отчуждению, обмену, передаче в аренду, внаем, за исключением передачи таких помещений по договорам найма специализированных жилых помещ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Специализированные жилые помещения подлежат учету в Реестре собственности Шайдуров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Реестр договоров найма специализированных жилых помещений ведется в администрации Шайдуровского сельсовета (бухгалтерия администрации Шайдуровского сельсов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едоставление служебных жилых помещений муниципального специализированного жилищного фонда и пользование и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лужебные жилые помещения предоставляются гражданам в виде отдельной квартиры, не допускается выделение под служебное жилое помещение комнат в квартирах, в которых проживает несколько нанимателей или собственников жилых помещ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Служебные жилые помещения муниципального специализированного жилищного фонда предоставляются на основании постановления администрации Шайдуровского сельсовета по договорам найма специализированных жилых помещ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Договор найма специализированного жилого помещения заключается администрацией Шайдуровского сельсовета  на основании постановления администрации Шайдуровского сельсовета, в письменной форме в соответствии с требованиями ЖК РФ и подлежит регистрации в реестре договоров найма специализированных жилых помещ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договора найма служебного жилого помещения определяется продолжительностью трудовых отно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Плата за жилое помещение с граждан, занимающих жилые помещения специализированного жилищного фонда, взимается по ставкам и на условиях, установленных органами местного самоуправления поселений для граждан, занимающих жилые помещения по договору социального най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Наймодатель по договору найма специализированного жилого помещения обяз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1. Передать нанимателю свободное от прав иных лиц жилое помещ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2. Принимать участие в надлежащем содержании и ремонте общего имущества в многоквартирном доме, в котором находится сданное внаем служебное жилое помещ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Наниматель по договору найма специализированного жилого помещения обяз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1. Использовать жилое помещение по назначению и в пределах, установленных ЖК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2. Обеспечивать сохранность жилого пом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3. Поддерживать надлежащее состояние жилого пом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4. Проводить текущий ремонт жилого пом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5. Своевременно вносить плату за жилое помещ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6. Информировать наймодателя в установленные договором сроки, об изменении оснований и условий, дающих право пользования служебным жилым помещ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Члены семьи нанимателя служебного жилого помещения имеют право пользования данным жилым помещением наравне с его нанимателем, если иное не предусмотрено соглашением между нанимателем и членами его семьи. Члены семьи нанимателя служебного жилого помещения обязаны использовать данное жилое помещение по назначению, обеспечивать его сохранность. Дееспособные члены семьи нанимателя служебного жилого помещения несут солидарную с нанимателем ответственность по обязательствам, вытекающим из пользования данным жилым помещением, если иное не установлено соглашением между нанимателем и членами его семь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В случае прекращения семейных отношений с нанимателем служебного жилого помещения применяются правила, установленные частью 4 статьи 31 ЖК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 Договор найма служебного жилого помещения, может быть расторгнут в любое время по соглашению стор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 Договор найма служебного жилого помещения, может быть расторгнут в судебном порядке по требованию наймодателя при неисполнении и (или) нарушении нанимателем и проживающими совместно с ним членами его семьи обязательств по договору найма специализированного жилого помещения, а также в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1. Не внесения нанимателем платы за жилое помещение и (или) коммунальные услуги в течение более шести месяц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2. Разрушения или повреждения жилого помещения нанимателем или другими гражданами, за действия которых он отвеча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3. Систематического нарушения прав и законных интересов соседей, которое делает невозможным совместное проживание в одном жилом помещ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4. Использования жилого помещения не по назна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2. Договор найма специализированного жилого помещения прекращается в связи с утратой (разрушением) такого жилого помещения или по иным основаниям, предусмотренным жилищным законодательством и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3. В случаях расторжения или прекращения договоров найма специализированных жилых помещений граждане обязаны освободить жилые помещения, которые они занимали по данным договорам, в день расторжения договора. В случае отказа освободить такие жилые помещения, указанные граждане подлежат выселению в судебном порядке без предоставления других жилых помещений, за исключением случаев, предусмотренных частью 2 статьи 103 ЖК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обенности предоставления служебных жилых помещений и пользования и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Служебные жилые помещения предоставляются отдельным категориям работников муниципальных предприятий и учреждений и муниципальным служащим, перечень которых изложен в приложении № 2, по мотивированному письменному ходатайству работод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Служебные жилые помещения предоставляются лицам, не имеющим жилых помещений в населенном пункте, в котором осуществляется трудовая дея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Служебные жилые помещения предоставляются гражданам в виде отдельной квартиры без соблюдения нормы предоставления, утвержденной органами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Условием для предоставления гражданину служебного жилого помещения является налич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1. Трудового договора с муниципальным унитарным предприятием или учреждением, учредителем которых является Шайдуровский сельсов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2. Трудового договора с муниципальным служащим органов местного самоуправления администрации Шайдур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3. Трудового договора учредителя с руководителем муниципального предприятия или учреждения, учредителем которых является Шайдуровский сельсов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Договор найма специализированного жилого помещения заключается на период трудовых отношений в муниципальном учреждении или предприятии, прохождения муниципальной службы в органе местного самоуправления Шайдуровского сельсовета. Прекращение трудовых отношений либо пребывания на муниципальной должности является основанием  для прекращения договора найма специализированного жилого пом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Для предоставления служебных жилых помещений граждане должны представить в администрацию Шайдуровского сельсовета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1. Заявление о предоставлении служебного жилого пом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2. Ходатайство работодателя о предоставлении служебного жилого пом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3. Копию приказа (распоряжения) и трудового договора о приеме на работу в орган местного самоуправления, муниципальное учреждение или предприяти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4. Копию финансового лицевого счета с места жительства (для граждан, проживающих в государственном или муниципальном жилищном фонд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5. Выписку из домовой книги, технический паспорт, правоустанавливающие документы на жилой дом (для граждан, проживающих в индивидуальном жилищном фонд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6. Справку Сузунского отдела Управления Федеральной регистрационной службы по Новосибирской области и ОГУП «Техцентр НСО» о наличии или отсутствии прав собственности на жилые помещения у каждого члена семь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7. Справку о составе семьи, копии паспортов заявителя и членов его семьи, свидетельств о рождении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 Администрация Шайдуровского сельсовета (бухгалтер администрации) вправе требовать у работодателей (юридических лиц), работникам которых предоставлены служебные жилые помещения, подтверждения факта продолжения или прекращения трудовых отношений с этими работник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8. Работодатели (юридические лица) обязаны в течение 3-х календарных дней, в письменной форме информировать администрацию Шайдуровского сельсовета о прекращении трудовых отношений с их работником, которому предоставлялось служебное жилое помещ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28"/>
        <w:ind w:right="45" w:firstLine="720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21"/>
        <w:spacing w:lineRule="auto" w:line="228"/>
        <w:ind w:right="45" w:firstLine="720"/>
        <w:jc w:val="righ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21"/>
        <w:spacing w:lineRule="auto" w:line="228"/>
        <w:ind w:right="45" w:firstLine="720"/>
        <w:jc w:val="right"/>
        <w:rPr>
          <w:szCs w:val="28"/>
        </w:rPr>
      </w:pPr>
      <w:r>
        <w:rPr>
          <w:szCs w:val="28"/>
        </w:rPr>
        <w:t>Главы Шайдуровского сельсовета</w:t>
      </w:r>
    </w:p>
    <w:p>
      <w:pPr>
        <w:pStyle w:val="21"/>
        <w:spacing w:lineRule="auto" w:line="228"/>
        <w:ind w:right="45" w:firstLine="720"/>
        <w:jc w:val="right"/>
        <w:rPr>
          <w:szCs w:val="28"/>
        </w:rPr>
      </w:pPr>
      <w:r>
        <w:rPr>
          <w:szCs w:val="28"/>
        </w:rPr>
        <w:t>от «____»__________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ТЕГОРИЙ РАБОТНИКОВ, КОТОРЫМ МОГУТ БЫТЬ ПРЕДОСТАВЛЕНЫ СЛУЖЕБНЫЕ ЖИЛЫЕ ПОМЕЩЕНИЯ В МУНИЦИПАЛЬНОМ СПЕЦИАЛИЗИРОВАННОМ ЖИЛИЩНОМ ФОНД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Лицам, занимающим муниципальные должности в органах местного самоуправления администрации Шайдур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муниципальных учреждений и муниципальных унитарных предприятий, учредителем которых является администрация Шайдур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ботникам, заключившим трудовой договор с муниципальным учреждением или муниципальным унитарным предприятием Шайдур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ЙДУР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сессии 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Шайду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.03.2010                                                                                                      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пятидесятой сессии третьего созыва от   21.12.2009г. «О бюджете Шайдуровского сельсовета на 2010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Бюджет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Приказом Министерства финансов Российской Федерации от 24.08.2007 года «Об утверждении Указаний о порядке применения бюджетной классификации Российской Федерации» №74н, Приказом Министерства финансов Российской Федерации от 10.06.2008 года №59 и «О внесении изменения о порядке применения бюджетной классификации РФ», Законом Новосибирской области «Об областном бюджете Новосибирской области на 2008 год и плановый период 2009 и 2010 годов», в соответствии с Положением о бюджетном процессе в Шайдуровском сельсовете» Совет депутатов Шайду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решение 50-ой сессии Совета депутатов Шайдуровского сельсовета Сузунского района Новосибирской области третьего созыва от   21.12.2009 года «О бюджете Шайдуровского сельсовета на 2010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пункте 1 статьи 1 цифры «2885775» заменить цифрами «2945775» (доходы), в пункте 2 статьи 1 цифры «2885775» заменить цифрами «9485775» (расход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утвердить приложение 3 таблица 1 «Доходы бюджета  Шайдуровского сельсовета на 2010 год»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утвердить приложение 4 таблица 1 «Распределение бюджетных ассигнований Шайдуровского сельсовета на 2010 год по разделам, подразделам, целевым статьям и видам расходов»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утвердить приложение 5 таблица 1 «Ведомственная структура расходов Шайдуровского сельсовета на 2010 год»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) утвердить приложение 6 «Источники финансирования дефицита бюджета Шайдуровского сельсовета на 2010 год» в прилагаемой редакции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данное решение сессии в информационном бюллетени органа местного самоуправления «Шайдуров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Шайдуровского сельсовета                                     М.А   Монич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Ответственный за выпуск  Г.Г Медведева</w:t>
      </w:r>
    </w:p>
    <w:p>
      <w:pPr>
        <w:pStyle w:val="Normal"/>
        <w:jc w:val="both"/>
        <w:rPr/>
      </w:pPr>
      <w:r>
        <w:rPr/>
        <w:t>Редакционный Совет: Шевченко Л.И  Криницина А.Д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</w:t>
      </w:r>
    </w:p>
    <w:p>
      <w:pPr>
        <w:pStyle w:val="Normal"/>
        <w:jc w:val="both"/>
        <w:rPr/>
      </w:pPr>
      <w:r>
        <w:rPr/>
        <w:t>тираж 20 штук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color w:val="FF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  <w:b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666699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767" w:leader="none"/>
        <w:tab w:val="left" w:pos="7866" w:leader="none"/>
      </w:tabs>
      <w:autoSpaceDE w:val="false"/>
      <w:spacing w:lineRule="auto" w:line="360"/>
      <w:jc w:val="center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color w:val="FF0000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9">
    <w:name w:val="Внутренний адрес"/>
    <w:basedOn w:val="Normal"/>
    <w:qFormat/>
    <w:pPr>
      <w:autoSpaceDE w:val="false"/>
    </w:pPr>
    <w:rPr>
      <w:sz w:val="20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0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Style11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Обычный + 14 пт"/>
    <w:basedOn w:val="Normal"/>
    <w:qFormat/>
    <w:pPr>
      <w:autoSpaceDE w:val="false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8:24:00Z</dcterms:created>
  <dc:creator>User</dc:creator>
  <dc:description/>
  <cp:keywords/>
  <dc:language>en-US</dc:language>
  <cp:lastModifiedBy>User</cp:lastModifiedBy>
  <cp:lastPrinted>2010-08-09T14:21:00Z</cp:lastPrinted>
  <dcterms:modified xsi:type="dcterms:W3CDTF">2010-08-09T07:22:00Z</dcterms:modified>
  <cp:revision>14</cp:revision>
  <dc:subject/>
  <dc:title>ШАЙДУРОВСКИЙ  ВЕСТНИК</dc:title>
</cp:coreProperties>
</file>