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8 (35) 08 ма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  07.05.2010                                                                                                № 30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б установлении на территории Шайдуровского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/>
        <w:t>сельсовета особого противопожарного режим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ступлением весенне-летнего пожароопасного периода на территории Шайдуровского  сельсовета осложняется обстановка с пожарами, что связано с повышение пожарной опасности в результате наступления неблагоприятных климатических условий. Осложнение обстановки с лесными пожарами и неконтролируемым сжиганием мусора в период весенней уборки, зачастую приводит к возгораниям строений различного назначения, сельскохозяйственных угодий и лесных массив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целях повышения противопожарной безопасности на территории Шайдуровского сельсовета и предупреждения гибели людей от пожаров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>1. Ввести на территории  муниципального образования Шайдуровского сельсовета в соответствии со ст. 30 Федерального закона № 69-ФЗ от 21 декабря 1994 года «О пожарной безопасности», закона №294-03 от 28.04.2005 года «О противопожарной службе Новосибирской области и обеспечения пожарной безопасности в Новосибирской области», в целях предотвращения гибели и травматизма  людей, снижения рисков возникновения пожаров на территории населенных пунктов с 07 мая 2010 года особый противопожарный режим по 07.06.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 предприятий и организаций всех форм собственности,  в срок до 09 мая 2010 г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чистить проезды и подъезды к зданиям, сооружениям и водоисточни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помещения необходимым количеством первичных средств пожарот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овести ремонт электрооборудования, либо обесточивание неэксплуатируем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овести дополнительный противопожарный инструктаж все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Оформить информационные стенды на противопожарную тематику.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 Рекомендовать Генеральному директору ЗАО « Пламя» в срок до 10.05.2010г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1. Провести проверку технического состояния и ремонт неисправных пожарной машины  и водонапорных башен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иректору МУП «Шайдуровское ЖК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чистить подвалы муниципальных жилых домов от пустующих хозяйственных кладовых, мусора и посторонних предметов, установить единый порядок открытия подвалов, исключить возможность проникновения в них посторонних лиц, а также жильцов вне установленного граф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6. Начальнику участка ГУП НСО « Ордынское лесничество» Песенко А.Г провести опашку мест,  подверженных переходу лесных и степ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Директору МРОУ «Шайдуровская средняя общеобразовательная  школа» Моисеенко А.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1. 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2.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8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12.05.2010 года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Контроль за исполнением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М.А Монич  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line">
                  <wp:posOffset>85090</wp:posOffset>
                </wp:positionV>
                <wp:extent cx="2971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 главы администрации Шайдуровского 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                                  №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6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 главы администрации Шайдуровского 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                                   №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особом противопожарном режиме на территории Шайдуровского сельсовета Сузун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1. 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собый противопожарный режим является временной мерой и вводится на территории  муниципального образования Шайдуровского сельсовета в период чрезвычайной оперативной ситуации для устранения ее последствий и (или) приведение объекта (территории) в соответствие с требованиями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.2. Особый противопожарный режим вводится постановлением главы администрации сельсовета  в соответствии с Федеральным законом "О пожарной безопасности" от 21 декабря 1994 года N 69-фз и Законом от 28 апреля 2005 года N 294-03 "О пожарной безопасности в Новосибирской  области 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.3. Особый противопожарный режим на территории сельсовета вводится постановлением главы администрации  по предложению  главного государственного инспектора Сузунского  района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.4. При обстоятельствах, требующих неотложных мер по спасению населения, организации тушения пожаров и проведения первоочередных аварийно - спасательных работ особый противопожарный режим вводится не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.5. Постановление главы администрации о введении особого противопожарного режима доводится до сведения населения муниципального образования Шайдуровского сельсовета  (отдельной территории) через средства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.6. Срок действия особого противопожарного режима, вводимого на территории сельсовета, устанавливается до ликвидации причин, вызвавших его 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.7. Дополнительные требования пожарной безопасности, устанавливаемые на период действия особого противопожарного режима, подлежат обязательному согласованию с главным государственным инспектором Сузунского  района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1.8. Администрация Шайдуровского сельсовета Сузунского района Новосибирской области осуществляет контроль за соблюдением настоящего по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, ОСНОВАНИЯ И ПОРЯДОК ВВЕДЕНИЯ</w:t>
        <w:br/>
        <w:t>ОСОБОГО 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.1.. Особый противопожарный режим вводится в условиях, когда создается реальная угроза повышения пожарной опасности и, как следствие, нанесение значительного ущерба объектам, населенным пунктам, уничтожению имущества и причинению вреда жизни и здоровью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.2. Основанием для введения особого противопожарного режима могут служ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повышение пожарной опасности в результате наступления неблагоприятных климатических усло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осложнение обстановки с лесными пожарами, угрожающими нормальной деятельности предприятий и граждан, создающими реальную угрозу уничтожения их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стихийные бедствия, повлекшие крупные аварии на нефтехимических и других потенциально пожаровзрывоопасных объектах, железнодорожных и иных транспортных магистралях, нефтегазовых месторождениях и трубопроводах, ставящие под угрозу жизнь и здоровье граждан, требующие немедленных действий по предупреждению или тушению пожаров и связанных с ними первоочередных аварийно - спаса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.3. В решении о введении особого противопожарного режима в обязательном порядке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обстоятельства, послужившие основанием для введения особого противопожарн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обоснование необходимости введения особого противопожарн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перечень дополнительных требований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должностные лица и органы, ответственные за осуществление конкретных мероприятий в период действия особого противопожарного режима, пределы полномочий этих органов и должност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границы территории, на которой вводится особый противопожарный реж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время и дата начала действия особого противопожарного режима до срока ликвидации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.4. Предприятия, учреждения, общественные организации и население, находящиеся на территории, где введен особый противопожарный режим, обязаны выполнять законные (определенные настоящим положением и установленные нормативными правовыми актами) требования органов государственной власти, местного самоуправления, осуществляющих управление на соответствующей террит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Ы, ПРИНИМАЕМЫЕ В УСЛОВИЯХ В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ГО 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3.1. На период особого противопожарного режима в месте возникновения пожароопасной ситуации могут устанавливаться следующие ме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рет посещения гражданами лесов и въезда в леса транспортных средст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обый режим въезда, а также ограничение свободного передвижения транспортных средств и перемещения граждан в местах пожаров, на прилегающих к ним территориях и сельхозугод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силение охраны общественного поряд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силение охраны объектов, непосредственно обеспечивающих жизнедеятельность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силение государственного пожарного надзора за соблюдением требований пожарной безопасности, в том числе на пожароопасных объектах, а также в организациях системы жилищно-коммунального хозяйства, образовательных учреждениях, учреждениях здравоохранения, организациях иных отраслей экономики, непосредственно обеспечивающих жизнедеятельность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запрет проведения определенных видов деятельности на отдельных участках лесного фонда (вырубка, охота и рыболовство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эвакуацию населения и объектов за пределы территории, на которой введен особый противопожарный режим, в случае явной угрозы в места от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ривлечение ресурсов областных государственных унитарных предприятий и областных государственных учреждений, если решение о введении особого противопожарного режима принято Губернатором обла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изменение режима работы организаций, указанных в подпункте "д" настоящего пун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введении особого противопожарного режима могут быть предусмотрены и иные дополнительные требования пожарной безопасности, характерные для конкретного муниципального образования и территор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ГРАЖДАН И ДОЛЖНОСТНЫХ ЛИЦ В УСЛОВИЯХ ДЕЙСТВИЯ ОСОБОГО 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За нарушение требований пожарной безопасности в условиях особого противопожарного режима должностные лица и граждане могут быть привлечены к административной и иной ответственности в соответствии с действующим законодательством (ст. 20.4. Кодекса Российской федерации об административных правонарушения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4.2010          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ревизионной комиссии Шайдуровского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о статьей 38  Федерального закона от 06.10.2003 № 131-ФЗ « Об  общих принципах организации  местного самоуправления в Российской Федерации» статьи 31 Устава Шайдуровского сельсовет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Шайдуров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оложение « О ревизионной комиссии  Шайдуровского сельсовета»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Ревизионной комисс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пятой сессии третьего созыва № 8 от 20.04.2005 года « О контрольно- счетной комиссии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      М.А Мон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второй сессии четверт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озыва от 26.04.2010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ОСТАВ РЕВИЗИО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Шайдур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асильев Дмитрий Александрович- бухгалтер ЗАО «Пламя» (по согласованию) –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2. Песенко Александ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игорьевич- начальник Шайдуровского участка ГУП НСО «Ордынский лесхоз» ( 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банова Любовь Геннадьевна- заведующая Шайдуровской врачебной амбулаторией ( 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              </w:t>
      </w:r>
      <w:r>
        <w:rPr>
          <w:sz w:val="28"/>
          <w:szCs w:val="28"/>
        </w:rPr>
        <w:t>Приложение к решению второй сессии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овета депутатов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Шайдуровского сельсовета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_26.04.2010  № 9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ТРОЛЬНОМ ОРГАНЕ  (РЕВИЗИОННОЙ КОМИ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йдур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center"/>
        <w:rPr>
          <w:szCs w:val="28"/>
        </w:rPr>
      </w:pPr>
      <w:r>
        <w:rPr>
          <w:szCs w:val="28"/>
        </w:rPr>
        <w:t>Глава 1. Общие положения</w:t>
      </w:r>
    </w:p>
    <w:p>
      <w:pPr>
        <w:pStyle w:val="Heading2"/>
        <w:rPr>
          <w:szCs w:val="28"/>
        </w:rPr>
      </w:pPr>
      <w:r>
        <w:rPr>
          <w:szCs w:val="28"/>
        </w:rPr>
        <w:t>Статья 1. Статус ревизионной комиссии муниципального образования</w:t>
      </w:r>
    </w:p>
    <w:p>
      <w:pPr>
        <w:pStyle w:val="Heading2"/>
        <w:rPr>
          <w:szCs w:val="28"/>
        </w:rPr>
      </w:pPr>
      <w:r>
        <w:rPr>
          <w:szCs w:val="28"/>
        </w:rPr>
        <w:t>Ревизионная комиссия муниципального образования (далее – комиссия) является постоянно действующим муниципальным органом финансового контроля, образуемым Советом депутатов и подотчетным ему. В своей деятельности комиссия руководствуется Конституцией Российской Федерации, законодательством Российской Федерации и Новосибирской области, Уставом муниципального образования, иными нормативными правовыми актами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татья 2. Задачи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местного бюджета,  иных нормативных правовых актов органов местного самоуправ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контроля за исполнением местного бюджета по доходам и расход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контроля за рациональностью и эффективностью использования средств местного бюджета получателями бюдже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эффективностью управления и распоряжения имуществом, находящимся в муниципальной собственности, а также за поступлением средств в местный бюджет от управления и распоряжения указанным имуществ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в сфере размещения муниципального заказ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, направленных на устранение недостатков, выявленных в ходе контрольных мероприяти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3. Принципы контрол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омиссия осуществляет контрольные функции на основе принципов законности, объективности, независимости, гласности и планов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4. Полномочия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комиссии распространяются на органы местного самоуправления, организации, получающие, перечисляющие или использующие средства местного бюджета, а также использующие имущество, находящееся в муниципальной собственности или управляющие 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Cs w:val="28"/>
        </w:rPr>
        <w:t>Глава 2. Состав и структура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татья 5. Состав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утверждается Советом депутатов муниципального образования. В комиссию могут входить депутаты Совета и представители местной администрации, руководители  учреждений, расположенных на территории муниципа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6. Председатель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избирается из ее состава.</w:t>
      </w:r>
    </w:p>
    <w:p>
      <w:pPr>
        <w:pStyle w:val="TextBodyIndent"/>
        <w:rPr>
          <w:szCs w:val="28"/>
        </w:rPr>
      </w:pPr>
      <w:r>
        <w:rPr>
          <w:szCs w:val="28"/>
        </w:rPr>
        <w:t>Кандидатуры на должность председателя предлагаются на рассмотрение Совета депутатов местного самоуправления. Избранным на должность председателя считается член комиссии, за которого проголосовало большинство от установленного количества депута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 деятельностью комиссии и организует работу в соответствии с ее регламент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ет в Совет депутатов отчеты о работе комисс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в органах местного самоуправления муниципального 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комисс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ет акты по результатам проверок Совету депутатов и главе муниципального образования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. Заместитель председателя комиссии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избирается из ее состава по представлению председателя комиссии (может бать установлен иной порядок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осуществляет полномочия председателя в его отсутствие, а также выполняет его поруче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татья 8. Вопросы, решаемые комисси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комиссии рассматриваются следующие вопрос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егламента комисс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деятельности комисс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методологии контрольно-ревизионной, экспертно-аналитической, информационной и иных видов деятельности комисс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актов обследований, проверок, ревиз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заключений по проведенным экспертизам и другим вопрос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одового отчета о деятельности комисс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контрольным мероприятиям комиссии специалистов иных организаций и независимых экспертов с согласия Совета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Cs w:val="28"/>
        </w:rPr>
        <w:t>Глава 3. Порядок деятельности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татья 9. Планирование работы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Комиссия строит свою работу на основании годового плана контрольных мероприятий, утвержденного Советом депутатов местного самоуправления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План включает в себя контрольные мероприятия с указанием формы и сроков проведения контрольного мероприяти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Обязательному рассмотрению при формировании планов комиссии подлежат предложения постоянных комиссий Совета депутатов местного самоуправления, его депутатов, главы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ект годового плана представляется председателем комиссии на утверждение Совету депутатов местного самоуправления не позднее, чем за 30 дней до начала финансов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0. Регламент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плана работы комиссии, внутренние вопросы деятельности, подготовки и проведения мероприятий всех видов и форм контрольной и иной деятельности, определяются регламентом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1. Контрольно-ревизионная деятельность комисс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ревизионная деятельность осуществляется в следующих форм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– определение законности и эффективности использования средств местного бюджета, управления и распоряжения имуществом, находящимся в муниципальной собствен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визия – документальная проверка финансово-хозяйственной деятельности организации и должностных лиц за определенный период, которые используют средства местного бюджета или муниципальное имущество.</w:t>
      </w:r>
    </w:p>
    <w:p>
      <w:pPr>
        <w:pStyle w:val="TextBodyIndent"/>
        <w:rPr>
          <w:szCs w:val="28"/>
        </w:rPr>
      </w:pPr>
      <w:r>
        <w:rPr>
          <w:szCs w:val="28"/>
        </w:rPr>
        <w:t>По итогам проведения ревизии или проверки составляется отч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 результатах проведенных ревизий и проверок комиссия информирует Совет депутатов и главу муниципального образования, доводит их до сведения соответствующих органов муниципалитета и руководителей проверяемых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евизий и проверок члены комиссии не должны вмешиваться в деятельность проверяемых объектов, а также предавать гласности свои выводы до завершения ревизии (проверки) и оформления ее результатов в виде акта (заключ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миссии и привлеченные к ее работе специалисты могут использовать данные, полученные в ходе ревизий и проверок, только при выполнении работ, поручаемых комисс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2. Экспертно-аналитическая деятельность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проводит экспертизу и дает заключение п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у местного бюдже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ам решений и иных нормативных актов по бюджетно-финансовым вопросам.</w:t>
      </w:r>
    </w:p>
    <w:p>
      <w:pPr>
        <w:pStyle w:val="TextBodyIndent"/>
        <w:rPr>
          <w:szCs w:val="28"/>
        </w:rPr>
      </w:pPr>
      <w:r>
        <w:rPr>
          <w:szCs w:val="28"/>
        </w:rPr>
        <w:t>2. Комиссия систематически анализирует полученную в результате проводимых контрольных мероприятий информацию о состоянии расходования средств местного бюджета, об эффективности управления и распоряжения имуществом, находящимся в муниципальной собственности, обобщает и исследует причины и последствия выявленных 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 основе полученных данных комиссия разрабатывает и вносит в Совет депутатов предложения по устранению выявленных недоста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3. Организация проверок и ревиз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рки и ревизии проводятся по месту нахождения проверяемой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проверяемых организаций создают необходимые условия и оказывают содействие сотрудникам палаты в своевременном и полном проведении контрольных мероприятий, предоставляют информацию и документацию, необходимую для осуществления контрольных мероприятий, дают подтверждения и пояснения в устной и письменной фор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роки, объемы и способы проведения контрольных мероприятий палата устанавливает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4. Оформление результатов проверок и ревиз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 итогам проведения проверки или ревизии проверяющие лица комиссии составляют и подписывают акт, за достоверность которого член комиссии несет персональную ответственность. Член комиссии, принимавший участие в проведении контрольного мероприятия и не согласный с содержащимися в акте выводами, вправе выразить особое мнение, которое рассматривается на заседани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кт доводится до сведения руководства проверяемой организации, в случае необходимости и до сведения иных лиц. Руководитель проверяемой организации в срок не позднее 10 календарных дней со дня получения акта вправе представить возражения, которые прилагаются к акту и являются его неотъемлемой ча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в установленном регламентом порядке информирует Совет депутатов и главу муниципального образования о результатах проведенных контро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Cs w:val="28"/>
        </w:rPr>
        <w:t>Глава 4. Полномочия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татья 15. Предоставление информации по запросам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, организации, независимо от форм собственности, получающие, перечисляющие или использующие средства местного бюджета, а также использующие имущество, находящееся в муниципальной собственности или управляющие им и их должностные лица обязаны предоставлять по запросам комиссии информацию, необходимую для осуществления финансового контроля в установленный комиссией с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 требованию комиссии предоставляются подлинные документы или надлежащим образом заверенные коп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каз или отклонение должностных лиц указанных органов от своевременного предоставления необходимой информации или документации по требованию комиссии,  а также предоставление ложной информации влечет за собой ответственность, установленную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6. Представление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 результатам проведенных контрольных мероприятий комиссия направляет органам местного самоуправления, руководителям проверяемых организаций представления за подписью председателя комиссии для принятия мер по устранению выявленных нарушений, возмещению местному бюджету ущерба и привлечению к ответственности должностн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комиссии должно быть рассмотрено в указанный в представлении срок или, если срок не указан, в течение 20 дней со дня его получения. О принятом по представлению решении и о мерах по его реализации комиссия уведомляется незамедли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случаях выявления при проведении контрольного мероприятия признаков состава преступления и иного правонарушения, комиссия информирует соответствующие правоохранительные орг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7. Предписание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 выявлении в проверяемых организациях нарушений в финансовой и иной деятельности, наносящих ущерб муниципальному образованию и требующих в связи с этим безотлагательного пресечения, а также в случаях несоблюдения порядка и сроков рассмотрения представлений комиссии, создания препятствий для проведения контрольных мероприятий, комиссия имеет право давать руководству, проверяемых организаций, обязательные для исполнения предписания. Предписания подписываются председателем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, либо ненадлежащее исполнение предписаний комиссии влечет за собой ответственность, установленную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8. Права членов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ри проведении контрольных мероприятий, обязанностей имеют прав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ходить в помещение проверяемой организации для осуществления контрольных мероприятий, предъявив соответствующий документ о проведении контрольного мероприятия и служебное удостовер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всю необходимую информацию как письменно, так и уст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ть от руководителей и сотрудников проверяемых организаций письменные и устные пояснения по возникающим в ходе контрольного мероприятия вопрос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матривать подлинники документов, производственные, складские, торговые и иные помещения и территории, проводить инвентаризацию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членов комиссии, связанные с исполнением служебных обязанностей, являются обязательными и для органов местного самоуправления, а также организаций, независимо от форм собственности, на которые распространяются полномочия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9. Привлечение к проверкам и обследованиям специалистов иных организаций и независимых экспер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 привлекать на договорной основе к участию в проводимых контрольных мероприятиях специалистов иных организаций и независимых экспертов по согласованию с Советом депутатов, а также образовывать временные рабочие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0. Взаимодействие комиссии с контрольными, правоохранительными и другими органами государственной в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создают необходимые организационные условия для работы комиссии и оказывают ей содействие в осуществлении установленных настоящим положением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осуществляет свою деятельность во взаимодействии с другими контрольными органами, может обмениваться с ними результатами контрольной деятельности, методическими и иными материа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21. Ответственность сотрудников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комиссии обязаны компетентно и добросовестно исполнять свой служебный долг. Они несут ответственность за достоверность результатов проводимых контрольных мероприятий, представляемых в муниципалитет и предаваемых гласности, а также за разглашение сведений, составляющих государственную или иную охраняемую законом тайну, полученных ими в процессе осуществления служеб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Cs w:val="28"/>
        </w:rPr>
        <w:t>Глава 6. Заключительные положения</w:t>
      </w:r>
    </w:p>
    <w:p>
      <w:pPr>
        <w:pStyle w:val="Heading2"/>
        <w:rPr>
          <w:szCs w:val="28"/>
        </w:rPr>
      </w:pPr>
      <w:r>
        <w:rPr>
          <w:szCs w:val="28"/>
        </w:rPr>
        <w:t>Статья 22. Гарантии членам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сотрудников комиссии с целью воспрепятствовать исполнению ими своих служебных обязанностей либо добиться принятия решения в чью-либо пользу, насильственные действия, оскорбления, а равно клевета либо распространение искаженной информации о выполнении ими служебных обязанностей влекут ответственность, установленную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23. Финансирование деятельности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комиссии производится за счет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имеет право пользоваться имуществом, находящимся в муниципальной собственности и закрепленным за представительным органом местного самоуправления и местной администрацией. Для осуществления деятельности комиссии ей может быть предоставлено иное муниципальное имущество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4.2010                                                                                                         №  10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а 200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слушав и обсудив доклад главного бухгалтера администрации Шайдуровского сельсовета об исполнении бюджета за 2009 год   Совет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отчет об исполнении бюджета за 2009 год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данное решение в Шайдуровском вест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администрации                                                                   М.А Монич    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57:00Z</dcterms:created>
  <dc:creator>User</dc:creator>
  <dc:description/>
  <cp:keywords/>
  <dc:language>en-US</dc:language>
  <cp:lastModifiedBy>User</cp:lastModifiedBy>
  <cp:lastPrinted>2010-02-19T08:51:00Z</cp:lastPrinted>
  <dcterms:modified xsi:type="dcterms:W3CDTF">2010-08-09T04:30:00Z</dcterms:modified>
  <cp:revision>12</cp:revision>
  <dc:subject/>
  <dc:title>ШАЙДУРОВСКИЙ  ВЕСТНИК</dc:title>
</cp:coreProperties>
</file>