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8 (54)17 октября 2011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уждению проекта муниципального правов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Шайдуровского сельсовета Сузу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10.2011                                                                                                 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 назначены Решением Совета депутатов Шайдуровского сельсовета  от 14.09.2011 №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проведения публичных слушаний:  14.10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роведения публичных слушаний: с 14.00 часов до 14.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проведения: Администрация Шайдуровского сельсовета (кабинет Гла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публичных слушаний   Монич М.А.- Глава Шайду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публичных слушаний: Медведева Г.Г – специалист 1 разряда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участников: 2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ние проекта муниципального правового акта о внесении изменений   в Устав  Шайдуровского сельсовета Сузунского района Новосибирской обла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Докладывал</w:t>
      </w:r>
      <w:r>
        <w:rPr>
          <w:sz w:val="28"/>
          <w:szCs w:val="28"/>
        </w:rPr>
        <w:t>: Монич М.А. - Глава Шайдуровского сельсовета о проекте муниципального правового акта о внесении изменений в Устав Шайдуровского сельсовета Сузунского района Новосибирской области, принятого решением сорок пятой сессии Совета депутатов Шайдуровского сельсовета Сузунского района Новосибирской области от 08.05.2009 № 8 с внесенными изменениями решением 8-й сессии Совета депутатов Шайдуровского сельсовета от 13.11.2010 №19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ложения</w:t>
      </w:r>
      <w:r>
        <w:rPr>
          <w:sz w:val="28"/>
          <w:szCs w:val="28"/>
        </w:rPr>
        <w:t>: не поступил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Рекомендовать Совету депутатов рассмотреть проект муниципального правового акта  о внесении изменений в Устав на сессии Совета депутатов Шайдуровского сельсовета Сузунского район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За»- 20 челов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Против»-  нет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- н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                                                                                  М.А Мон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Г.Г Медвед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Ы РАСКРЫТИЯ ИНФОРМ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П «ШАЙДУРОВСКОЕ ЖК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системе теплоснабжения за 3 квартал 2011 года не был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 на подключение к системе теплоснабжения – 0,68 Гкал/ч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нных и зарегистрированных заявок на подключение к водопроводной сети за 3 квартал 2011 года –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ненных заявок – 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ерв на подключение к системе водоснабжения – 3750м3/месяц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нных и зарегистрированных заявок на замену и ремонт водопроводной сети – 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исполненных заявок – 14.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>Отв</w:t>
      </w:r>
      <w:r>
        <w:rPr/>
        <w:t>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Монич М.А Мяделец О.Н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  тираж 20 штук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2">
    <w:name w:val="Знак Знак2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01:00Z</dcterms:created>
  <dc:creator>User</dc:creator>
  <dc:description/>
  <cp:keywords/>
  <dc:language>en-US</dc:language>
  <cp:lastModifiedBy>User</cp:lastModifiedBy>
  <cp:lastPrinted>2011-10-27T14:57:00Z</cp:lastPrinted>
  <dcterms:modified xsi:type="dcterms:W3CDTF">2011-11-02T03:20:00Z</dcterms:modified>
  <cp:revision>9</cp:revision>
  <dc:subject/>
  <dc:title>ШАЙДУРОВСКИЙ  ВЕСТНИК</dc:title>
</cp:coreProperties>
</file>