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9(23) 5ноября 2009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11.2009                                                                                                         №  54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 продаже муниципального имущества на аукцио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szCs w:val="28"/>
        </w:rPr>
        <w:t>Гражданским Кодексом Российской Федерации,</w:t>
      </w:r>
      <w:r>
        <w:rPr>
          <w:sz w:val="28"/>
        </w:rPr>
        <w:t xml:space="preserve"> статьи 14 Федерального закона 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Уставом Шайдуровского сельсовета, Положения «Об управлении и распоряжении собственностью Шайдуровского сельсовета»,утвержденного решением 7 сессии от 03.10.2005 года Совета депутатов Шайдуровского сельсовета, отчетом от 05.08.2008  № 4094/1 «Об определении рыночной стоимости объекта оценки» (транспортное средство-автомобиль ВАЗ 2121), выполненного агентством независимой оценки ООО «Заря»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начить на 7 декабря 2009</w:t>
      </w:r>
      <w:r>
        <w:rPr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торги в форме аукциона по продаже транспортного средства – автомобиль ВАЗ 2121, 1994 года выпуска, открытый по составу участников и по форме подачи предлож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  <w:szCs w:val="28"/>
        </w:rPr>
        <w:t>Выставить на аукцион продажу следующего транспортного средства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автомобиль ВАЗ 2121, 1994 года выпуска, модель, номер двигателя 2121-3232617, шасси номер отсутствует, куз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063951, цвет кузова красный, тип двигателя бензин, регистрационный номер М 605 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ый продажный размер транспортного средства  13 900</w:t>
      </w:r>
      <w:r>
        <w:rPr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я 00 копеек (Тринадцать тысяч девятьсот рублей 00 копеек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тановить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шаг аукциона в размере 695 рублей 00 копеек (шестьсот девяносто пять  рублей 00 копеек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убликовать извещение о проведении торгов в форме конкурса по продаже прав на заключение договоров аренды нежилых помещений в информационном издании «Шайдуровский вестник» и на официальном сайте администрации Шайду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лава Шайдуровского сельсовета                                                  </w:t>
      </w:r>
      <w:r>
        <w:rPr>
          <w:sz w:val="28"/>
          <w:szCs w:val="28"/>
        </w:rPr>
        <w:t>Л.И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остановления Главы Шайдуровского сельсовета от 05.11.2009 № 54 администрация Шайдуровского сельсовета объявляет о проведении аукциона по продаже транспортного средства, открытого по составу участников и по форме подачи предложений, который состоится  7 дека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09 года, по адресу: Новосибирская область,  Сузунский район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Шайдурово, улица Выглазова, 83, в 10-00 часов в здании администрации Шайдуровского сельсове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метом аукциона является продажа следующего транспортного средства: Автомобиль ВАЗ 2121, 1994 года выпуска, модель, номер двигателя 21213232617, шасси номер отсутствует, куз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063951, цвет кузова красный, тип двигателя бензин, регистрационный номер М 605 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ый продажный размер транспортного средства  13 900</w:t>
      </w:r>
      <w:r>
        <w:rPr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я 00 копеек (Тринадцать тысяч девятьсот рублей 00 копеек)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тановить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г аукциона в размере 695 рублей 00 копеек (шестьсот девяносто пять   рублей 00 копее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ложения принимаются по адресу: Новосибирская область, Сузунский район, с. Шайдурово, улица Выглазова, 83, с 10.00ч.  до 16.00ч.  ежедневно до 06.12.2009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участия в аукционе претендентам необходимо предоставить: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заявка установленной продавцом формы (в 2-х экземплярах);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паспорт (и ксерокопия) для удостоверения личности;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надлежащим образом оформленная доверенность представителя претендента (при необходимости);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опись документов, прилагаемых к заявке (в 2-х экземплярах)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физических лиц (дополнительно):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свидетельство о постановке на учет в налоговом органе (оригинал и ксерокопия)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индивидуальных предпринимателей (дополнительно):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свидетельство о постановке на учет в налоговом органе (оригинал и ксерокопия)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свидетельство о внесении в Единый государственный реестр индивидуальных предпринимателей (оригинал и ксерокопия)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юридических лиц (дополнительно):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нотариально заверенные копии учредительных документов (Устав, учредительный договор) и изменений, внесенных в учредительные документы;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свидетельство о внесении записи в Единый государственный реестр индивидуальных предпринимателей (оригинал и ксерокопия);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/>
      </w:pPr>
      <w:r>
        <w:rPr>
          <w:sz w:val="28"/>
          <w:szCs w:val="28"/>
        </w:rPr>
        <w:t>- свидетельство о постановке юридического лица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 учет в налоговом органе (оригинал и ксерокопия);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-протокол соответствующего органа управления об избрании руководителя (оригинал и ксерокоп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ок и определение участников аукциона состоится 06.12.2009 по адресу: Новосибирская область,  Сузунский район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. Шайдурово, улица Выглазова, 83,  16.40 ч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Итоги аукциона подводятся 7 декабря 2009 года путем оформления протокола о результатах аукциона, протокол подписывается его победителем в день проведения аукциона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дитель обязан в течение 5 дней после подписания протокола оплатить продажный размер транспортного средства  и заключить до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  <w:b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27:00Z</dcterms:created>
  <dc:creator>User</dc:creator>
  <dc:description/>
  <cp:keywords/>
  <dc:language>en-US</dc:language>
  <cp:lastModifiedBy>User</cp:lastModifiedBy>
  <cp:lastPrinted>2009-02-09T16:10:00Z</cp:lastPrinted>
  <dcterms:modified xsi:type="dcterms:W3CDTF">2009-12-15T04:52:00Z</dcterms:modified>
  <cp:revision>10</cp:revision>
  <dc:subject/>
  <dc:title>ШАЙДУРОВСКИЙ  ВЕСТНИК</dc:title>
</cp:coreProperties>
</file>