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9 (36) 20 ма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5.2010                                                                                                      № 12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заключении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.14 ст.15 Федерального закона от 06.10.2003 № 131-ФЗ «Об общих принципах организации местного самоуправления в Российской Федерации», Уставом Шайдуровского сельсовета, Совет депутатов Шайдуров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часть полномочий органов местного самоуправления Сузунского муниципального района по организации оказания утилизации и переработки бытовых и промышленных отходов на территории муниципального образования Шайдур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Шайдуровского  сельсовета Сузунского района Новосибирской области заключить с администрацией Сузунского района соглашение о передаче осуществления вышеуказанных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3.Настоящее решение вступает в силу с момента его официального опубликования в информационном издании «Шайдур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Шайдуровского сельсовета                                                       М.А Монич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28"/>
        <w:ind w:right="4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7.05.2010                                                                                                   № 34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едоставлении гражданами, претендующим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замещение должностей муниципальной службы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Шайдуровском сельсовете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муниципальными служащим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Шайдуровского сельсовет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едений о доходах, имуществе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бязательствах имущественного характер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 Федерального закона "О муниципальной службе в Российской Федерации", статьей 8 Федерального закона "О противодействии коррупции", пунктом 3 Указа Президента Российской Федерации от 18.05.2009 №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постановлением Губернатора Новосибирской области от 03.08.2009 №333 "О предоставлении гражданами, претендующими на замещение должности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, при назначении на которые граждане и при замещении которых муниципальные служащие администрации Шайдуровского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у 1 разряда администрации Шайдуровского сельсовета (Медведева Г.Г): до 01.06.2010 определить в соответствии с разделом 2 перечня должностей муниципальной службы, при назначении на которые граждане и при замещении которых муниципальные служащие администрации Шайдуровского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31 декабря текущего года, представлять на утверждение Главе сельсовета списки муниципальных служащих администрации Шайдуровского сельсовета, которы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отчетн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специалиста 1 разряда Медведеву Г.Г ответственным за осуществление контроля своевременного представления муниципальными служащими администрации Шайдуровского сельсовета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аждане, претендующие на замещение должности муниципальной службы, и муниципальные служащие администрации Шайдуровского сельсовета представляют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Положением о представлении гражданами, претендующими на замещение должностей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, и по формам, утвержденным постановлением Губернатора Новосибирской области от 03.08.2009 № 333, специалисту по работе с кадрами администрации Шайдур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ражданам, претендующим на замещение должности муниципальной службы, включенной в перечень должностей муниципальной службы, при назначении на которые граждане и при замещении которых муниципальные служащие в администрации Шайдуровского сельсовета 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едоставлять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воих доходах и о доходах супруги (супруга) и несовершеннолетних детей, полученных от всех источников, за календарный год, предшествующий году подачи документов для замещения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перво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м служащим администрации Шайдуровского сель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щающим должности муниципальной службы, предусмотренные разделом 1 перечня должностей муниципальной службы, при назначении на которые граждане и при замещении которых муниципальные служащие Шайдуровского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щающим должности муниципальной службы, предусмотренные разделом 2 перечня должностей муниципальной службы, при назначении на которые граждане и при замещении которых муниципальные служащие Шайдуровского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и условии включения их в список муниципальных служащих Шайдуровского сельсовета, которы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ежегодно утверждаемый Главой Шайдуровского сельсовета в соответствии с пунктом 2 настоящего постановления, не позднее 30 апреля года, следующего за отчетным, представлять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воих доходах и о доходах супруги (супруга) и несовершеннолетних детей, полученных за отчетный период (с 1 января по 31 декабря) от все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конец отчетного пери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пециалисту по работе с кадрами администрации Шайдуровского сельсовета приобщать к личным делам муниципальных служащих Шайдуровского сельсовета  сведения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за исполнение постановления возложить на Медведеву Г.Г, специалиста 1 разряда администрации Шайдур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айдуровского сельсовета                                                      М.А Монич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Шайдуровского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должностей муниципальной службы,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назначении на которые граждане и при замещении которых муниципальные служащие  Шайдуровского сельсовета 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жности муниципальной службы Шайдуровского сельсовета, отнесенные Реестром должностей муниципальной службы в администрации Шайдуровского сельсовета, утвержденном Советом депутатов Шайдуровского сельсовета от 04.08.2008  № 24 "О Порядке ведения Реестра должностей муниципальной службы в администрации Шайдуровского сельсовет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ведущей и главной группам должност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должности муниципальной службы в Шайдуровском сельсовете, если замещение этих должностей связано с коррупционными рисками и исполнение должностных обязанностей по ним предусматривает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sz w:val="28"/>
          <w:szCs w:val="28"/>
        </w:rPr>
        <w:t xml:space="preserve">управление муниципальным имуществом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стоянно либо временно организационно-распорядительных или административно-хозяйственных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услуг гражданам и организац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купок для муниципальных нужд либо выдачу лицензий и раз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ЙДУР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5.2010            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пятидесятой сессии третьего созыва от   21.12.2009г. «О бюджете Шайдуровского сельсовета н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Приказом Министерства финансов Российской Федерации от 24.08.2007 года «Об утверждении Указаний о порядке применения бюджетной классификации Российской Федерации» №74н, Приказом Министерства финансов Российской Федерации от 10.06.2008 года №59 и «О внесении изменения о порядке применения бюджетной классификации РФ», Законом Новосибирской области «Об областном бюджете Новосибирской области на 2008 год и плановый период 2009 и 2010 годов», в соответствии с Положением о бюджетном процессе в Шайдуровском сельсовете» Совет депутатов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50-ой сессии Совета депутатов Шайдуровского сельсовета Сузунского района Новосибирской области третьего созыва от   21.12.2009 года «О бюджете Шайдуровского сельсовета на 2010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статьи 1 цифры «2885775» заменить цифрами «2945775» (доходы), в пункте 2 статьи 1 цифры «2885775» заменить цифрами «9485775» (расх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твердить приложение 3 таблица 1 «Доходы бюджета  Шайдуровского сельсовета на 2010 год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твердить приложение 4 таблица 1 «Распределение бюджетных ассигнований Шайдуровского сельсовета на 2010 год по разделам, подразделам, целевым статьям и видам расх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твердить приложение 5 таблица 1 «Ведомственная структура расходов Шайдуровского сельсовета на 2010 год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утвердить приложение 6 «Источники финансирования дефицита бюджета Шайдуровского сельсовета на 2010 год» в прилагаемой редакции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данное решение сессии в информационном бюллетени органа местного самоуправления «Шайдур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лава Шайдуровского сельсовета                                                   М.А.Монич</w:t>
      </w:r>
    </w:p>
    <w:tbl>
      <w:tblPr>
        <w:tblW w:w="121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40"/>
        <w:gridCol w:w="5140"/>
        <w:gridCol w:w="1660"/>
        <w:gridCol w:w="960"/>
      </w:tblGrid>
      <w:tr>
        <w:trPr>
          <w:trHeight w:val="555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 решению 3 сессии четвертого созы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Доходы бюджета Шайдуровского сельсовета на  2010 го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О Д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именование групп, подгрупп, статей и подстатей доход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0г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7369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 101020000100001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9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 10102021011000110</w:t>
            </w:r>
          </w:p>
        </w:tc>
        <w:tc>
          <w:tcPr>
            <w:tcW w:w="64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доходы физ лиц с доходов, удерживаемыхпо налоговой ставке, уст.пунктом 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9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 10503000010000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 10601030101000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имущество физических лиц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 106060131010001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,взимаемый по ставкам, устан.в соотв.с подпунктом 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0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1130305010000013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доходы поселений от оказания платных услуг и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11105011100000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ендная плата и поступления от продажи права заключ.договоров аренды земель.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Итого доходов налоговых и неналоговы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89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2000000000000000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868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2020000000000000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оступления от  других бюджетов бюджетной системы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18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20201000000000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от  других бюджетов бюджетной системы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50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20201001100000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бюджетам поселений на выравнивание уровня бюджетной обеспеченности из фонда финансовой поддерж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50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20203015100000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поселений на осуществление полномочий по воинскому учет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20204014100000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2070500010000018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 с е г 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457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6"/>
        <w:gridCol w:w="318"/>
        <w:gridCol w:w="516"/>
        <w:gridCol w:w="101"/>
        <w:gridCol w:w="625"/>
        <w:gridCol w:w="157"/>
        <w:gridCol w:w="655"/>
        <w:gridCol w:w="433"/>
        <w:gridCol w:w="339"/>
        <w:gridCol w:w="355"/>
        <w:gridCol w:w="24"/>
        <w:gridCol w:w="690"/>
        <w:gridCol w:w="271"/>
        <w:gridCol w:w="692"/>
        <w:gridCol w:w="418"/>
      </w:tblGrid>
      <w:tr>
        <w:trPr>
          <w:trHeight w:val="360" w:hRule="atLeast"/>
        </w:trPr>
        <w:tc>
          <w:tcPr>
            <w:tcW w:w="983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3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 решению 3 сессии четвертого созыва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83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аспределение средств бюджетных ассигнований Шайдуровского сельсовета на 2010 год по разделам, подразделам,целевым статьям и видам расходов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зд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з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с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ид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мма 201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.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28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1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1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1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87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гос.власт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87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87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87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3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я вневойсковой подготовк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инского учета на территории, где отсутст.военкоматы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упреждение и ликвидация послед.чрезв.ситуаций, гражд.оборона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 чрезвычайных последстви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ый бизнес и предпринимательство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607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лагоустройство 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607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чное освещение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держание дорог и инженерных сооружений на них в границах поселени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7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7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зеленение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и содержание мест захороне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, кинематграфия, средства массовой информаци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22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22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22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22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220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5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5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ельдшерско-акушерские пункты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5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5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5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74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4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, дополнительное пенсионное обеспечение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0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4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4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40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53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53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53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53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 С Е Г О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45775,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50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 5</w:t>
            </w:r>
          </w:p>
        </w:tc>
      </w:tr>
      <w:tr>
        <w:trPr>
          <w:trHeight w:val="315" w:hRule="atLeast"/>
        </w:trPr>
        <w:tc>
          <w:tcPr>
            <w:tcW w:w="10250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 решению 3 сессии четвертого созыва</w:t>
            </w:r>
          </w:p>
        </w:tc>
      </w:tr>
      <w:tr>
        <w:trPr>
          <w:trHeight w:val="360" w:hRule="atLeast"/>
        </w:trPr>
        <w:tc>
          <w:tcPr>
            <w:tcW w:w="1025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Ведомственная структура расходов бюджета Шайдуровского </w:t>
            </w:r>
          </w:p>
        </w:tc>
      </w:tr>
      <w:tr>
        <w:trPr>
          <w:trHeight w:val="840" w:hRule="atLeast"/>
        </w:trPr>
        <w:tc>
          <w:tcPr>
            <w:tcW w:w="1025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ельсовета на  2010 год по разделам, подразделам, целевым статьям и видам расходов</w:t>
            </w:r>
          </w:p>
        </w:tc>
      </w:tr>
      <w:tr>
        <w:trPr>
          <w:trHeight w:val="315" w:hRule="atLeast"/>
        </w:trPr>
        <w:tc>
          <w:tcPr>
            <w:tcW w:w="497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зд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з</w:t>
            </w:r>
          </w:p>
        </w:tc>
        <w:tc>
          <w:tcPr>
            <w:tcW w:w="115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с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ид</w:t>
            </w:r>
          </w:p>
        </w:tc>
        <w:tc>
          <w:tcPr>
            <w:tcW w:w="13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0г.</w:t>
            </w:r>
          </w:p>
        </w:tc>
      </w:tr>
      <w:tr>
        <w:trPr>
          <w:trHeight w:val="3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2800,0</w:t>
            </w:r>
          </w:p>
        </w:tc>
      </w:tr>
      <w:tr>
        <w:trPr>
          <w:trHeight w:val="9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1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1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100,0</w:t>
            </w:r>
          </w:p>
        </w:tc>
      </w:tr>
      <w:tr>
        <w:trPr>
          <w:trHeight w:val="34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8700,0</w:t>
            </w:r>
          </w:p>
        </w:tc>
      </w:tr>
      <w:tr>
        <w:trPr>
          <w:trHeight w:val="6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гос.власт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8700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87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8700,0</w:t>
            </w:r>
          </w:p>
        </w:tc>
      </w:tr>
      <w:tr>
        <w:trPr>
          <w:trHeight w:val="3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300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я вневойсковой подготовк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,0</w:t>
            </w:r>
          </w:p>
        </w:tc>
      </w:tr>
      <w:tr>
        <w:trPr>
          <w:trHeight w:val="9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инского учета на территории, где отсутст.военкоматы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00,0</w:t>
            </w:r>
          </w:p>
        </w:tc>
      </w:tr>
      <w:tr>
        <w:trPr>
          <w:trHeight w:val="63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,0</w:t>
            </w:r>
          </w:p>
        </w:tc>
      </w:tr>
      <w:tr>
        <w:trPr>
          <w:trHeight w:val="64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упреждение и ликвидация послед.чрезв.ситуаций, гражд.оборон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 чрезвычайных последств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</w:tr>
      <w:tr>
        <w:trPr>
          <w:trHeight w:val="9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</w:t>
            </w:r>
          </w:p>
        </w:tc>
      </w:tr>
      <w:tr>
        <w:trPr>
          <w:trHeight w:val="88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,0</w:t>
            </w:r>
          </w:p>
        </w:tc>
      </w:tr>
      <w:tr>
        <w:trPr>
          <w:trHeight w:val="6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ый бизнес и предпринимательство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</w:tr>
      <w:tr>
        <w:trPr>
          <w:trHeight w:val="9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607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лагоустройство 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607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чное освещение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держание дорог и инженерных сооружений на них в границах поселен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7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7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зеленение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и содержание мест захорон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0,0</w:t>
            </w:r>
          </w:p>
        </w:tc>
      </w:tr>
      <w:tr>
        <w:trPr>
          <w:trHeight w:val="6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, кинематграфия, средства массовой информаци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2200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2200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22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220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2200,0</w:t>
            </w:r>
          </w:p>
        </w:tc>
      </w:tr>
      <w:tr>
        <w:trPr>
          <w:trHeight w:val="63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5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5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ельдшерско-акушерские пункты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5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5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5,0</w:t>
            </w:r>
          </w:p>
        </w:tc>
      </w:tr>
      <w:tr>
        <w:trPr>
          <w:trHeight w:val="3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740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40,0</w:t>
            </w:r>
          </w:p>
        </w:tc>
      </w:tr>
      <w:tr>
        <w:trPr>
          <w:trHeight w:val="6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, дополнительное пенсионное обеспечение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40,0</w:t>
            </w:r>
          </w:p>
        </w:tc>
      </w:tr>
      <w:tr>
        <w:trPr>
          <w:trHeight w:val="9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40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40,0</w:t>
            </w:r>
          </w:p>
        </w:tc>
      </w:tr>
      <w:tr>
        <w:trPr>
          <w:trHeight w:val="3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53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53,0</w:t>
            </w:r>
          </w:p>
        </w:tc>
      </w:tr>
      <w:tr>
        <w:trPr>
          <w:trHeight w:val="147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53,0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53,0</w:t>
            </w:r>
          </w:p>
        </w:tc>
      </w:tr>
      <w:tr>
        <w:trPr>
          <w:trHeight w:val="315" w:hRule="atLeast"/>
        </w:trPr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 С Е Г О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45775,0</w:t>
            </w:r>
          </w:p>
        </w:tc>
      </w:tr>
      <w:tr>
        <w:trPr>
          <w:trHeight w:val="36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 6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решению 3 сессии четвертого созыва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1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ИСТОЧНИКИ  ФИНАНСИРОВАНИЯ  ДЕФИЦИТА БЮДЖЕТА  Шайдуровского сельсовета на 2010год 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ТОЧНИКИ ВНУТРЕННЕГО ФИНАНСИРОВАНИЯ  ДЕФИЦИТА БЮДЖЕТА</w:t>
            </w:r>
          </w:p>
        </w:tc>
        <w:tc>
          <w:tcPr>
            <w:tcW w:w="3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ы бюджетной классификации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0г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дитные соглашения  и договоры, заключенные от имени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3 00 00 00 0000 00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учение кредитов по кредитным соглашениям и договорам, заключенным от имени РФ, субъектов РФ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3 00 00 00 0000 70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ные кредиты, полученные от других бюджетов бюджетной системы РФ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3 00 00 10 0000 71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ные кредиты, полученные от других бюджетов бюджетной системы РФ местным бюджетам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3 00 00 10 0000 71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гашение кредитов по кредитным соглашениям и договорам, заключенным от имени РФ, субъектов РФ, муниципальных образований, государственных внебюджетных фондов, указанным в валюте РФ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3 00 00 00 0000 80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ные кредиты, полученные от других бюджетов бюджетной системы РФ местным бюджетам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3 00 00 10 0000 81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ные кредиты, полученные от других бюджетов бюджетной системы РФ местным бюджетам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3 00 00 10 0000 81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оставление бюджетных кредитов юридическим лицам из бюджета поселений в валюте Российской Федерации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6 05 01 10 0000 54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врат бюджетных кредитов, предоставленных юридическим лицам из бюджета поселений в валюте Российской Федерации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6 05 01 10 0000 64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ки средств бюджета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5 00 00 00 0000 00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еличнние прочих остатков  денежных средств бюджетов поселений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5 02 01 10 0000 51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45775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 01 05 02 01 10 0000 610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5775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 источников внутреннего финансирования дефицита бюджета</w:t>
            </w:r>
          </w:p>
        </w:tc>
        <w:tc>
          <w:tcPr>
            <w:tcW w:w="32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7:05:00Z</dcterms:created>
  <dc:creator>User</dc:creator>
  <dc:description/>
  <cp:keywords/>
  <dc:language>en-US</dc:language>
  <cp:lastModifiedBy>User</cp:lastModifiedBy>
  <cp:lastPrinted>2010-08-09T13:17:00Z</cp:lastPrinted>
  <dcterms:modified xsi:type="dcterms:W3CDTF">2014-05-12T02:19:00Z</dcterms:modified>
  <cp:revision>19</cp:revision>
  <dc:subject/>
  <dc:title>ШАЙДУРОВСКИЙ  ВЕСТНИК</dc:title>
</cp:coreProperties>
</file>