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9 (55) 22 ноября 2011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 Сузу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14.10.2011                                                                                                                          №  19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Устав Шайдур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 г. № 131-ФЗ «Об общих принципах организации местного самоуправления в Российской Федерации», Федеральным законом от 05.04.2010 г.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, Федеральным законом от 08.05.2010 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ым законом от 04.06.2010 г. № 117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в связи с изменением срока полномочий избирательных комиссий», Федеральным законом от 03.11.2010 г. № 286-ФЗ «О признании утратившей силу части 6 статьи 50 Федерального закона «Об общих принципах организации местного самоуправления в Российской Федерации», Федеральным законом от 29.12.2010 г. № 442-ФЗ «О внесении изменений в Лесной кодекс Российской Федерации и отдельные законодательные акты Российской Федерации» и в целях приведения Устава Шайдуровского сельсовета Сузунского района Новосибирской области в соответствие с действующим законодательством Совет депутатов Шайдуровского сельсовета Сузун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Принять муниципальный правовой акт о внесении изменений в Устав Шайдуровского сельсовета Сузунского района Новосибирской области утвержденный решением пятнадцатой сессии Совета депутатов Шайдуровского сельсовета Сузунского района Новосибирской области от 21.09.2011 № 17, с изменениями внесенными решением восьмой сессии Совета депутатов от 13.11.2010 № 19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</w:rPr>
        <w:t>В порядке, установленном Федеральным законом от 21.07.2005 г. № 97-ФЗ «О государственной регистрации Уставов муниципальных образований», п</w:t>
      </w:r>
      <w:r>
        <w:rPr>
          <w:color w:val="000000"/>
          <w:spacing w:val="3"/>
          <w:sz w:val="28"/>
          <w:szCs w:val="28"/>
        </w:rPr>
        <w:t xml:space="preserve">редоставить муниципальный </w:t>
      </w:r>
      <w:r>
        <w:rPr>
          <w:sz w:val="28"/>
          <w:szCs w:val="28"/>
        </w:rPr>
        <w:t>правовой акт о внесении изменений в Устав Шайдуровского сельсовета Сузу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ложения, установленные пунктами 4.9; 4.10. и 8.10, 8.11 Изменений в Устав Шайдуровского сельсовета Сузунского района Новосибирской области вступают в силу с 1 января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Опубликовать настоящее решение в информационном издании «Шайдуровский вестник» после государственной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Шайдур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                                       М.А Мо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1115" w:hRule="atLeast"/>
        </w:trPr>
        <w:tc>
          <w:tcPr>
            <w:tcW w:w="49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пятнадцатой сессии Совета депутатов Шайдуровского сельсовета Сузунского района 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0.2011 №  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правовой ак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Устав Шайдуровского сельсовета Сузу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статье 2 « Структура и наименование органов и выборного должностного лица местного самоуправления» пункт 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4) контрольно-счетный орган муниципального образования - Ревизионная комиссия Шайдуровского сельсовета Сузунского района Новосибирской области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татью 3 «Муниципальные правовые  акты» дополнить пунктом 7 следующего содержа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«7) Постановления, распоряжения Главы администрации»</w:t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 В статье 5 «Вопросы местного значения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Пункт 5 част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2. Пункт 17 част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7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3. Пункт 21 част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4. Пункт 30 част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0) осуществление муниципального лесного контрол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5. Пункт 32 част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2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6.  Часть 1 дополнить пунктом 34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4) осуществление муниципального контроля за проведением муниципальных лотере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7. Часть 1 дополнить пунктом 35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5) осуществление муниципального контроля на территории особой экономической зоны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8. Часть 1 дополнить пунктом 36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36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9 Часть 1 дополнить пунктом 3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7) предоставление помещения для работы на обслуживаемом административном участке Шайдуровского сельсовета Сузунского района Новосибирской области сотруднику, замещающему должность участкового уполномоченного полиции (вступает в силу с 1 января 2012 год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0 Часть 1 дополнить пункто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8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 сотрудником обязанностей по указанной должности» (вступает в силу с 1 января 2012 год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В статье 20 «Полномочия Совета депутатов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 в пункте 14 слова « их финансировании» исключить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 Часть 1 статьи дополнить пунктом 25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5) рассмотрение ежегодного отчета о деятельности Ревизионной комиссии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Статью 22 «Депутат Совета депутатов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 Дополнить пунктом 4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4.1.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депутатов, - не позднее чем через три месяца со дня появления такого основани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 В статье 28 «Администрация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1. в части 3 после слов «Администрация обладает правами юридического лица» дополнить словами «и является муниципальным казенным учреждением, образуемым для осуществления управленческих функций, и подлежит государственной регистрации в качестве юридического лица в соответствии с федеральным законом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 В статье 29 «Полномочия администрации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1. Пункт 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9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7.2. Пункт 20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20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.3. Пункт 27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27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7.4. Пункт 38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38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7.5. Пункт 44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44) организация  работы по осуществлению лесного контрол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7.6. Дополнить статью пунктом 52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52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.01.1996 г. № 7-ФЗ «О некоммерческих организациях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7.7. Дополнить статью пунктом 53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53) осуществление муниципального контроля за проведением муниципальных лотере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7.8. Дополнить статью пунктом 54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54) осуществление муниципального контроля на территории особой экономической зоны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7.9. Дополнить статью пунктом 55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55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0 Дополнить статью пунктом 5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56) предоставление помещения для работы на обслуживаемом административном участке сотруднику, замещающему должность участково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полномоченного полиции» (вступает в силу с 01 января 2012 год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1 дополнить статью пунктом 2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57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» (вступает в силу с 01 января 2012 год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 В статье 29.1 «Муниципальный контроль» пункт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. Под муниципальным контролем понимается  деятельность органов местного самоуправлении, уполномоченных в соответствии с федеральными законами на организацию и проведение на территории Шайдуровского сельсовета Сузунского района Новосибирской области проверок соблюдения юридическим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Новосибирской области, в случаях, если соответствующие виды контроля относятся к вопросам местного значения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 Пункт 2 части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2) разработка административных регламентов  осуществления муниципального контроля в соответствующих сферах деятельност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 Статью 31 «Ревизионная комиссия»  изложить его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 Статья 31. Ревизионная комисс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евизионная комиссия является постоянно действующим органом внешнего муниципального финансового контроля Шайдуров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визионная комиссия образуется Советом депутатов и подотчетна ем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рядок формирования, полномочия и иные вопросы организации деятельности Ревизионной комиссии определяются Бюджетным кодексом Российской Федерации, Федеральным законом от 07 февраля 2011 года № 6-ФЗ «Об общих принципах организации и деятельности контрольно- счетных органов субъектов Российской Федерации и муниципальных образований», законом Новосибирской области от 7 октября 2011 года № 111 –ОЗ «Об отдельных вопросах организации и деятельности контрольно- счетных органов муниципальных образований Новосибирской области», другими законами и иными нормативными правовыми актами Российской Федерации и Новосибирской области, принимаемыми в соответствии с ними муниципальными правовыми актами Совета депута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вет депутатов вправе заключать соглашение с Советом депутатов Сузунского района о передаче контрольно- счетному органу Сузунского района полномочий Ревизионной комиссии по осуществлению внешнего муниципального финансового контроля»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 Статью 41 «Вступление в силу Устава» дополнить частью 3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3. положения части 3 статьи 30 вступают в силу в отношении избирательной комиссии, которая сформирована после дня вступления в силу Федерального закона от 04.06.2010 № 117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в связи с изменением срока полномочий избирательных комисс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.11.2011                                                                                     №  88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с частью 3  стати 28  Федерального Закона от 06.10.2003 г № 131 –ФЗ « Об общих принципах организации местного самоуправления в Российской Федерации», Уставом Шайдуровского сельсовета, Положением « О порядке  организации и проведения публичных слушаний», утвержденном решением девятой сессии третьего созыва от 09.11.200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значить публичные слушания об изменении вида разрешенного использования здания котельной по ул. Гагарина, дом 46 с. Шайдурово, Сузу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вести публичные слушания 22 декабря 2011 года в 15.00 час. в здании администрации Шайдуровского сельсовета  по адресу: с.Шайдурово, ул. Выглазова 8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ложить жителям Шайдуровского сельсовета направлять письменно   в администрацию Шайдуровского сельсовета свои предложения и рекомендации по  вынесенному на публичные слушания проекту   постановления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постановление вступает в силу с момента его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йдуровского сельсовета                                                          М.А Монич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</w:rPr>
        <w:t>Отв</w:t>
      </w:r>
      <w:r>
        <w:rPr/>
        <w:t>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Монич М.А Мяделец О.Н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  тираж 20 штук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666699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67" w:leader="none"/>
        <w:tab w:val="left" w:pos="7866" w:leader="none"/>
      </w:tabs>
      <w:autoSpaceDE w:val="false"/>
      <w:spacing w:lineRule="auto" w:line="360"/>
      <w:jc w:val="center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9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1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Обычный + 14 пт"/>
    <w:basedOn w:val="Normal"/>
    <w:qFormat/>
    <w:pPr>
      <w:autoSpaceDE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u w:val="single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32"/>
      <w:szCs w:val="3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7337;fld=134;dst=100179" TargetMode="External"/><Relationship Id="rId3" Type="http://schemas.openxmlformats.org/officeDocument/2006/relationships/hyperlink" Target="consultantplus://offline/main?base=ROS;n=112001;fld=134;dst=306" TargetMode="External"/><Relationship Id="rId4" Type="http://schemas.openxmlformats.org/officeDocument/2006/relationships/hyperlink" Target="consultantplus://offline/main?base=ROS;n=116987;fld=134" TargetMode="External"/><Relationship Id="rId5" Type="http://schemas.openxmlformats.org/officeDocument/2006/relationships/hyperlink" Target="consultantplus://offline/main?base=ROS;n=117337;fld=134;dst=100179" TargetMode="External"/><Relationship Id="rId6" Type="http://schemas.openxmlformats.org/officeDocument/2006/relationships/hyperlink" Target="consultantplus://offline/main?base=ROS;n=112001;fld=134;dst=306" TargetMode="External"/><Relationship Id="rId7" Type="http://schemas.openxmlformats.org/officeDocument/2006/relationships/hyperlink" Target="consultantplus://offline/main?base=ROS;n=116987;fld=13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5:47:00Z</dcterms:created>
  <dc:creator>User</dc:creator>
  <dc:description/>
  <cp:keywords/>
  <dc:language>en-US</dc:language>
  <cp:lastModifiedBy>User</cp:lastModifiedBy>
  <cp:lastPrinted>2011-10-27T14:57:00Z</cp:lastPrinted>
  <dcterms:modified xsi:type="dcterms:W3CDTF">2011-12-16T04:25:00Z</dcterms:modified>
  <cp:revision>7</cp:revision>
  <dc:subject/>
  <dc:title>ШАЙДУРОВСКИЙ  ВЕСТНИК</dc:title>
</cp:coreProperties>
</file>