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32425, Новосибирская обла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ий район, с. Шайдурово, ул. Выглазова,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. 46248, факс 462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ГРН 10254054306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Н/КПП 5436106540/ 543601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Сообщение о подготовке проекта правил 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айдуровского сельсовета Сузунского района Новосибирской области от 28.05.2014 года  № 76 принято решение ««О подготовке проекта Правил землепользования и застройки Шайдуровского сельсовета Сузунского района Новосибирской области и утверждении состава комиссии по подготовке указанного проекта».</w:t>
      </w:r>
    </w:p>
    <w:p>
      <w:pPr>
        <w:pStyle w:val="Style15"/>
        <w:shd w:fill="FFFFFF" w:val="clear"/>
        <w:spacing w:lineRule="atLeast" w:line="278" w:before="0" w:after="0"/>
        <w:ind w:firstLine="567"/>
        <w:jc w:val="both"/>
        <w:rPr/>
      </w:pPr>
      <w:r>
        <w:rPr>
          <w:sz w:val="28"/>
          <w:szCs w:val="28"/>
        </w:rPr>
        <w:t>В состав комиссии по подготовке проекта Правил землепользования и застройки Шайдуровского сельсовета Сузунского района Новосибирской области включены: Председатель комиссии – Глава Шайдуровского сельсовета Сузунского района Новосибирской области – Сизов Дмитрий Геннадьевич, заместитель председателя комиссии – Шадрина Надежда Владимировна-специалист администрации      Шайдуровского сельсовета Сузунского района Новосибирской области, секретарь комиссии  - Медведева Галина Глебовна – специалист 1 разряда , администрации      Шайдуровского сельсовета Сузунского района Новосибирской области  Члены комиссии – Глущенко Марина Витальевна- депутат Совета депутатов   Шайдуровского сельсовета Сузунского района Новосибирской области,</w:t>
      </w:r>
    </w:p>
    <w:p>
      <w:pPr>
        <w:pStyle w:val="Style15"/>
        <w:shd w:fill="FFFFFF" w:val="clear"/>
        <w:spacing w:lineRule="atLeast" w:line="27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шко Галина Осиповна- депутат Совета депутатов     Шайдуровского сельсовета Сузунского района Новосибирской области.</w:t>
      </w:r>
    </w:p>
    <w:p>
      <w:pPr>
        <w:pStyle w:val="Style15"/>
        <w:shd w:fill="FFFFFF" w:val="clear"/>
        <w:spacing w:lineRule="atLeast" w:line="27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ботает при администрации Шайдуровского сельсовета Сузунского района Новосибирской области в рабочие дни, согласно внутреннему распорядку администрации.</w:t>
      </w:r>
    </w:p>
    <w:p>
      <w:pPr>
        <w:pStyle w:val="Style15"/>
        <w:shd w:fill="FFFFFF" w:val="clear"/>
        <w:spacing w:lineRule="atLeast" w:line="278" w:before="0" w:after="0"/>
        <w:ind w:firstLine="567"/>
        <w:jc w:val="both"/>
        <w:rPr/>
      </w:pPr>
      <w:r>
        <w:rPr>
          <w:sz w:val="28"/>
          <w:szCs w:val="28"/>
        </w:rPr>
        <w:t>Начало работы комиссии с 30.05.2014 по 17.06.2014года. Все предложения заинтересованных лиц по подготовке Правил землепользования и застройки Шайдуровского сельсовета Сузунского района Новосибирской области могут подавать в указанные дни в кабинет № 6 администрации Шайдуровского сельсовета Сузунского района Новосибирской области.</w:t>
      </w:r>
    </w:p>
    <w:p>
      <w:pPr>
        <w:pStyle w:val="Style15"/>
        <w:shd w:fill="FFFFFF" w:val="clear"/>
        <w:spacing w:lineRule="atLeast" w:line="278" w:before="0" w:after="0"/>
        <w:ind w:firstLine="567"/>
        <w:jc w:val="both"/>
        <w:rPr/>
      </w:pPr>
      <w:r>
        <w:rPr>
          <w:sz w:val="28"/>
          <w:szCs w:val="28"/>
        </w:rPr>
        <w:t>17.06.2014 года в 17-00 прием предложений заинтересованных лиц комиссией прекращается.</w:t>
      </w:r>
    </w:p>
    <w:p>
      <w:pPr>
        <w:pStyle w:val="Style15"/>
        <w:shd w:fill="FFFFFF" w:val="clear"/>
        <w:spacing w:lineRule="atLeast" w:line="278" w:before="0" w:after="0"/>
        <w:ind w:firstLine="567"/>
        <w:jc w:val="both"/>
        <w:rPr/>
      </w:pPr>
      <w:r>
        <w:rPr>
          <w:sz w:val="28"/>
          <w:szCs w:val="28"/>
        </w:rPr>
        <w:t>23.06.2014 года подготовленный комиссией проект Правил землепользования и застройки Шайдуровского сельсовета Сузунского района Новосибирской области будет направлен главе Шайдуровского сельсовета Сузунского района Новосибирской области для организации и проведения публичных слушаний согласно пункта 10-11 статьи 31 Градостроительного Кодекса РФ.</w:t>
      </w:r>
    </w:p>
    <w:p>
      <w:pPr>
        <w:pStyle w:val="Style15"/>
        <w:shd w:fill="FFFFFF" w:val="clear"/>
        <w:spacing w:lineRule="atLeast" w:line="278" w:before="0" w:after="0"/>
        <w:ind w:firstLine="567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78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30:00Z</dcterms:created>
  <dc:creator>user</dc:creator>
  <dc:description/>
  <cp:keywords/>
  <dc:language>en-US</dc:language>
  <cp:lastModifiedBy>User</cp:lastModifiedBy>
  <cp:lastPrinted>2007-01-10T13:09:00Z</cp:lastPrinted>
  <dcterms:modified xsi:type="dcterms:W3CDTF">2014-07-08T08:30:00Z</dcterms:modified>
  <cp:revision>2</cp:revision>
  <dc:subject/>
  <dc:title>       АДМИНИСТРАЦИЯ  МУНИЦИПАЛЬНОГО  ОБРАЗОВАНИЯ</dc:title>
</cp:coreProperties>
</file>